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артова Әлия Шапиғақызы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авлодар облысының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kk-KZ"/>
        </w:rPr>
        <w:t xml:space="preserve">Шарбақты ауданындағы №3 орта  мектептің 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 тілі мен әдебиеті пәнінің мұғалім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10- сынып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: “Қазақтың кіндік қаласы”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тың мақсат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Оқушыларға Отанымыздың бас қаласын  туралы мәлімет беру.Салалас құрмалам сөйлем түрлерін бойынша білімдерін арттыру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2.Оқушылардың сөздік қорын ширату,ой- өрісін,танымдық қабілеттерін,өзара сөйлесу дағдысын дамыту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3.Өз Отанын,бас қаласын,туған жерін құрметтеу рухын тәрбиеле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түрі : </w:t>
      </w:r>
      <w:r>
        <w:rPr>
          <w:sz w:val="28"/>
          <w:szCs w:val="28"/>
          <w:lang w:val="kk-KZ"/>
        </w:rPr>
        <w:t>интерактивті сабақ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Сабақтың әдісі: </w:t>
      </w:r>
      <w:r>
        <w:rPr>
          <w:sz w:val="28"/>
          <w:szCs w:val="28"/>
          <w:lang w:val="kk-KZ"/>
        </w:rPr>
        <w:t>сөз әдісі,көрнекілік әдісі,проблемалық- әздендіру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kk-KZ"/>
        </w:rPr>
        <w:t xml:space="preserve">Сабақтың барысы: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I.Ұйымдастыру кезеңі:</w:t>
      </w:r>
      <w:r>
        <w:rPr>
          <w:sz w:val="28"/>
          <w:szCs w:val="28"/>
          <w:lang w:val="kk-KZ"/>
        </w:rPr>
        <w:t>А) Сәлемдесу         Ә)Әнұранды орындау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II.  Үй тапсырмасын тексеру: </w:t>
      </w:r>
      <w:r>
        <w:rPr>
          <w:sz w:val="28"/>
          <w:szCs w:val="28"/>
          <w:lang w:val="kk-KZ"/>
        </w:rPr>
        <w:t>«Мемлекеттік рәміздер» сұхбат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III .</w:t>
      </w:r>
      <w:r>
        <w:rPr>
          <w:sz w:val="28"/>
          <w:szCs w:val="28"/>
          <w:lang w:val="kk-KZ"/>
        </w:rPr>
        <w:t>Бейне көрмелер арқылы мұғалім оқушылармен бірігіп сабаққа мақсат қойып, тақырыпқа шығу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40990" cy="193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kk-KZ"/>
        </w:rPr>
        <w:t xml:space="preserve"> .  Деңгейлік тапсырмалар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05" w:leader="none"/>
        </w:tabs>
        <w:rPr/>
      </w:pPr>
      <w:r>
        <w:rPr>
          <w:sz w:val="28"/>
          <w:szCs w:val="28"/>
          <w:lang w:val="kk-KZ"/>
        </w:rPr>
        <w:t>III деңгей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1.Мәтінді түсініп оқы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2. Мәтіннен  зат есім мен сын есімдерді теріп жазыңыдар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05" w:leader="none"/>
        </w:tabs>
        <w:rPr/>
      </w:pPr>
      <w:r>
        <w:rPr>
          <w:sz w:val="28"/>
          <w:szCs w:val="28"/>
          <w:lang w:val="kk-KZ"/>
        </w:rPr>
        <w:t>II деңгей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 w:val="28"/>
          <w:szCs w:val="28"/>
          <w:lang w:val="kk-KZ"/>
        </w:rPr>
        <w:t>1.Мәтіннің мазмұны бойынша сұрақтар әзірлеп,жұптасыңыбен сөйлесіңіз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Мәтін сөйлемдері арқылы салаластың бірнеше түрін жасап,талдаңыз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05" w:leader="none"/>
        </w:tabs>
        <w:rPr/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  <w:lang w:val="kk-KZ"/>
        </w:rPr>
        <w:t>деңгей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1 Мәтінге жоспар құрыңыз.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2.Тақырып бойынша әңгімелеңіз.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kk-KZ"/>
        </w:rPr>
        <w:t>.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kk-KZ"/>
        </w:rPr>
        <w:t>Ойын : “Шын немесе Жалған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05" w:leader="none"/>
        </w:tabs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  <w:lang w:val="kk-KZ"/>
        </w:rPr>
        <w:t>Алматы тарихи жер, сондықтан онда тарихи мәліметтер өте кө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05" w:leader="none"/>
        </w:tabs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  <w:lang w:val="kk-KZ"/>
        </w:rPr>
        <w:t>Бұл қала еліміздің солтүстік аймағында орналасқ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05" w:leader="none"/>
        </w:tabs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  <w:lang w:val="kk-KZ"/>
        </w:rPr>
        <w:t>Алматыны “Бейбітшілік қаласы” деп атағ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05" w:leader="none"/>
        </w:tabs>
        <w:rPr/>
      </w:pPr>
      <w:r>
        <w:rPr>
          <w:b/>
          <w:bCs/>
          <w:i/>
          <w:iCs/>
          <w:sz w:val="28"/>
          <w:szCs w:val="28"/>
          <w:lang w:val="kk-KZ"/>
        </w:rPr>
        <w:t>Астана</w:t>
      </w:r>
      <w:r>
        <w:rPr>
          <w:b/>
          <w:bCs/>
          <w:i/>
          <w:iCs/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  <w:lang w:val="kk-KZ"/>
        </w:rPr>
        <w:t xml:space="preserve"> іскерлік және мәдени орталығ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05" w:leader="none"/>
        </w:tabs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  <w:lang w:val="kk-KZ"/>
        </w:rPr>
        <w:t>Мұндағы Халықаралық университетте қазақстандық жастар білім алмай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05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kk-KZ"/>
        </w:rPr>
        <w:t>Астана қаласының келешегі жоқ.</w:t>
      </w:r>
    </w:p>
    <w:p>
      <w:pPr>
        <w:pStyle w:val="Normal"/>
        <w:tabs>
          <w:tab w:val="clear" w:pos="708"/>
          <w:tab w:val="left" w:pos="1605" w:leader="none"/>
        </w:tabs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.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kk-KZ"/>
        </w:rPr>
        <w:t>Үйге тапсырма:</w:t>
      </w:r>
    </w:p>
    <w:p>
      <w:pPr>
        <w:pStyle w:val="Normal"/>
        <w:tabs>
          <w:tab w:val="clear" w:pos="708"/>
          <w:tab w:val="left" w:pos="1605" w:leader="none"/>
        </w:tabs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-тапсырма. 80- бетте.Сөздерді үлгі бойынша жіктіңіздер.Деңгейлік тапсырмаларды ақтаңдар.</w:t>
      </w:r>
    </w:p>
    <w:p>
      <w:pPr>
        <w:pStyle w:val="Normal"/>
        <w:tabs>
          <w:tab w:val="clear" w:pos="708"/>
          <w:tab w:val="left" w:pos="1605" w:leader="none"/>
        </w:tabs>
        <w:jc w:val="center"/>
        <w:rPr/>
      </w:pPr>
      <w:r>
        <w:rPr>
          <w:b/>
          <w:sz w:val="28"/>
          <w:szCs w:val="28"/>
          <w:lang w:val="kk-KZ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kk-KZ"/>
        </w:rPr>
        <w:t>.   Бағалау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естік тапсырма орындау</w:t>
      </w:r>
    </w:p>
    <w:p>
      <w:pPr>
        <w:pStyle w:val="Normal"/>
        <w:tabs>
          <w:tab w:val="clear" w:pos="708"/>
          <w:tab w:val="left" w:pos="1605" w:leader="none"/>
        </w:tabs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Мемлекеттік рәміздер қай жылы қабылданды?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.1991жылы 4-шілдеде Ә)1992 жылы 4-маусымда .Б)1990 жылы 10 -қазанда</w:t>
      </w:r>
    </w:p>
    <w:p>
      <w:pPr>
        <w:pStyle w:val="Normal"/>
        <w:tabs>
          <w:tab w:val="clear" w:pos="708"/>
          <w:tab w:val="left" w:pos="1605" w:leader="none"/>
        </w:tabs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Ыңғайлас салалас сөйлем қандай жалғаулықтар арқылы жасалады?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не,немесе, яғни ә) және,да,де,та,те  б) біресе, кейде,бірде</w:t>
      </w:r>
    </w:p>
    <w:p>
      <w:pPr>
        <w:pStyle w:val="Normal"/>
        <w:tabs>
          <w:tab w:val="clear" w:pos="708"/>
          <w:tab w:val="left" w:pos="1605" w:leader="none"/>
        </w:tabs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Байрақтың рендік бейнесі:а)ақ,Ә)көгілдір,Б)қызыл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Етаңбаның авторлары кім?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Шәкен Ниязбеков,Жүмекен Нәжімеденов.ә)Жандарбек Мәлібеков,Шота Уәлиханов.б)Мұзафар Әлімбаев,Тұманбай Молдағалиев 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 w:val="28"/>
          <w:szCs w:val="28"/>
          <w:lang w:val="kk-KZ"/>
        </w:rPr>
        <w:t>5. Қазақтың кіндік қаласы деп атаған қай қала?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Астана ә) Тараз б) Түркістан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VIII.</w:t>
      </w:r>
      <w:r>
        <w:rPr>
          <w:b/>
          <w:shadow/>
          <w:color w:val="FF3300"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Қорытындыла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ені білдім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еге үйрендім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ені білгім келеді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33:00Z</dcterms:created>
  <dc:creator>учитель</dc:creator>
  <dc:description/>
  <cp:keywords/>
  <dc:language>en-US</dc:language>
  <cp:lastModifiedBy>учитель</cp:lastModifiedBy>
  <dcterms:modified xsi:type="dcterms:W3CDTF">2010-12-28T06:25:00Z</dcterms:modified>
  <cp:revision>3</cp:revision>
  <dc:subject/>
  <dc:title>Картова Әлия Шапиғақызы</dc:title>
</cp:coreProperties>
</file>