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  <w:t>Сабақтың тақырыбы:</w:t>
      </w:r>
      <w:r>
        <w:rPr>
          <w:rFonts w:cs="Times New Roman" w:ascii="Times New Roman" w:hAnsi="Times New Roman"/>
          <w:color w:val="FF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  <w:t>Тұтқын бала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  <w:t xml:space="preserve">Сабақтың мақсаты: 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а) Оқушылардың қазақ әдебиетінің көркемсөз зергері Ш. Мұртаза өмірінің, шығармаларынан алған алған  мәліметтерін  кеңейту. «Тұтқын бала» әңгімесінің мазмұнын бекіту, кейіпкерлерге талдау жасау дағдысын дамыту.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ә) Оқушылардың пәнге қызығушылықтарын арттыру, ауызекі сөйлеу стилін, тіл мәдениетін, ой –өрісін дамыту, қосымша деректер арқылы дүниетанымдарын кеңейту.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б) Оқушыларды адамгершілікке, елжандылыққа, достыққа, ұйымшылдыққа тәрбиелеу.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kk-KZ"/>
        </w:rPr>
        <w:t xml:space="preserve">Сабақтың типі: </w:t>
      </w: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Жинақтау, пысықтау сабағ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kk-KZ"/>
        </w:rPr>
        <w:t>Сабақтың түрі:</w:t>
      </w: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 xml:space="preserve"> Сайыс сабақ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kk-KZ"/>
        </w:rPr>
        <w:t xml:space="preserve">Оқытудың әдіс – тәсілдері: </w:t>
      </w: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Әңгімелесу,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сұрақ –жауап, талда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kk-KZ"/>
        </w:rPr>
        <w:t xml:space="preserve">Сабақтың көрнекілігі: </w:t>
      </w: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Ш. Мұртаза, Т. Рысқұлов портреттері, шығармалар жинағы, үлестірме қағаздар, кадаскоп, күйтабақ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kk-KZ"/>
        </w:rPr>
        <w:t>Пәнаралық байланыс:</w:t>
      </w: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 xml:space="preserve"> Тарих, орыс әдебиеті, биолог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kk-KZ"/>
        </w:rPr>
        <w:t>Сабақтың барысы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kk-KZ"/>
        </w:rPr>
        <w:t>І. Ұйымдастыру бөлімі.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kk-KZ"/>
        </w:rPr>
        <w:t>«Атадан асыл ұл туса, елінің қамын жейді»</w:t>
      </w: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 xml:space="preserve">,- деп халық даналығында айтылғандай, қазақ халқы тарихында елі үшін еңіреген, халқы үшін күңіренген ұлдар аз болған жоқ. Солардың бірі-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kk-KZ"/>
        </w:rPr>
        <w:t>«Қызыл жебе»</w:t>
      </w: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 xml:space="preserve"> романының басты кейіпкері Тұрар Рысқұлов. Ендеше осы романның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kk-KZ"/>
        </w:rPr>
        <w:t>«Тұтқын бала»</w:t>
      </w: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 xml:space="preserve"> тарауы бойынша алған білімдеріңізді ортаға салайық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kk-KZ"/>
        </w:rPr>
        <w:t>II. Не білеміз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kk-KZ"/>
        </w:rPr>
        <w:t>«Балық аулау»</w:t>
      </w: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 xml:space="preserve"> ойыны.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kk-KZ"/>
        </w:rPr>
        <w:t>« Бала Тұрар»</w:t>
      </w: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 xml:space="preserve"> әңгімесінің мазмұнына шол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kk-KZ"/>
        </w:rPr>
        <w:t>Ойын сұрақтары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«Қызыл жебе» романының авторы кім, ол туралы не білеміз?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Романның «Тұтқын бала» тарауында кім, не туралы айтылған?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Романның басты кейіпкері кім? Ол туралы не білесіңдер?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Осы тараудағы басты- басты оқиғаларды ата?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Рысқұл не себепті Тұрарды қасына алдырды?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Приходько мырзаның үйінде Тұрар қандай қызметтер атқарды?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«Кафедральді сборды» көргенде Тұрардың ойына не түсті?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Тұрар оқу мен жазуды, орыс тілін кімнен үйренді?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Гимназияның алдында тұрып Тұрар нені армандады?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Надзиратель Тұрарға қандай қысым көрсетті?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Бронников қандай адам? Ойыңды дәлелде.</w:t>
      </w:r>
    </w:p>
    <w:p>
      <w:pPr>
        <w:pStyle w:val="Style17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Тұрармен қоштасар күннің алдында қандай күй кешті? Мысал келтір?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Тұрар әкесімен қалай қоштасты?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Тұрар мектепте қалай барды?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 xml:space="preserve">Тұрардың фамилиясын не себептен Қырғызбаев деп өзгертті?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Тұрардың дәптеріне алғаш жазған сөздерін ата? Оларды Тұрар қалай түсіндірді? (күйді тыңдау)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Айбаров тақтада тұрған Тұрарға неге күлді?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Семашко кім? Не себептен Тұрарды көмекші етіп алды?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Тұрар мен Иван Владимирович алдында қандай қандай қылмыс жасадым ақталды?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Тұрарға  Иван Владимировичтің берген жауабын айт, қандай кеңес берді?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 xml:space="preserve">Кадоскоптан сұрақтарды қөрсету.  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kk-KZ"/>
        </w:rPr>
        <w:t>III. Не білгіміз келеді ?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  <w:t>I . Топ Әдебиетшілер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Әңгіменің композисиялы құрлысына жоспар құру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5910</wp:posOffset>
                </wp:positionH>
                <wp:positionV relativeFrom="paragraph">
                  <wp:posOffset>-635</wp:posOffset>
                </wp:positionV>
                <wp:extent cx="2200275" cy="19850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1985040"/>
                          <a:chOff x="0" y="0"/>
                          <a:chExt cx="2200320" cy="1985040"/>
                        </a:xfrm>
                      </wpg:grpSpPr>
                      <wps:wsp>
                        <wps:cNvCnPr/>
                        <wps:spPr>
                          <a:xfrm>
                            <a:off x="1814040" y="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30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3000" y="313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71720" y="314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3240" y="635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5840" y="198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28360" y="198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24000" y="63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7600" y="104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24000" y="104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7840" y="139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00320" y="1393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5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00320" y="175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pt;margin-top:-0.05pt;width:173.25pt;height:156.3pt" coordorigin="2466,-1" coordsize="3465,3126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323;top:0;width:0;height:0" type="_x0000_t32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74;top:-1;width:0;height:0" type="_x0000_t32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74;top:493;width:0;height:0" type="_x0000_t32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71;top:494;width:0;height:0" type="_x0000_t32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80;top:1000;width:0;height:0" type="_x0000_t32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25;top:3125;width:0;height:0" type="_x0000_t32">
                  <v:stroke color="blue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88;top:3125;width:0;height:0" type="_x0000_t32">
                  <v:stroke color="blue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11;top:999;width:0;height:0" type="_x0000_t32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82;top:1651;width:0;height:0" type="_x0000_t32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811;top:1649;width:0;height:0" type="_x0000_t32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88;top:2195;width:0;height:0" type="_x0000_t32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31;top:2194;width:0;height:0" type="_x0000_t32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66;top:2757;width:0;height:0" type="_x0000_t32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31;top:2755;width:0;height:0" type="_x0000_t32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kk-KZ"/>
        </w:rPr>
        <w:t xml:space="preserve">              </w:t>
      </w:r>
      <w:r>
        <w:rPr>
          <w:rFonts w:cs="Times New Roman" w:ascii="Times New Roman" w:hAnsi="Times New Roman"/>
          <w:color w:val="0000FF"/>
          <w:sz w:val="24"/>
          <w:szCs w:val="24"/>
          <w:lang w:val="kk-KZ"/>
        </w:rPr>
        <w:t>Әңгіменің басталуы                                             Рысқұлдың Тұрарды түрмеге алдыруы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kk-KZ"/>
        </w:rPr>
        <w:t xml:space="preserve">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Әңгіменің дамуы                                      Надзиратель қыспағы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kk-KZ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Әңгіменің байланысуы                                        Әке мен баланың айырылысуы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Әңгіменің шиеленісуі                                               Тұрардың фамилиясын өзгертуі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kk-KZ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Шарықтау шегі                                                       Тұрардың қылмысы</w:t>
      </w:r>
    </w:p>
    <w:p>
      <w:pPr>
        <w:pStyle w:val="Normal"/>
        <w:tabs>
          <w:tab w:val="clear" w:pos="708"/>
          <w:tab w:val="left" w:pos="6269" w:leader="none"/>
        </w:tabs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 xml:space="preserve">Әңгіменің шешімі                                                       Иван Владимировичтің көмегі         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  <w:t>ІІ – топ. Тарихшылар.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FF"/>
          <w:sz w:val="28"/>
          <w:szCs w:val="28"/>
          <w:lang w:val="kk-KZ"/>
        </w:rPr>
        <w:t>Тірек сигналдары арқылы Т. Рысқұловтың өмірінің өсу жолдарын көрсету.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4490</wp:posOffset>
                </wp:positionH>
                <wp:positionV relativeFrom="paragraph">
                  <wp:posOffset>113030</wp:posOffset>
                </wp:positionV>
                <wp:extent cx="6970395" cy="423545"/>
                <wp:effectExtent l="5080" t="5715" r="30480" b="12573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0320" cy="423720"/>
                          <a:chOff x="0" y="0"/>
                          <a:chExt cx="6970320" cy="423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1240" cy="423720"/>
                          </a:xfrm>
                          <a:custGeom>
                            <a:avLst/>
                            <a:gdLst>
                              <a:gd name="textAreaLeft" fmla="*/ 28080 w 675360"/>
                              <a:gd name="textAreaRight" fmla="*/ 647280 w 675360"/>
                              <a:gd name="textAreaTop" fmla="*/ 28080 h 240120"/>
                              <a:gd name="textAreaBottom" fmla="*/ 212040 h 240120"/>
                            </a:gdLst>
                            <a:ahLst/>
                            <a:rect l="textAreaLeft" t="textAreaTop" r="textAreaRight" b="textAreaBottom"/>
                            <a:pathLst>
                              <a:path w="60693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57093" y="21600"/>
                                </a:lnTo>
                                <a:arcTo wR="3600" hR="3600" stAng="10800000" swAng="5400000"/>
                                <a:lnTo>
                                  <a:pt x="60693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FF0000"/>
                                  <w:lang w:val="kk-KZ" w:bidi="ar-SA"/>
                                </w:rPr>
                                <w:t>1894. 26. ХІ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7800" y="0"/>
                            <a:ext cx="1116360" cy="423720"/>
                          </a:xfrm>
                          <a:custGeom>
                            <a:avLst/>
                            <a:gdLst>
                              <a:gd name="textAreaLeft" fmla="*/ 28080 w 632880"/>
                              <a:gd name="textAreaRight" fmla="*/ 604800 w 632880"/>
                              <a:gd name="textAreaTop" fmla="*/ 28080 h 240120"/>
                              <a:gd name="textAreaBottom" fmla="*/ 212040 h 240120"/>
                            </a:gdLst>
                            <a:ahLst/>
                            <a:rect l="textAreaLeft" t="textAreaTop" r="textAreaRight" b="textAreaBottom"/>
                            <a:pathLst>
                              <a:path w="56878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53278" y="21600"/>
                                </a:lnTo>
                                <a:arcTo wR="3600" hR="3600" stAng="10800000" swAng="5400000"/>
                                <a:lnTo>
                                  <a:pt x="56878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FF0000"/>
                                  <w:lang w:val="kk-KZ" w:bidi="ar-SA"/>
                                </w:rPr>
                                <w:t>1907- 19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3280" y="0"/>
                            <a:ext cx="1187280" cy="423720"/>
                          </a:xfrm>
                          <a:custGeom>
                            <a:avLst/>
                            <a:gdLst>
                              <a:gd name="textAreaLeft" fmla="*/ 28080 w 673200"/>
                              <a:gd name="textAreaRight" fmla="*/ 645120 w 673200"/>
                              <a:gd name="textAreaTop" fmla="*/ 28080 h 240120"/>
                              <a:gd name="textAreaBottom" fmla="*/ 212040 h 240120"/>
                            </a:gdLst>
                            <a:ahLst/>
                            <a:rect l="textAreaLeft" t="textAreaTop" r="textAreaRight" b="textAreaBottom"/>
                            <a:pathLst>
                              <a:path w="60499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56899" y="21600"/>
                                </a:lnTo>
                                <a:arcTo wR="3600" hR="3600" stAng="10800000" swAng="5400000"/>
                                <a:lnTo>
                                  <a:pt x="60499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FF0000"/>
                                  <w:lang w:val="kk-KZ" w:bidi="ar-SA"/>
                                </w:rPr>
                                <w:t xml:space="preserve">1910- 1914.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FF0000"/>
                                  <w:lang w:bidi="ar-SA" w:val="en-US" w:eastAsia="en-US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FF0000"/>
                                  <w:lang w:bidi="ar-SA" w:val="kk-KZ"/>
                                </w:rPr>
                                <w:t xml:space="preserve"> ХІ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9240" y="0"/>
                            <a:ext cx="1036800" cy="423720"/>
                          </a:xfrm>
                          <a:custGeom>
                            <a:avLst/>
                            <a:gdLst>
                              <a:gd name="textAreaLeft" fmla="*/ 28080 w 587880"/>
                              <a:gd name="textAreaRight" fmla="*/ 559800 w 587880"/>
                              <a:gd name="textAreaTop" fmla="*/ 28080 h 240120"/>
                              <a:gd name="textAreaBottom" fmla="*/ 212040 h 240120"/>
                            </a:gdLst>
                            <a:ahLst/>
                            <a:rect l="textAreaLeft" t="textAreaTop" r="textAreaRight" b="textAreaBottom"/>
                            <a:pathLst>
                              <a:path w="52836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49236" y="21600"/>
                                </a:lnTo>
                                <a:arcTo wR="3600" hR="3600" stAng="10800000" swAng="5400000"/>
                                <a:lnTo>
                                  <a:pt x="52836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FF0000"/>
                                  <w:lang w:val="kk-KZ" w:bidi="ar-SA"/>
                                </w:rPr>
                                <w:t>1915 жы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11200" y="0"/>
                            <a:ext cx="1059120" cy="423720"/>
                          </a:xfrm>
                          <a:custGeom>
                            <a:avLst/>
                            <a:gdLst>
                              <a:gd name="textAreaLeft" fmla="*/ 28080 w 600480"/>
                              <a:gd name="textAreaRight" fmla="*/ 572400 w 600480"/>
                              <a:gd name="textAreaTop" fmla="*/ 28080 h 240120"/>
                              <a:gd name="textAreaBottom" fmla="*/ 212040 h 240120"/>
                            </a:gdLst>
                            <a:ahLst/>
                            <a:rect l="textAreaLeft" t="textAreaTop" r="textAreaRight" b="textAreaBottom"/>
                            <a:pathLst>
                              <a:path w="53968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50368" y="21600"/>
                                </a:lnTo>
                                <a:arcTo wR="3600" hR="3600" stAng="10800000" swAng="5400000"/>
                                <a:lnTo>
                                  <a:pt x="53968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FF0000"/>
                                  <w:lang w:val="kk-KZ" w:bidi="ar-SA"/>
                                </w:rPr>
                                <w:t>1916 жы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6120" y="138960"/>
                            <a:ext cx="245160" cy="144720"/>
                          </a:xfrm>
                          <a:custGeom>
                            <a:avLst/>
                            <a:gdLst>
                              <a:gd name="textAreaLeft" fmla="*/ 17280 w 138960"/>
                              <a:gd name="textAreaRight" fmla="*/ 121680 w 138960"/>
                              <a:gd name="textAreaTop" fmla="*/ 20520 h 82080"/>
                              <a:gd name="textAreaBottom" fmla="*/ 61560 h 8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8200"/>
                              </a:gs>
                              <a:gs pos="100000">
                                <a:srgbClr val="000082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080" y="146520"/>
                            <a:ext cx="245160" cy="144720"/>
                          </a:xfrm>
                          <a:custGeom>
                            <a:avLst/>
                            <a:gdLst>
                              <a:gd name="textAreaLeft" fmla="*/ 17280 w 138960"/>
                              <a:gd name="textAreaRight" fmla="*/ 121680 w 138960"/>
                              <a:gd name="textAreaTop" fmla="*/ 20520 h 82080"/>
                              <a:gd name="textAreaBottom" fmla="*/ 61560 h 8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8200"/>
                              </a:gs>
                              <a:gs pos="100000">
                                <a:srgbClr val="000082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760" y="146520"/>
                            <a:ext cx="245160" cy="144720"/>
                          </a:xfrm>
                          <a:custGeom>
                            <a:avLst/>
                            <a:gdLst>
                              <a:gd name="textAreaLeft" fmla="*/ 17280 w 138960"/>
                              <a:gd name="textAreaRight" fmla="*/ 121680 w 138960"/>
                              <a:gd name="textAreaTop" fmla="*/ 20520 h 82080"/>
                              <a:gd name="textAreaBottom" fmla="*/ 61560 h 8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8200"/>
                              </a:gs>
                              <a:gs pos="100000">
                                <a:srgbClr val="000082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6040" y="138960"/>
                            <a:ext cx="245160" cy="144720"/>
                          </a:xfrm>
                          <a:custGeom>
                            <a:avLst/>
                            <a:gdLst>
                              <a:gd name="textAreaLeft" fmla="*/ 17280 w 138960"/>
                              <a:gd name="textAreaRight" fmla="*/ 121680 w 138960"/>
                              <a:gd name="textAreaTop" fmla="*/ 20520 h 82080"/>
                              <a:gd name="textAreaBottom" fmla="*/ 61560 h 8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8200"/>
                              </a:gs>
                              <a:gs pos="100000">
                                <a:srgbClr val="000082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7pt;margin-top:8.9pt;width:548.85pt;height:33.35pt" coordorigin="-574,178" coordsize="10977,667"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stroked="t" o:allowincell="f" style="position:absolute;left:-574;top:178;width:1875;height:66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FF0000"/>
                            <w:lang w:val="kk-KZ" w:bidi="ar-SA"/>
                          </w:rPr>
                          <w:t>1894. 26. ХІІ</w:t>
                        </w:r>
                      </w:p>
                    </w:txbxContent>
                  </v:textbox>
                  <v:imagedata r:id="rId7" o:detectmouseclick="t"/>
                  <v:stroke color="red" weight="9360" joinstyle="miter" endcap="flat"/>
                  <w10:wrap type="none"/>
                </v:shape>
                <v:shape id="shape_0" stroked="t" o:allowincell="f" style="position:absolute;left:1895;top:178;width:1757;height:66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FF0000"/>
                            <w:lang w:val="kk-KZ" w:bidi="ar-SA"/>
                          </w:rPr>
                          <w:t>1907- 1910</w:t>
                        </w:r>
                      </w:p>
                    </w:txbxContent>
                  </v:textbox>
                  <v:imagedata r:id="rId8" o:detectmouseclick="t"/>
                  <v:stroke color="red" weight="9360" joinstyle="miter" endcap="flat"/>
                  <w10:wrap type="none"/>
                </v:shape>
                <v:shape id="shape_0" stroked="t" o:allowincell="f" style="position:absolute;left:4187;top:178;width:1869;height:66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FF0000"/>
                            <w:lang w:val="kk-KZ" w:bidi="ar-SA"/>
                          </w:rPr>
                          <w:t xml:space="preserve">1910- 1914.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FF0000"/>
                            <w:lang w:bidi="ar-SA" w:val="en-US" w:eastAsia="en-US"/>
                          </w:rPr>
                          <w:br/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FF0000"/>
                            <w:lang w:bidi="ar-SA" w:val="kk-KZ"/>
                          </w:rPr>
                          <w:t xml:space="preserve"> ХІІ</w:t>
                        </w:r>
                      </w:p>
                    </w:txbxContent>
                  </v:textbox>
                  <v:imagedata r:id="rId9" o:detectmouseclick="t"/>
                  <v:stroke color="red" weight="9360" joinstyle="miter" endcap="flat"/>
                  <w10:wrap type="none"/>
                </v:shape>
                <v:shape id="shape_0" stroked="t" o:allowincell="f" style="position:absolute;left:6716;top:178;width:1632;height:66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FF0000"/>
                            <w:lang w:val="kk-KZ" w:bidi="ar-SA"/>
                          </w:rPr>
                          <w:t>1915 жыл</w:t>
                        </w:r>
                      </w:p>
                    </w:txbxContent>
                  </v:textbox>
                  <v:imagedata r:id="rId10" o:detectmouseclick="t"/>
                  <v:stroke color="red" weight="9360" joinstyle="miter" endcap="flat"/>
                  <w10:wrap type="none"/>
                </v:shape>
                <v:shape id="shape_0" stroked="t" o:allowincell="f" style="position:absolute;left:8735;top:178;width:1667;height:66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FF0000"/>
                            <w:lang w:val="kk-KZ" w:bidi="ar-SA"/>
                          </w:rPr>
                          <w:t>1916 жыл</w:t>
                        </w:r>
                      </w:p>
                    </w:txbxContent>
                  </v:textbox>
                  <v:imagedata r:id="rId11" o:detectmouseclick="t"/>
                  <v:stroke color="red" weight="9360" joinstyle="miter" endcap="flat"/>
                  <w10:wrap type="none"/>
                </v:shape>
                <v:shapetype id="_x0000_t94" coordsize="21600,21600" o:spt="94" adj="10800,10800" path="m0@5l@3@5l@3,l21600,10800l@3,21600l@3@6l0@6l@7,10800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4 @2 10800"/>
                    <v:f eqn="sum width 0 @7"/>
                  </v:formulas>
                  <v:path gradientshapeok="t" o:connecttype="rect" textboxrect="@7,@5,@8,@6"/>
                  <v:handles>
                    <v:h position="21600,@5"/>
                    <v:h position="@3,0"/>
                  </v:handles>
                </v:shapetype>
                <v:shape id="shape_0" fillcolor="#000082" stroked="t" o:allowincell="f" style="position:absolute;left:1420;top:397;width:385;height:227;mso-wrap-style:none;v-text-anchor:middle" type="_x0000_t94">
                  <v:fill o:detectmouseclick="t" color2="#ff8200"/>
                  <v:stroke color="red" weight="9360" joinstyle="miter" endcap="flat"/>
                  <w10:wrap type="none"/>
                </v:shape>
                <v:shape id="shape_0" fillcolor="#000082" stroked="t" o:allowincell="f" style="position:absolute;left:3694;top:409;width:385;height:227;mso-wrap-style:none;v-text-anchor:middle" type="_x0000_t94">
                  <v:fill o:detectmouseclick="t" color2="#ff8200"/>
                  <v:stroke color="red" weight="9360" joinstyle="miter" endcap="flat"/>
                  <w10:wrap type="none"/>
                </v:shape>
                <v:shape id="shape_0" fillcolor="#000082" stroked="t" o:allowincell="f" style="position:absolute;left:6224;top:409;width:385;height:227;mso-wrap-style:none;v-text-anchor:middle" type="_x0000_t94">
                  <v:fill o:detectmouseclick="t" color2="#ff8200"/>
                  <v:stroke color="red" weight="9360" joinstyle="miter" endcap="flat"/>
                  <w10:wrap type="none"/>
                </v:shape>
                <v:shape id="shape_0" fillcolor="#000082" stroked="t" o:allowincell="f" style="position:absolute;left:8349;top:397;width:385;height:227;mso-wrap-style:none;v-text-anchor:middle" type="_x0000_t94">
                  <v:fill o:detectmouseclick="t" color2="#ff8200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kk-KZ"/>
        </w:rPr>
        <w:t>Алматы                   Мерекедегі                    Бішкектегі                   Ташкенттегі           Ұлт - азаттық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kk-KZ"/>
        </w:rPr>
        <w:t xml:space="preserve">       </w:t>
      </w:r>
      <w:r>
        <w:rPr>
          <w:rFonts w:cs="Times New Roman" w:ascii="Times New Roman" w:hAnsi="Times New Roman"/>
          <w:color w:val="0000FF"/>
          <w:sz w:val="24"/>
          <w:szCs w:val="24"/>
          <w:lang w:val="kk-KZ"/>
        </w:rPr>
        <w:t>Талғар            туыстарына баруы          1- дәрежелі                   мұғалім                   көтерілістің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kk-KZ"/>
        </w:rPr>
        <w:t xml:space="preserve">    </w:t>
      </w:r>
      <w:r>
        <w:rPr>
          <w:rFonts w:cs="Times New Roman" w:ascii="Times New Roman" w:hAnsi="Times New Roman"/>
          <w:color w:val="0000FF"/>
          <w:sz w:val="24"/>
          <w:szCs w:val="24"/>
          <w:lang w:val="kk-KZ"/>
        </w:rPr>
        <w:t>Бесағашта      Орыс –қазақ бастауыш        шаруашылық         институтына           басталуы, оған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FF"/>
          <w:sz w:val="24"/>
          <w:szCs w:val="24"/>
          <w:lang w:val="kk-KZ"/>
        </w:rPr>
        <w:t>дүниеге келуі         мектебін оқып,                  мектебін                       түсуі.                      қатысуы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kk-KZ"/>
        </w:rPr>
        <w:t xml:space="preserve">                                 </w:t>
      </w:r>
      <w:r>
        <w:rPr>
          <w:rFonts w:cs="Times New Roman" w:ascii="Times New Roman" w:hAnsi="Times New Roman"/>
          <w:color w:val="0000FF"/>
          <w:sz w:val="24"/>
          <w:szCs w:val="24"/>
          <w:lang w:val="kk-KZ"/>
        </w:rPr>
        <w:t>үздік бітіруі.                      тәмамдауы.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  <w:t>ІІІ – топ. Талдаушылар.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43180</wp:posOffset>
                </wp:positionV>
                <wp:extent cx="6604635" cy="423545"/>
                <wp:effectExtent l="5715" t="5715" r="30480" b="12573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4560" cy="423720"/>
                          <a:chOff x="0" y="0"/>
                          <a:chExt cx="6604560" cy="423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3960" cy="423720"/>
                          </a:xfrm>
                          <a:custGeom>
                            <a:avLst/>
                            <a:gdLst>
                              <a:gd name="textAreaLeft" fmla="*/ 28080 w 665640"/>
                              <a:gd name="textAreaRight" fmla="*/ 637560 w 665640"/>
                              <a:gd name="textAreaTop" fmla="*/ 28080 h 240120"/>
                              <a:gd name="textAreaBottom" fmla="*/ 212040 h 240120"/>
                            </a:gdLst>
                            <a:ahLst/>
                            <a:rect l="textAreaLeft" t="textAreaTop" r="textAreaRight" b="textAreaBottom"/>
                            <a:pathLst>
                              <a:path w="59820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56220" y="21600"/>
                                </a:lnTo>
                                <a:arcTo wR="3600" hR="3600" stAng="10800000" swAng="5400000"/>
                                <a:lnTo>
                                  <a:pt x="5982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FF0000"/>
                                  <w:lang w:val="kk-KZ" w:bidi="ar-SA"/>
                                </w:rPr>
                                <w:t>1918 жы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0200" y="0"/>
                            <a:ext cx="1100520" cy="423720"/>
                          </a:xfrm>
                          <a:custGeom>
                            <a:avLst/>
                            <a:gdLst>
                              <a:gd name="textAreaLeft" fmla="*/ 28080 w 623880"/>
                              <a:gd name="textAreaRight" fmla="*/ 595800 w 623880"/>
                              <a:gd name="textAreaTop" fmla="*/ 28080 h 240120"/>
                              <a:gd name="textAreaBottom" fmla="*/ 212040 h 240120"/>
                            </a:gdLst>
                            <a:ahLst/>
                            <a:rect l="textAreaLeft" t="textAreaTop" r="textAreaRight" b="textAreaBottom"/>
                            <a:pathLst>
                              <a:path w="56069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52469" y="21600"/>
                                </a:lnTo>
                                <a:arcTo wR="3600" hR="3600" stAng="10800000" swAng="5400000"/>
                                <a:lnTo>
                                  <a:pt x="56069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FF0000"/>
                                  <w:lang w:val="kk-KZ" w:bidi="ar-SA"/>
                                </w:rPr>
                                <w:t>1924 жы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3440" y="0"/>
                            <a:ext cx="1360800" cy="423720"/>
                          </a:xfrm>
                          <a:custGeom>
                            <a:avLst/>
                            <a:gdLst>
                              <a:gd name="textAreaLeft" fmla="*/ 28080 w 771480"/>
                              <a:gd name="textAreaRight" fmla="*/ 743400 w 771480"/>
                              <a:gd name="textAreaTop" fmla="*/ 28080 h 240120"/>
                              <a:gd name="textAreaBottom" fmla="*/ 212040 h 240120"/>
                            </a:gdLst>
                            <a:ahLst/>
                            <a:rect l="textAreaLeft" t="textAreaTop" r="textAreaRight" b="textAreaBottom"/>
                            <a:pathLst>
                              <a:path w="69327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65727" y="21600"/>
                                </a:lnTo>
                                <a:arcTo wR="3600" hR="3600" stAng="10800000" swAng="5400000"/>
                                <a:lnTo>
                                  <a:pt x="69327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FF0000"/>
                                  <w:lang w:val="kk-KZ" w:bidi="ar-SA"/>
                                </w:rPr>
                                <w:t xml:space="preserve">1932- 1933 ж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0360" y="0"/>
                            <a:ext cx="1294200" cy="423720"/>
                          </a:xfrm>
                          <a:custGeom>
                            <a:avLst/>
                            <a:gdLst>
                              <a:gd name="textAreaLeft" fmla="*/ 28080 w 733680"/>
                              <a:gd name="textAreaRight" fmla="*/ 705600 w 733680"/>
                              <a:gd name="textAreaTop" fmla="*/ 28080 h 240120"/>
                              <a:gd name="textAreaBottom" fmla="*/ 212040 h 240120"/>
                            </a:gdLst>
                            <a:ahLst/>
                            <a:rect l="textAreaLeft" t="textAreaTop" r="textAreaRight" b="textAreaBottom"/>
                            <a:pathLst>
                              <a:path w="65932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62332" y="21600"/>
                                </a:lnTo>
                                <a:arcTo wR="3600" hR="3600" stAng="10800000" swAng="5400000"/>
                                <a:lnTo>
                                  <a:pt x="65932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FF0000"/>
                                  <w:lang w:val="kk-KZ" w:bidi="ar-SA"/>
                                </w:rPr>
                                <w:t>1937-1938 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2920" y="146520"/>
                            <a:ext cx="379080" cy="144720"/>
                          </a:xfrm>
                          <a:custGeom>
                            <a:avLst/>
                            <a:gdLst>
                              <a:gd name="textAreaLeft" fmla="*/ 26640 w 214920"/>
                              <a:gd name="textAreaRight" fmla="*/ 188280 w 214920"/>
                              <a:gd name="textAreaTop" fmla="*/ 20520 h 82080"/>
                              <a:gd name="textAreaBottom" fmla="*/ 61560 h 8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8200"/>
                              </a:gs>
                              <a:gs pos="100000">
                                <a:srgbClr val="000082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146520"/>
                            <a:ext cx="356760" cy="144720"/>
                          </a:xfrm>
                          <a:custGeom>
                            <a:avLst/>
                            <a:gdLst>
                              <a:gd name="textAreaLeft" fmla="*/ 25200 w 202320"/>
                              <a:gd name="textAreaRight" fmla="*/ 177120 w 202320"/>
                              <a:gd name="textAreaTop" fmla="*/ 20520 h 82080"/>
                              <a:gd name="textAreaBottom" fmla="*/ 61560 h 8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8200"/>
                              </a:gs>
                              <a:gs pos="100000">
                                <a:srgbClr val="000082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7000" y="146520"/>
                            <a:ext cx="300960" cy="215280"/>
                          </a:xfrm>
                          <a:custGeom>
                            <a:avLst/>
                            <a:gdLst>
                              <a:gd name="textAreaLeft" fmla="*/ 21240 w 170640"/>
                              <a:gd name="textAreaRight" fmla="*/ 149400 w 170640"/>
                              <a:gd name="textAreaTop" fmla="*/ 30240 h 122040"/>
                              <a:gd name="textAreaBottom" fmla="*/ 91440 h 122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8200"/>
                              </a:gs>
                              <a:gs pos="100000">
                                <a:srgbClr val="000082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3.4pt;width:520pt;height:33.35pt" coordorigin="-120,68" coordsize="10400,667">
                <v:shape id="shape_0" stroked="t" o:allowincell="f" style="position:absolute;left:-120;top:68;width:1848;height:66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FF0000"/>
                            <w:lang w:val="kk-KZ" w:bidi="ar-SA"/>
                          </w:rPr>
                          <w:t>1918 жыл</w:t>
                        </w:r>
                      </w:p>
                    </w:txbxContent>
                  </v:textbox>
                  <v:imagedata r:id="rId16" o:detectmouseclick="t"/>
                  <v:stroke color="red" weight="9360" joinstyle="miter" endcap="flat"/>
                  <w10:wrap type="none"/>
                </v:shape>
                <v:shape id="shape_0" stroked="t" o:allowincell="f" style="position:absolute;left:2542;top:68;width:1732;height:66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FF0000"/>
                            <w:lang w:val="kk-KZ" w:bidi="ar-SA"/>
                          </w:rPr>
                          <w:t>1924 жыл</w:t>
                        </w:r>
                      </w:p>
                    </w:txbxContent>
                  </v:textbox>
                  <v:imagedata r:id="rId17" o:detectmouseclick="t"/>
                  <v:stroke color="red" weight="9360" joinstyle="miter" endcap="flat"/>
                  <w10:wrap type="none"/>
                </v:shape>
                <v:shape id="shape_0" stroked="t" o:allowincell="f" style="position:absolute;left:5240;top:68;width:2142;height:66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FF0000"/>
                            <w:lang w:val="kk-KZ" w:bidi="ar-SA"/>
                          </w:rPr>
                          <w:t xml:space="preserve">1932- 1933 ж       </w:t>
                        </w:r>
                      </w:p>
                    </w:txbxContent>
                  </v:textbox>
                  <v:imagedata r:id="rId18" o:detectmouseclick="t"/>
                  <v:stroke color="red" weight="9360" joinstyle="miter" endcap="flat"/>
                  <w10:wrap type="none"/>
                </v:shape>
                <v:shape id="shape_0" stroked="t" o:allowincell="f" style="position:absolute;left:8243;top:68;width:2037;height:66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FF0000"/>
                            <w:lang w:val="kk-KZ" w:bidi="ar-SA"/>
                          </w:rPr>
                          <w:t>1937-1938 ж</w:t>
                        </w:r>
                      </w:p>
                    </w:txbxContent>
                  </v:textbox>
                  <v:imagedata r:id="rId19" o:detectmouseclick="t"/>
                  <v:stroke color="red" weight="9360" joinstyle="miter" endcap="flat"/>
                  <w10:wrap type="none"/>
                </v:shape>
                <v:shape id="shape_0" fillcolor="#000082" stroked="t" o:allowincell="f" style="position:absolute;left:1806;top:299;width:596;height:227;mso-wrap-style:none;v-text-anchor:middle" type="_x0000_t94">
                  <v:fill o:detectmouseclick="t" color2="#ff8200"/>
                  <v:stroke color="red" weight="9360" joinstyle="miter" endcap="flat"/>
                  <w10:wrap type="none"/>
                </v:shape>
                <v:shape id="shape_0" fillcolor="#000082" stroked="t" o:allowincell="f" style="position:absolute;left:4503;top:299;width:561;height:227;mso-wrap-style:none;v-text-anchor:middle" type="_x0000_t94">
                  <v:fill o:detectmouseclick="t" color2="#ff8200"/>
                  <v:stroke color="red" weight="9360" joinstyle="miter" endcap="flat"/>
                  <w10:wrap type="none"/>
                </v:shape>
                <v:shape id="shape_0" fillcolor="#000082" stroked="t" o:allowincell="f" style="position:absolute;left:7576;top:299;width:473;height:338;mso-wrap-style:none;v-text-anchor:middle" type="_x0000_t94">
                  <v:fill o:detectmouseclick="t" color2="#ff8200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FF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kk-KZ"/>
        </w:rPr>
        <w:t>Түркістан                          Монғолияға                     Қазақ халқының жер                        Сталиндік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FF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kk-KZ"/>
        </w:rPr>
        <w:t xml:space="preserve">Республикасы                өкіл етіп                                 бетінен жойылып                  репрессияның  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FF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kk-KZ"/>
        </w:rPr>
        <w:t xml:space="preserve">   </w:t>
      </w:r>
      <w:r>
        <w:rPr>
          <w:rFonts w:cs="Times New Roman" w:ascii="Times New Roman" w:hAnsi="Times New Roman"/>
          <w:color w:val="0000FF"/>
          <w:sz w:val="24"/>
          <w:szCs w:val="24"/>
          <w:lang w:val="kk-KZ"/>
        </w:rPr>
        <w:t>күрес                             жібереді.                            кетпеуі үшін бел буып          құрбаны болған.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FF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kk-KZ"/>
        </w:rPr>
        <w:t xml:space="preserve">орталығының                                                                күреседі.                                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FF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kk-KZ"/>
        </w:rPr>
        <w:t xml:space="preserve">комиссия төрағасы 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FF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kk-KZ"/>
        </w:rPr>
        <w:t>болад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kk-KZ"/>
        </w:rPr>
        <w:t>Әңгіме мәтініне сатылай кешенді талдау.</w:t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755</wp:posOffset>
                </wp:positionH>
                <wp:positionV relativeFrom="paragraph">
                  <wp:posOffset>116205</wp:posOffset>
                </wp:positionV>
                <wp:extent cx="1628775" cy="1270"/>
                <wp:effectExtent l="635" t="37465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936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65pt;margin-top:9.15pt;width:128.25pt;height:0.05pt" type="_x0000_t32">
                <v:stroke color="blue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755</wp:posOffset>
                </wp:positionH>
                <wp:positionV relativeFrom="paragraph">
                  <wp:posOffset>116205</wp:posOffset>
                </wp:positionV>
                <wp:extent cx="67945" cy="6017895"/>
                <wp:effectExtent l="8255" t="635" r="825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0" cy="6018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65pt;margin-top:9.15pt;width:5.35pt;height:473.8pt" type="_x0000_t32">
                <v:stroke color="blue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1925</wp:posOffset>
                </wp:positionH>
                <wp:positionV relativeFrom="paragraph">
                  <wp:posOffset>116205</wp:posOffset>
                </wp:positionV>
                <wp:extent cx="1270" cy="1907540"/>
                <wp:effectExtent l="8255" t="635" r="82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080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75pt;margin-top:9.15pt;width:0.05pt;height:150.2pt" type="_x0000_t32">
                <v:stroke color="blue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1705</wp:posOffset>
                </wp:positionH>
                <wp:positionV relativeFrom="paragraph">
                  <wp:posOffset>116205</wp:posOffset>
                </wp:positionV>
                <wp:extent cx="67945" cy="4780915"/>
                <wp:effectExtent l="8255" t="635" r="825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0" cy="47811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15pt;margin-top:9.15pt;width:5.35pt;height:376.4pt" type="_x0000_t32">
                <v:stroke color="blue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985</wp:posOffset>
                </wp:positionH>
                <wp:positionV relativeFrom="paragraph">
                  <wp:posOffset>116205</wp:posOffset>
                </wp:positionV>
                <wp:extent cx="67945" cy="5382260"/>
                <wp:effectExtent l="8255" t="635" r="825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040" cy="5382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55pt;margin-top:9.15pt;width:5.3pt;height:423.8pt" type="_x0000_t32">
                <v:stroke color="blue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1045</wp:posOffset>
                </wp:positionH>
                <wp:positionV relativeFrom="paragraph">
                  <wp:posOffset>116205</wp:posOffset>
                </wp:positionV>
                <wp:extent cx="67945" cy="5092700"/>
                <wp:effectExtent l="8255" t="635" r="825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0" cy="5092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35pt;margin-top:9.15pt;width:5.35pt;height:400.95pt" type="_x0000_t32">
                <v:stroke color="blue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275</wp:posOffset>
                </wp:positionH>
                <wp:positionV relativeFrom="paragraph">
                  <wp:posOffset>116205</wp:posOffset>
                </wp:positionV>
                <wp:extent cx="67945" cy="5683250"/>
                <wp:effectExtent l="8255" t="635" r="825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0" cy="5683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25pt;margin-top:9.15pt;width:5.35pt;height:447.5pt" type="_x0000_t32">
                <v:stroke color="blue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1415</wp:posOffset>
                </wp:positionH>
                <wp:positionV relativeFrom="paragraph">
                  <wp:posOffset>116205</wp:posOffset>
                </wp:positionV>
                <wp:extent cx="67945" cy="4445635"/>
                <wp:effectExtent l="8255" t="635" r="825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0" cy="44460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45pt;margin-top:9.15pt;width:5.35pt;height:350.05pt" type="_x0000_t32">
                <v:stroke color="blue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val="kk-KZ"/>
        </w:rPr>
        <w:t xml:space="preserve">                                        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kk-KZ"/>
        </w:rPr>
        <w:t>Кейіпкерлері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0000FF"/>
          <w:sz w:val="26"/>
          <w:szCs w:val="26"/>
          <w:lang w:val="kk-KZ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6"/>
          <w:szCs w:val="26"/>
          <w:lang w:val="kk-KZ"/>
        </w:rPr>
        <w:t xml:space="preserve">Рысқұл Тұрардың әкесі, Тұрар Рысқұлдың баласы, қазақ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6"/>
          <w:szCs w:val="26"/>
          <w:lang w:val="kk-KZ"/>
        </w:rPr>
      </w:pPr>
      <w:r>
        <w:rPr>
          <w:rFonts w:eastAsia="Times New Roman" w:cs="Times New Roman" w:ascii="Times New Roman" w:hAnsi="Times New Roman"/>
          <w:color w:val="0000FF"/>
          <w:sz w:val="26"/>
          <w:szCs w:val="26"/>
          <w:lang w:val="kk-KZ"/>
        </w:rPr>
        <w:t xml:space="preserve">                                           </w:t>
      </w:r>
      <w:r>
        <w:rPr>
          <w:rFonts w:cs="Times New Roman" w:ascii="Times New Roman" w:hAnsi="Times New Roman"/>
          <w:color w:val="0000FF"/>
          <w:sz w:val="26"/>
          <w:szCs w:val="26"/>
          <w:lang w:val="kk-KZ"/>
        </w:rPr>
        <w:t xml:space="preserve">халқының болашақ қайраткері. Приходько  - түрме       бастығы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FF"/>
          <w:sz w:val="26"/>
          <w:szCs w:val="26"/>
          <w:lang w:val="kk-KZ"/>
        </w:rPr>
        <w:t xml:space="preserve">                                           </w:t>
      </w:r>
      <w:r>
        <w:rPr>
          <w:rFonts w:cs="Times New Roman" w:ascii="Times New Roman" w:hAnsi="Times New Roman"/>
          <w:color w:val="0000FF"/>
          <w:sz w:val="26"/>
          <w:szCs w:val="26"/>
          <w:lang w:val="kk-KZ"/>
        </w:rPr>
        <w:t xml:space="preserve">И. Владимировичке – мұғалім Атамырза –    Айбар мырзаның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FF"/>
          <w:sz w:val="26"/>
          <w:szCs w:val="26"/>
          <w:lang w:val="kk-KZ"/>
        </w:rPr>
        <w:t xml:space="preserve">                                           </w:t>
      </w:r>
      <w:r>
        <w:rPr>
          <w:rFonts w:cs="Times New Roman" w:ascii="Times New Roman" w:hAnsi="Times New Roman"/>
          <w:color w:val="0000FF"/>
          <w:sz w:val="26"/>
          <w:szCs w:val="26"/>
          <w:lang w:val="kk-KZ"/>
        </w:rPr>
        <w:t xml:space="preserve">ұлы Семашко – тергеуші Қырғызбай – әкесінің туысы Салиха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6"/>
          <w:szCs w:val="26"/>
          <w:lang w:val="kk-KZ"/>
        </w:rPr>
      </w:pPr>
      <w:r>
        <w:rPr>
          <w:rFonts w:eastAsia="Times New Roman" w:cs="Times New Roman" w:ascii="Times New Roman" w:hAnsi="Times New Roman"/>
          <w:color w:val="0000FF"/>
          <w:sz w:val="26"/>
          <w:szCs w:val="26"/>
          <w:lang w:val="kk-KZ"/>
        </w:rPr>
        <w:t xml:space="preserve">                                           </w:t>
      </w:r>
      <w:r>
        <w:rPr>
          <w:rFonts w:cs="Times New Roman" w:ascii="Times New Roman" w:hAnsi="Times New Roman"/>
          <w:color w:val="0000FF"/>
          <w:sz w:val="26"/>
          <w:szCs w:val="26"/>
          <w:lang w:val="kk-KZ"/>
        </w:rPr>
        <w:t>бәйбіше – Қырғызбайдың кемпірі.  Броников  - жазасын өтеуші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FF"/>
          <w:sz w:val="26"/>
          <w:szCs w:val="26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1925</wp:posOffset>
                </wp:positionH>
                <wp:positionV relativeFrom="paragraph">
                  <wp:posOffset>107950</wp:posOffset>
                </wp:positionV>
                <wp:extent cx="269875" cy="1270"/>
                <wp:effectExtent l="635" t="37465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000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75pt;margin-top:8.5pt;width:21.2pt;height:0.05pt" type="_x0000_t32">
                <v:stroke color="blue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FF"/>
          <w:sz w:val="26"/>
          <w:szCs w:val="26"/>
          <w:lang w:val="kk-KZ"/>
        </w:rPr>
        <w:t xml:space="preserve">                                           </w:t>
      </w:r>
      <w:r>
        <w:rPr>
          <w:rFonts w:cs="Times New Roman" w:ascii="Times New Roman" w:hAnsi="Times New Roman"/>
          <w:b/>
          <w:color w:val="0000FF"/>
          <w:sz w:val="26"/>
          <w:szCs w:val="26"/>
          <w:lang w:val="kk-KZ"/>
        </w:rPr>
        <w:t>Портрет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0000FF"/>
          <w:sz w:val="26"/>
          <w:szCs w:val="26"/>
          <w:lang w:val="kk-KZ"/>
        </w:rPr>
        <w:t xml:space="preserve">                                        </w:t>
      </w:r>
      <w:r>
        <w:rPr>
          <w:rFonts w:cs="Times New Roman" w:ascii="Times New Roman" w:hAnsi="Times New Roman"/>
          <w:color w:val="0000FF"/>
          <w:sz w:val="26"/>
          <w:szCs w:val="26"/>
          <w:lang w:val="kk-KZ"/>
        </w:rPr>
        <w:t xml:space="preserve">Кейіпкердің бет – бейнесін сыртқы пішінін  суреттеу. </w:t>
      </w:r>
      <w:r>
        <w:rPr>
          <w:rFonts w:cs="Times New Roman" w:ascii="Times New Roman" w:hAnsi="Times New Roman"/>
          <w:b/>
          <w:color w:val="0000FF"/>
          <w:sz w:val="26"/>
          <w:szCs w:val="26"/>
          <w:lang w:val="kk-KZ"/>
        </w:rPr>
        <w:t>Аркаша</w:t>
      </w:r>
      <w:r>
        <w:rPr>
          <w:rFonts w:cs="Times New Roman" w:ascii="Times New Roman" w:hAnsi="Times New Roman"/>
          <w:color w:val="0000FF"/>
          <w:sz w:val="26"/>
          <w:szCs w:val="26"/>
          <w:lang w:val="kk-KZ"/>
        </w:rPr>
        <w:t xml:space="preserve">  -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FF"/>
          <w:sz w:val="26"/>
          <w:szCs w:val="26"/>
          <w:lang w:val="kk-KZ"/>
        </w:rPr>
        <w:t xml:space="preserve">                                        </w:t>
      </w:r>
      <w:r>
        <w:rPr>
          <w:rFonts w:cs="Times New Roman" w:ascii="Times New Roman" w:hAnsi="Times New Roman"/>
          <w:color w:val="0000FF"/>
          <w:sz w:val="26"/>
          <w:szCs w:val="26"/>
          <w:lang w:val="kk-KZ"/>
        </w:rPr>
        <w:t xml:space="preserve">жасына жетпей сеп –семіз, пәуескеге қорбаңдап әрең мінеді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FF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color w:val="0000FF"/>
          <w:sz w:val="26"/>
          <w:szCs w:val="26"/>
          <w:lang w:val="kk-KZ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0000FF"/>
          <w:sz w:val="26"/>
          <w:szCs w:val="26"/>
          <w:lang w:val="kk-KZ"/>
        </w:rPr>
        <w:t xml:space="preserve">Гимназия суретшісі -  </w:t>
      </w:r>
      <w:r>
        <w:rPr>
          <w:rFonts w:cs="Times New Roman" w:ascii="Times New Roman" w:hAnsi="Times New Roman"/>
          <w:color w:val="0000FF"/>
          <w:sz w:val="26"/>
          <w:szCs w:val="26"/>
          <w:lang w:val="kk-KZ"/>
        </w:rPr>
        <w:t xml:space="preserve">сақалы беліне түскен , басына жез </w:t>
      </w:r>
      <w:r>
        <w:rPr>
          <w:rFonts w:cs="Times New Roman" w:ascii="Times New Roman" w:hAnsi="Times New Roman"/>
          <w:color w:val="0000FF"/>
          <w:sz w:val="24"/>
          <w:szCs w:val="24"/>
          <w:lang w:val="kk-KZ"/>
        </w:rPr>
        <w:t>арқылы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kk-KZ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0000FF"/>
          <w:sz w:val="24"/>
          <w:szCs w:val="24"/>
          <w:lang w:val="kk-KZ"/>
        </w:rPr>
        <w:t xml:space="preserve">                                           </w:t>
      </w:r>
      <w:r>
        <w:rPr>
          <w:rFonts w:cs="Times New Roman" w:ascii="Times New Roman" w:hAnsi="Times New Roman"/>
          <w:color w:val="0000FF"/>
          <w:sz w:val="26"/>
          <w:szCs w:val="26"/>
          <w:lang w:val="kk-KZ"/>
        </w:rPr>
        <w:t xml:space="preserve">фуражкасы бар қарт кісі. </w:t>
      </w:r>
      <w:r>
        <w:rPr>
          <w:rFonts w:cs="Times New Roman" w:ascii="Times New Roman" w:hAnsi="Times New Roman"/>
          <w:b/>
          <w:color w:val="0000FF"/>
          <w:sz w:val="26"/>
          <w:szCs w:val="26"/>
          <w:lang w:val="kk-KZ"/>
        </w:rPr>
        <w:t>Бронников</w:t>
      </w:r>
      <w:r>
        <w:rPr>
          <w:rFonts w:cs="Times New Roman" w:ascii="Times New Roman" w:hAnsi="Times New Roman"/>
          <w:color w:val="0000FF"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FF"/>
          <w:sz w:val="26"/>
          <w:szCs w:val="26"/>
          <w:lang w:val="kk-KZ"/>
        </w:rPr>
        <w:t xml:space="preserve">– </w:t>
      </w:r>
      <w:r>
        <w:rPr>
          <w:rFonts w:cs="Times New Roman" w:ascii="Times New Roman" w:hAnsi="Times New Roman"/>
          <w:color w:val="0000FF"/>
          <w:sz w:val="26"/>
          <w:szCs w:val="26"/>
          <w:lang w:val="kk-KZ"/>
        </w:rPr>
        <w:t xml:space="preserve">ұзын бойлы , кең иықты,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6"/>
          <w:szCs w:val="26"/>
          <w:lang w:val="kk-KZ"/>
        </w:rPr>
      </w:pPr>
      <w:r>
        <w:rPr>
          <w:rFonts w:eastAsia="Times New Roman" w:cs="Times New Roman" w:ascii="Times New Roman" w:hAnsi="Times New Roman"/>
          <w:color w:val="0000FF"/>
          <w:sz w:val="26"/>
          <w:szCs w:val="26"/>
          <w:lang w:val="kk-KZ"/>
        </w:rPr>
        <w:t xml:space="preserve">                                        </w:t>
      </w:r>
      <w:r>
        <w:rPr>
          <w:rFonts w:cs="Times New Roman" w:ascii="Times New Roman" w:hAnsi="Times New Roman"/>
          <w:color w:val="0000FF"/>
          <w:sz w:val="26"/>
          <w:szCs w:val="26"/>
          <w:lang w:val="kk-KZ"/>
        </w:rPr>
        <w:t>сары шашын жел дудыратқан, жирен сақалды, ақ жарқын адам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FF"/>
          <w:sz w:val="26"/>
          <w:szCs w:val="26"/>
          <w:lang w:val="kk-KZ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0000FF"/>
          <w:sz w:val="26"/>
          <w:szCs w:val="26"/>
          <w:lang w:val="kk-KZ"/>
        </w:rPr>
        <w:t>Атамырза –</w:t>
      </w:r>
      <w:r>
        <w:rPr>
          <w:rFonts w:cs="Times New Roman" w:ascii="Times New Roman" w:hAnsi="Times New Roman"/>
          <w:color w:val="0000FF"/>
          <w:sz w:val="26"/>
          <w:szCs w:val="26"/>
          <w:lang w:val="kk-KZ"/>
        </w:rPr>
        <w:t>тайқы маңдай, бадырақ көз, қара бал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FF"/>
          <w:sz w:val="26"/>
          <w:szCs w:val="26"/>
          <w:lang w:val="kk-KZ"/>
        </w:rPr>
      </w:pPr>
      <w:r>
        <w:rPr>
          <w:rFonts w:eastAsia="Times New Roman" w:cs="Times New Roman" w:ascii="Times New Roman" w:hAnsi="Times New Roman"/>
          <w:color w:val="0000FF"/>
          <w:sz w:val="26"/>
          <w:szCs w:val="26"/>
          <w:lang w:val="kk-KZ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0000FF"/>
          <w:sz w:val="26"/>
          <w:szCs w:val="26"/>
          <w:lang w:val="kk-KZ"/>
        </w:rPr>
        <w:t>И. Владимиорович  -</w:t>
      </w:r>
      <w:r>
        <w:rPr>
          <w:rFonts w:cs="Times New Roman" w:ascii="Times New Roman" w:hAnsi="Times New Roman"/>
          <w:color w:val="0000FF"/>
          <w:sz w:val="26"/>
          <w:szCs w:val="26"/>
          <w:lang w:val="kk-KZ"/>
        </w:rPr>
        <w:t xml:space="preserve"> сұлу мұртты, бойлы, тіп –тік әскери кісі.</w:t>
      </w:r>
      <w:r>
        <w:rPr>
          <w:rFonts w:cs="Times New Roman" w:ascii="Times New Roman" w:hAnsi="Times New Roman"/>
          <w:b/>
          <w:color w:val="0000FF"/>
          <w:sz w:val="26"/>
          <w:szCs w:val="26"/>
          <w:lang w:val="kk-KZ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FF"/>
          <w:sz w:val="26"/>
          <w:szCs w:val="26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8725</wp:posOffset>
                </wp:positionH>
                <wp:positionV relativeFrom="paragraph">
                  <wp:posOffset>111760</wp:posOffset>
                </wp:positionV>
                <wp:extent cx="356235" cy="1270"/>
                <wp:effectExtent l="635" t="3746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676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75pt;margin-top:8.8pt;width:28.05pt;height:0.1pt" type="_x0000_t32">
                <v:stroke color="blue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00FF"/>
          <w:sz w:val="26"/>
          <w:szCs w:val="26"/>
          <w:lang w:val="kk-KZ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0000FF"/>
          <w:sz w:val="26"/>
          <w:szCs w:val="26"/>
          <w:lang w:val="kk-KZ"/>
        </w:rPr>
        <w:t>Теңеу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FF"/>
          <w:sz w:val="26"/>
          <w:szCs w:val="26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9015</wp:posOffset>
                </wp:positionH>
                <wp:positionV relativeFrom="paragraph">
                  <wp:posOffset>128905</wp:posOffset>
                </wp:positionV>
                <wp:extent cx="605790" cy="1270"/>
                <wp:effectExtent l="635" t="37465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624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45pt;margin-top:10.15pt;width:47.7pt;height:0.1pt" type="_x0000_t32">
                <v:stroke color="blue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00FF"/>
          <w:sz w:val="26"/>
          <w:szCs w:val="26"/>
          <w:lang w:val="kk-KZ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0000FF"/>
          <w:sz w:val="26"/>
          <w:szCs w:val="26"/>
          <w:lang w:val="kk-KZ"/>
        </w:rPr>
        <w:t>Синоним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FF"/>
          <w:sz w:val="26"/>
          <w:szCs w:val="26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8355</wp:posOffset>
                </wp:positionH>
                <wp:positionV relativeFrom="paragraph">
                  <wp:posOffset>123825</wp:posOffset>
                </wp:positionV>
                <wp:extent cx="776605" cy="1270"/>
                <wp:effectExtent l="635" t="37465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724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65pt;margin-top:9.75pt;width:61.15pt;height:0.05pt" type="_x0000_t32">
                <v:stroke color="blue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00FF"/>
          <w:sz w:val="26"/>
          <w:szCs w:val="26"/>
          <w:lang w:val="kk-KZ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0000FF"/>
          <w:sz w:val="26"/>
          <w:szCs w:val="26"/>
          <w:lang w:val="kk-KZ"/>
        </w:rPr>
        <w:t>Антоним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FF"/>
          <w:sz w:val="26"/>
          <w:szCs w:val="26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2295</wp:posOffset>
                </wp:positionH>
                <wp:positionV relativeFrom="paragraph">
                  <wp:posOffset>97155</wp:posOffset>
                </wp:positionV>
                <wp:extent cx="1002665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332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85pt;margin-top:7.65pt;width:78.95pt;height:0.05pt" type="_x0000_t32">
                <v:stroke color="blue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00FF"/>
          <w:sz w:val="26"/>
          <w:szCs w:val="26"/>
          <w:lang w:val="kk-KZ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0000FF"/>
          <w:sz w:val="26"/>
          <w:szCs w:val="26"/>
          <w:lang w:val="kk-KZ"/>
        </w:rPr>
        <w:t>Омоним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FF"/>
          <w:sz w:val="26"/>
          <w:szCs w:val="26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585</wp:posOffset>
                </wp:positionH>
                <wp:positionV relativeFrom="paragraph">
                  <wp:posOffset>81915</wp:posOffset>
                </wp:positionV>
                <wp:extent cx="1192530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304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55pt;margin-top:6.45pt;width:93.9pt;height:0.05pt" type="_x0000_t32">
                <v:stroke color="blue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00FF"/>
          <w:sz w:val="26"/>
          <w:szCs w:val="26"/>
          <w:lang w:val="kk-KZ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0000FF"/>
          <w:sz w:val="26"/>
          <w:szCs w:val="26"/>
          <w:lang w:val="kk-KZ"/>
        </w:rPr>
        <w:t>Тұрақты тіркес</w:t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065</wp:posOffset>
                </wp:positionH>
                <wp:positionV relativeFrom="paragraph">
                  <wp:posOffset>99060</wp:posOffset>
                </wp:positionV>
                <wp:extent cx="1416050" cy="1270"/>
                <wp:effectExtent l="635" t="37465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66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95pt;margin-top:7.8pt;width:111.5pt;height:0.1pt" type="_x0000_t32">
                <v:stroke color="blue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00FF"/>
          <w:sz w:val="26"/>
          <w:szCs w:val="26"/>
          <w:lang w:val="kk-KZ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0000FF"/>
          <w:sz w:val="26"/>
          <w:szCs w:val="26"/>
          <w:lang w:val="kk-KZ"/>
        </w:rPr>
        <w:t xml:space="preserve">Мақал -мәтел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6"/>
          <w:szCs w:val="26"/>
          <w:lang w:val="kk-KZ"/>
        </w:rPr>
      </w:pPr>
      <w:r>
        <w:rPr>
          <w:rFonts w:eastAsia="Times New Roman" w:cs="Times New Roman" w:ascii="Times New Roman" w:hAnsi="Times New Roman"/>
          <w:color w:val="0000FF"/>
          <w:sz w:val="26"/>
          <w:szCs w:val="26"/>
          <w:lang w:val="kk-KZ"/>
        </w:rPr>
        <w:t xml:space="preserve">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FF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val="kk-KZ"/>
        </w:rPr>
        <w:t xml:space="preserve">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  <w:t>IV- Зерттеушілер</w:t>
      </w:r>
    </w:p>
    <w:p>
      <w:pPr>
        <w:pStyle w:val="Normal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Тұрар мен әкесі туралы жазылған еңбектер.</w:t>
      </w:r>
    </w:p>
    <w:p>
      <w:pPr>
        <w:pStyle w:val="Normal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1. Ш. Мұртаза «Қызыл жебе» романы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2. М. Әуезов «Қараш- қараш оқиғасы» повесті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kk-KZ"/>
        </w:rPr>
        <w:t>Жазылу тарихы, қысқаша мазмұны.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 xml:space="preserve">20- жылдардың  ортасында жас жазушы М. Әуезовке осындай шығарманы 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Т.Рысқұлов берген. Шығарма сюжетінің негізіне Тұрардың әкесі Рысқұл Жылқайдарұлының (1859- 1907) өмірінде нақтылы болған бір оқиға және соған байланысты шығармалар арқау болған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kk-KZ"/>
        </w:rPr>
        <w:t>IY- Не білуге болады?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1. Көрініс «Тақтаға шыққан Тұрар»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2. Орыс ғалымы М.В. Ломоносов туралы дерек.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3. Салыстырмалы мінездеме беру.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Тентек                                        Мейірімді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 xml:space="preserve">Ақылсыз                                    Әдепті                                 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Сеп- семіз                                 Білімді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Өзімшіл                                    Қыздар гимназиясында оқиды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Ұлдар гимназиясында оқиды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kk-KZ"/>
        </w:rPr>
        <w:t>I- топ Әдебиетшілер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kk-KZ"/>
        </w:rPr>
        <w:t>III- топ Талдаушылар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kk-KZ"/>
        </w:rPr>
        <w:t>- топ Тарихшылар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kk-KZ"/>
        </w:rPr>
        <w:t>IY- топ Зерттеушілер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kk-KZ"/>
        </w:rPr>
        <w:t>Y- топ Не білдік? Қорыту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kk-KZ"/>
        </w:rPr>
        <w:t>I - топ Әдебиетшілер</w:t>
      </w:r>
    </w:p>
    <w:p>
      <w:pPr>
        <w:pStyle w:val="Normal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Тергеушілерге еріп бара жатқан Тұрардың өз достарына деген пейілін көрсететін тұсты тауып оқыңдар.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(212- бет)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Досқа кішіпейіл, тіпті Айдаровты да қимауы мені таңдандырады.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kk-KZ"/>
        </w:rPr>
        <w:t>III- топ. Тарихшылар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Тұрар орысша сөйлеген тұста кластағы оқушылар, мұғалімі сілтідей тынып қалғанда өз басынан қандай күй кешті?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kk-KZ"/>
        </w:rPr>
        <w:t>IY- топ Зерттеушілер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Бала Тұрардың Надзирательден соққы көрген тұстағы халін суреттеген тұсты тауып оқыңдар. (200 бет)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kk-KZ"/>
        </w:rPr>
        <w:t>Шығармашылық жұмыс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Тұрардың басынан осындай қиындықтарды өткере отырып, небір сезімдерді кешіре отырып көрсеткен бойындағы қасіреттерін саралай отырып, 5- 6 сөйлем көлемінде мінездеме жазайық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kk-KZ"/>
        </w:rPr>
        <w:t>Тест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1. Тұрар кім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а) ақын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ә) қоғам қайраткері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б) жазушы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2. Рысқұлдың Тұрарды қасына алдыруының себебі неде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а) сағыну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ә) жау кегінен сақтану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б) науқастану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3. Тұрар оқу мен жазуды кімнен үйренеді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а) әкесінен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ә) Иван Владимировичтен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б) Наташадан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4. Тұрардың дәптерге жазған алғашқы сөздері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а) көке, ауыл, сағыныш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ә) қызыл жебе, Аспара, әке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б) қызыл жебе, көке, Аспар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5. Тұрар кімге көмекші болды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а) Семашко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ә) Айбаров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б) Бронников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6. Ұзын бойлы, кең иықты, сары шашын жел ыратқан , жирен сақалды, ак жарқын адам? Кімнің портреті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а) Аркаш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 xml:space="preserve">ә) Семашко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б) Бронников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7. Шығармадағы Салиха кім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а) Тұрардың анасы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ә) Қырғызбайдың кемпірі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б) Мұғалім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8. Шығармадағы ұнамсыз кейіпкерлерді ата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а) Атамырза, Аркаша, Надзиратель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ә) Қырғызбай, Бронников, Рысқұл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б) Рысқұл, Семашко, Атамырз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9. Тұрар мен әкесі Рысқұл туралы жазылған шығарманы кқрсет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а)  «Жаңа достар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 xml:space="preserve">ә)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kk-KZ"/>
        </w:rPr>
        <w:t>«Қараш- қараш оқиғасы»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б) «Ақырғы бәйге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10. Шерхар Мұртаза кім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а) ақын, журналист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ә) журналист, жазушы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б) жазушы, ақын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11. Гимназия алдында Тұрар не арман етті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а)      алуды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ә)  аулына қайтуды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б) кек алуды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12. Мектепте барғанда Тұрардың фамилиясы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а) Рысқұлов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ә) Айдаров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б) Қырғызбаев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13. Шығармада аты аталған орыс ғалымы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а) Менделеев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ә) Ломаносов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б) Королев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14. Мына мінездеме кімге ерілген? Шолжаң, дөрекі, ақылсыз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а) Надзиратель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ә) Наташ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б) Атамырз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15. Тұрардың өмір сүрген жылдары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а) 1894- 1938 ж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ә) 1890- 1941 ж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б) 1896- 1930 ж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kk-KZ"/>
        </w:rPr>
        <w:t xml:space="preserve">Үйге тапсырма: </w:t>
      </w: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« Жақсы бала жеткізеді мұратқа» тақырыбына ой- толғау жазу.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kk-KZ"/>
        </w:rPr>
        <w:t>Бағалау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kk-KZ"/>
        </w:rPr>
        <w:t xml:space="preserve">Қорытынды. </w:t>
      </w:r>
      <w:r>
        <w:rPr>
          <w:rFonts w:cs="Times New Roman" w:ascii="Times New Roman" w:hAnsi="Times New Roman"/>
          <w:color w:val="0000FF"/>
          <w:sz w:val="28"/>
          <w:szCs w:val="28"/>
          <w:lang w:val="kk-KZ"/>
        </w:rPr>
        <w:t>Адамдардың бәрі де бақытты болғысы келеді. Бақыт құсы тек адал еңбек адамдарының ғана басына қонатын көрінеді. Біздің басты бақытымыз Тәуелсіздік – Адам құнымен өлшенеді. Осыны ұмытпаған ұтады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9:51:00Z</dcterms:created>
  <dc:creator>SamLab.ws</dc:creator>
  <dc:description/>
  <cp:keywords/>
  <dc:language>en-US</dc:language>
  <cp:lastModifiedBy>SamLab.ws</cp:lastModifiedBy>
  <dcterms:modified xsi:type="dcterms:W3CDTF">2010-06-15T19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2003000000000001024110</vt:lpwstr>
  </property>
</Properties>
</file>