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рганизация групповых форм работы на уроках географи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дина Т.В.учитель географии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редней школы №25 г.Сатпаев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агандин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урок направлен, прежде всего, на воспитание самостоятельности, инициативы, активности учащихся. Именно поэтому главной задачей учителя становится не передача знаний в готовом виде, а организация учебной деятельности учащихся таким образом, чтобы значительную часть они приобрели самостоятельно, в ходе выполнения поисковых заданий, решения проблемных ситуаций, проект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ой целью групповых технолог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обеспечение активности в деятельности учащихся и достижение высокого уровня в освоении содержания обучения, что определяет актуальность, значимость и эффективность использования эти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групповой формой обучения понимают такую форму организации деятельности, при которой на базе коллектива (класса)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ются небольшие рабочие группы (5-7 учащихся) для совместного выполнения учебного задания, и\или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ся межгрупповое взаимодействие по достижению одной общей для всех цел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групповых формах обучения учитель управляет учебно-познавательной деятельностью групп учащихся класса. Их можно подразделить на звеньевые, бригадные, кооперировано-групповые. Звеньевые формы обучения предполагают организацию учебной деятельности постоянных групп учащихся. При бригадной форме организуется деятельность специально сформированных для выполнения определенных заданий временных групп учащихся. Кооперировано-групповая форма предполагает деление класса на группы, каждая из которых выполняет лишь часть общего, как правило, объемного задания. Дифференцированно- групповая форма обучения имеет ту особенность, что как постоянные, так и временные группы объединяют учащихся с одинаковыми учебными возможностями и уровнем сформированности учебных умений и навыков. К групповым относят также парную работу учащихся. Деятельностью учебных групп учитель руководит как непосредственно, так и опосредованно через своих помощников-звеньевых и бригадиров, которых он назначает с учетом мнения учащихс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овые технологии как коллективная деятельность предполаг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е обогащение учащихся в группе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ю учебно-познавательной деятельности через организацию совместных действий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действий, операций, формирующее кооперативную компетенцию школьников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ую и адекватную коммуникацию для планирования деятельности и выбора способов действия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способами деятельности для получения совокупного продукта-решения проблемы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 для формирования отношения к своему действию и коррекции этого действи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учителя, использующего эти технологии разнообразны: координация и контроль, ответы на вопросы и помощь по запросу школьников. Главное, что он – не явный лидер – единственный носитель знания, а сопровождающий процесс освоения учащимися нового знания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боты на урок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Организационный момент. Постановка целей и задач на урок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Создание групп учащихс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Определение содержания, этапов и времени групповой работы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 Выполнение работы в групп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 Самоконтроль и взаимоконтроль в групп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 Подведение итогов на уроке. Рефлекс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аботы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ет несколько способов оценивания работы учащихся в группе. Возможно выставления всем членам группы одинаковых оценок за общий суммарный результат работы без учета личного вклада каждого. Можно оставить право выставить оценки за членами группы. Тогда группе в зависимости от общего итога работы начисляется определенное количество баллов, например 20, а распределят их внутри группы без участия учителя, выставив каждому оценку соответственно вкладу в общую работу. Тогда кто-то может получить «отлично», а кто-то «удовлетворительно». Такой вариант можно использовать только тогда, когда есть уверенность в том, что оценки ребятами будут выставлены объективно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«Топливно — энергетический комплекс Казахста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урока: Установить основные нефтяные, газовые, угольные бассейны и объяснить принципы их размещения. Продолжить обучение учащихся коллективной работе на уроке. Продолжить формирование умения работать со статистическим материалом учебника и составление на его основе кардиограмм и диа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я учащихся давать четкие ответы, осуществляя отбор самого главного, подкрепляя и иллюстрируя цифровым и картографическим материалом. Способствовать экономическому воспитанию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урока: Физическая карта Казахстана, атласы, контурная карта, карточки для группов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урока: Комбинирован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 работы: 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Опрос домашнего задания. Беседа с учащимися по вопрос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главное отличие рыночной экономики от плановой? Какие недостатки имеет рыночная экономика?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феры экономической жизни страны при рыночной системе остаются в ведении государства?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отраслью экономики?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ойте содержание понятия «межотраслевой производственный комплекс». Чем вызвано формирование межотраслевых комплексов?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ведущий межотраслевой комплекс в нашей стране. Как вы думаете, какова его главная задача в хозяйстве стра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ой 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терактивной доске схема топливно — энергетического комплек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697230</wp:posOffset>
                </wp:positionV>
                <wp:extent cx="556895" cy="1156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9pt;margin-top: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6">
                <wp:simplePos x="0" y="0"/>
                <wp:positionH relativeFrom="column">
                  <wp:posOffset>639445</wp:posOffset>
                </wp:positionH>
                <wp:positionV relativeFrom="paragraph">
                  <wp:posOffset>697230</wp:posOffset>
                </wp:positionV>
                <wp:extent cx="128905" cy="615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7">
                <wp:simplePos x="0" y="0"/>
                <wp:positionH relativeFrom="column">
                  <wp:posOffset>1116330</wp:posOffset>
                </wp:positionH>
                <wp:positionV relativeFrom="paragraph">
                  <wp:posOffset>697230</wp:posOffset>
                </wp:positionV>
                <wp:extent cx="159385" cy="26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8">
                <wp:simplePos x="0" y="0"/>
                <wp:positionH relativeFrom="column">
                  <wp:posOffset>3779520</wp:posOffset>
                </wp:positionH>
                <wp:positionV relativeFrom="paragraph">
                  <wp:posOffset>697230</wp:posOffset>
                </wp:positionV>
                <wp:extent cx="189230" cy="894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5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00885</wp:posOffset>
                </wp:positionH>
                <wp:positionV relativeFrom="paragraph">
                  <wp:posOffset>299720</wp:posOffset>
                </wp:positionV>
                <wp:extent cx="95377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5pt;margin-top: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7710" cy="685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8655" cy="71501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0" w:leader="none"/>
          <w:tab w:val="left" w:pos="1753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Нефтяная и </w:t>
      </w:r>
    </w:p>
    <w:p>
      <w:pPr>
        <w:pStyle w:val="Normal"/>
        <w:tabs>
          <w:tab w:val="clear" w:pos="708"/>
          <w:tab w:val="left" w:pos="1753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вая</w:t>
        <w:tab/>
        <w:t>нефтеперерабатывающ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6215</wp:posOffset>
                </wp:positionH>
                <wp:positionV relativeFrom="paragraph">
                  <wp:posOffset>365125</wp:posOffset>
                </wp:positionV>
                <wp:extent cx="845185" cy="665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column">
                  <wp:posOffset>3690620</wp:posOffset>
                </wp:positionH>
                <wp:positionV relativeFrom="paragraph">
                  <wp:posOffset>365125</wp:posOffset>
                </wp:positionV>
                <wp:extent cx="179070" cy="665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46575</wp:posOffset>
                </wp:positionH>
                <wp:positionV relativeFrom="paragraph">
                  <wp:posOffset>365125</wp:posOffset>
                </wp:positionV>
                <wp:extent cx="328295" cy="322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2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ьная</w:t>
        <w:tab/>
        <w:tab/>
        <w:tab/>
        <w:tab/>
        <w:tab/>
        <w:t xml:space="preserve"> </w:t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9890" cy="41656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тепловые электростанции(ТЭ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атомные электростанции(АЭС)     гидроэлектростанции(ГЭ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разбивается на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оводит инструктаж группы о предстоящей работе. Раздает группам карточки с заданиями.(на работу отводится 10-15 мину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оделанной работы в группах, один ученик из группы дает ответы, члены группы дополняют его 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тветов на интерактивной доске — таблицы; которые надо заполнить. Характеристика угольных бассей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7"/>
        <w:gridCol w:w="3307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сравне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агандинский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ибастузский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ие запасы угл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чество угл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олщина пласт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Глубина залег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пособ добыч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ебе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сновные потребител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угольная база является главной в Казахстане.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ые месторождения уг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ая добыча неф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ая добыча нефти к 2015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трас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7"/>
        <w:gridCol w:w="3307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начало добыч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рождения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Казахстан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-90г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 к 2005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фтеперерабатывающие зав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перерабатывающие зав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яженность трубопроводного транспор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линии трубопровод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трубопров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контурной кар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турную карту наносятся крупные месторождения угля, нефти, газа, нефтепро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нового материала проводится по вопросам: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трасли включает ТЭК? В чем его главная хозяйственная задач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основные особенности ТЭ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ем базируется развитие ТЭК Казахстан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беспечена наша страна топливными ресурсами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крупнейшие месторождения угля, нефти, газа Казахстана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ем №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топливно-энергетический комплекс? Из каких отраслей он состоит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общие запасы угля, ежегодная добыча и ресурсообеспеченность в Казахстане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угольная база Казахстана имеет межгосударственное знач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ем №2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менилась добыча угля в Казахстане на протяжении ХХ века? Какое событие и когда явилось решающим для бурного развития угледобывающей промышленности в Казахстане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те характеристику Карагандинского каменноугольного бассейна по план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запасы уг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чество уг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олщина плас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лубина залег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особ добы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ебестоимос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сновные потреби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ем №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а ежегодная и планируемая добыча нефти в Казахстане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и на каких месторождениях нефти и газа началась добыча в период с 1911-1963 го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ем №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ксплуатации каких месторождений газа и нефти приступили за период 1980-2000год?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нефте и гозоперерабатывающие заводы. Откуда на них поступает сырь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ем №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основные действующие и планируемые линии трубопроводов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арактеризуйте перспективы развития нефтяной и газовой промышленности Казахстан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0:00Z</dcterms:created>
  <dc:creator>user</dc:creator>
  <dc:description/>
  <cp:keywords/>
  <dc:language>en-US</dc:language>
  <cp:lastModifiedBy>Пользователь</cp:lastModifiedBy>
  <cp:lastPrinted>2011-12-20T14:53:00Z</cp:lastPrinted>
  <dcterms:modified xsi:type="dcterms:W3CDTF">2011-12-20T13:16:00Z</dcterms:modified>
  <cp:revision>3</cp:revision>
  <dc:subject/>
  <dc:title/>
</cp:coreProperties>
</file>