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(K)" w:hAnsi="Times New Roman(K)" w:cs="Times New Roman(K)"/>
          <w:sz w:val="32"/>
          <w:szCs w:val="32"/>
          <w:lang w:val="kk-KZ"/>
        </w:rPr>
      </w:pPr>
      <w:r>
        <w:rPr>
          <w:rFonts w:eastAsia="Times New Roman(K)" w:cs="Times New Roman(K)" w:ascii="Times New Roman(K)" w:hAnsi="Times New Roman(K)"/>
          <w:sz w:val="28"/>
          <w:szCs w:val="28"/>
          <w:lang w:val="kk-KZ"/>
        </w:rPr>
        <w:t xml:space="preserve">       </w:t>
      </w:r>
      <w:r>
        <w:rPr>
          <w:rFonts w:cs="Times New Roman(K)" w:ascii="Times New Roman(K)" w:hAnsi="Times New Roman(K)"/>
          <w:b/>
          <w:sz w:val="28"/>
          <w:szCs w:val="28"/>
          <w:lang w:val="kk-KZ"/>
        </w:rPr>
        <w:t>Әдебиет.    11-сынып</w:t>
      </w:r>
      <w:r>
        <w:rPr>
          <w:rFonts w:cs="Times New Roman(K)" w:ascii="Times New Roman(K)" w:hAnsi="Times New Roman(K)"/>
          <w:sz w:val="32"/>
          <w:szCs w:val="32"/>
          <w:lang w:val="kk-KZ"/>
        </w:rPr>
        <w:t>.</w:t>
      </w:r>
      <w:r>
        <w:rPr>
          <w:rFonts w:cs="Times New Roman(K)" w:ascii="Times New Roman(K)" w:hAnsi="Times New Roman(K)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(K)" w:hAnsi="Times New Roman(K)" w:cs="Times New Roman(K)"/>
          <w:sz w:val="28"/>
          <w:szCs w:val="28"/>
          <w:lang w:val="kk-KZ"/>
        </w:rPr>
      </w:pPr>
      <w:r>
        <w:rPr>
          <w:rFonts w:cs="Times New Roman(K)" w:ascii="Times New Roman(K)" w:hAnsi="Times New Roman(K)"/>
          <w:sz w:val="28"/>
          <w:szCs w:val="28"/>
          <w:lang w:val="kk-KZ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Сабақтың тақырыб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.Мұқановтың «Сұлушаш» поэмасының  композициясы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образдар жүйес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Сабақтың мақсаты</w:t>
      </w:r>
      <w:r>
        <w:rPr>
          <w:sz w:val="28"/>
          <w:szCs w:val="28"/>
          <w:lang w:val="kk-KZ"/>
        </w:rPr>
        <w:t>: Оқушыларға поэманың композициялық құрылымын меңгерте отырып, образдар жүйесіне назар аудар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Міндеті</w:t>
      </w:r>
      <w:r>
        <w:rPr>
          <w:sz w:val="28"/>
          <w:szCs w:val="28"/>
          <w:lang w:val="kk-KZ"/>
        </w:rPr>
        <w:t xml:space="preserve">: а) </w:t>
      </w:r>
      <w:r>
        <w:rPr>
          <w:b/>
          <w:sz w:val="28"/>
          <w:szCs w:val="28"/>
          <w:lang w:val="kk-KZ"/>
        </w:rPr>
        <w:t>Білімділік</w:t>
      </w:r>
      <w:r>
        <w:rPr>
          <w:sz w:val="28"/>
          <w:szCs w:val="28"/>
          <w:lang w:val="kk-KZ"/>
        </w:rPr>
        <w:t>: поэманың композициялық құрылымын меңгерту арқылы, ақынның тіл шеберлігіне назар аударт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б)</w:t>
      </w:r>
      <w:r>
        <w:rPr>
          <w:b/>
          <w:sz w:val="28"/>
          <w:szCs w:val="28"/>
          <w:lang w:val="kk-KZ"/>
        </w:rPr>
        <w:t>Дамытушылық</w:t>
      </w:r>
      <w:r>
        <w:rPr>
          <w:sz w:val="28"/>
          <w:szCs w:val="28"/>
          <w:lang w:val="kk-KZ"/>
        </w:rPr>
        <w:t>: әдеби сөйлеу тілдерін дамытып, ой-өрістерін кеңейту, шығармашылыққа жетелеу, мәтінмен жұмыс түрлеріне жаттықты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в)</w:t>
      </w:r>
      <w:r>
        <w:rPr>
          <w:b/>
          <w:sz w:val="28"/>
          <w:szCs w:val="28"/>
          <w:lang w:val="kk-KZ"/>
        </w:rPr>
        <w:t>Тәрбиелік</w:t>
      </w:r>
      <w:r>
        <w:rPr>
          <w:sz w:val="28"/>
          <w:szCs w:val="28"/>
          <w:lang w:val="kk-KZ"/>
        </w:rPr>
        <w:t xml:space="preserve">: оқушыларды адамгершілікке, адалдыққа тәрбиелеу.  Оқушыларды өз ойын ашық айтуға, көркемдеп еркін сөйлеуге, мәнерлеп оқуға дағдыландыру, ізденімпаздыққа бау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Типі</w:t>
      </w:r>
      <w:r>
        <w:rPr>
          <w:sz w:val="28"/>
          <w:szCs w:val="28"/>
          <w:lang w:val="kk-KZ"/>
        </w:rPr>
        <w:t>:   Жаңа сабақ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Түрі</w:t>
      </w:r>
      <w:r>
        <w:rPr>
          <w:sz w:val="28"/>
          <w:szCs w:val="28"/>
          <w:lang w:val="kk-KZ"/>
        </w:rPr>
        <w:t>:   Дамыта оқыту элементтерін пайдалану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Көрнекілігі</w:t>
      </w:r>
      <w:r>
        <w:rPr>
          <w:sz w:val="28"/>
          <w:szCs w:val="28"/>
          <w:lang w:val="kk-KZ"/>
        </w:rPr>
        <w:t>: таблица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Әдістері</w:t>
      </w:r>
      <w:r>
        <w:rPr>
          <w:sz w:val="28"/>
          <w:szCs w:val="28"/>
          <w:lang w:val="kk-KZ"/>
        </w:rPr>
        <w:t>: Сұрақ-жауап, мәнерлеп оқыту,талдау, пікір-тала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І.    Ұйымдастыру кезең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ІІ.  Үй тапсырмасын сұрау.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1. С.Мұқановтың қандай поэмаларын білесіңдер?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. «Сұлушаш» поэмасына арқау болған оқиғалардың таптық мә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3. Поэманың оқиғасы кімдердің төңігерінде құралған?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ІІІ. Жаңа сабақ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Поэманың бар оқиғасы Алтай мен Сұлушаштың төңірегінде құрылған. Яғни, осы екі жастың сүйіспеншілігі, бір-біріне махаббаты жырланады. Трагедия Сұлушашты Алтайдан айырудан басталады. Екеуінің албырт сезімдерін феодалдық қара күш аяққа таптап жаныштайды.Сүйгенінен айырады. Ақырында қуғын-сүргін көрген Алтай мен Сұлушаш қайғыдан құса болып, азапта өледі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1. Композицияның элементтерін еске түсіру.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2. Пролог, эпилог анықтамаларын еске түсіру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 Пролог – грекше, алғы сөз, көркем шығармаға кіріспенің,эпилог – грекше, соңғы сөз, шығарманы қорытудың бір түрі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йіпкер мінезін аш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-тұжырым жаса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і мен суреттеу тәсілін тапқызу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оэманың сюжеттік желісін еске түсіре отырып, төмендегі схеманы толтыру.</w:t>
      </w:r>
      <w:r>
        <w:rPr>
          <w:sz w:val="28"/>
          <w:szCs w:val="28"/>
          <w:lang w:val="kk-KZ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355</wp:posOffset>
                </wp:positionH>
                <wp:positionV relativeFrom="paragraph">
                  <wp:posOffset>185420</wp:posOffset>
                </wp:positionV>
                <wp:extent cx="60667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03.7pt;mso-wrap-distance-left:9.05pt;mso-wrap-distance-right:9.05pt;mso-wrap-distance-top:0pt;mso-wrap-distance-bottom:0pt;margin-top:14.6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3"/>
        <w:gridCol w:w="1620"/>
        <w:gridCol w:w="2160"/>
        <w:gridCol w:w="2160"/>
        <w:gridCol w:w="239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мпози-циялық  элементтер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мпози-циялық жосп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уреттеу                                                              тәсілде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</w:t>
            </w:r>
            <w:r>
              <w:rPr>
                <w:b/>
                <w:lang w:val="kk-KZ"/>
              </w:rPr>
              <w:t>Сұлуша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</w:t>
            </w:r>
            <w:r>
              <w:rPr>
                <w:b/>
                <w:lang w:val="kk-KZ"/>
              </w:rPr>
              <w:t>Алта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лог.    Басталу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үниеге келу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rStyle w:val="PageNumber"/>
                <w:b/>
                <w:b/>
                <w:i/>
                <w:i/>
                <w:lang w:val="kk-KZ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  <w:b/>
                <w:i/>
                <w:lang w:val="kk-KZ"/>
              </w:rPr>
              <w:t>Баяндау,суретте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kk-KZ"/>
              </w:rPr>
              <w:t>Байдың қызы,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қиғаш қас, қарақат көз, қыр мұрын,ұзын кірпік,жұқа ерін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едейдің ұлы,қара көз, қыр мұрын, қасқа маңдай,кең иық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йлан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kk-KZ"/>
              </w:rPr>
              <w:t>а</w:t>
            </w:r>
            <w:r>
              <w:rPr>
                <w:b/>
                <w:i/>
                <w:sz w:val="32"/>
                <w:szCs w:val="32"/>
                <w:lang w:val="kk-KZ"/>
              </w:rPr>
              <w:t xml:space="preserve">) </w:t>
            </w:r>
            <w:r>
              <w:rPr>
                <w:b/>
                <w:i/>
                <w:lang w:val="kk-KZ"/>
              </w:rPr>
              <w:t>Ұнату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ә) Құдалық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иалог,  баянда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Инабатты, сыпайы, кіші-пейіл, ақжарқы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Өжет,батыл, қайратты,өр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му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Алып қаш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янда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олашақты болжағыш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Сертіне берік, айт-қанынан қайтпай-д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иеленсу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уғы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иалог,  баянда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Айнымас ма-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хаббат иесі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тыр, ержүрек, жауға мейірімсіз,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5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арықтау шег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арқаралы тауын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яндау, монолог,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иыншылыққа төзімді, сабыл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Еңбекке шынық-қан төзімді, ер тұлғалы.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ешім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Азапта  өлу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яндау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Қытымыр заманның құрбандары.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        </w:t>
            </w:r>
            <w:r>
              <w:rPr>
                <w:b/>
                <w:bCs/>
                <w:lang w:val="kk-KZ"/>
              </w:rPr>
              <w:t>Идеясы</w:t>
            </w:r>
          </w:p>
        </w:tc>
        <w:tc>
          <w:tcPr>
            <w:tcW w:w="8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арих шындығымен махаббат шындығын еркін меңгеріп жырлаған ақын шығармасында әлеуметтік теңсіздіктің жастардың бас бостандығына бөгет болуы.</w:t>
            </w:r>
          </w:p>
        </w:tc>
      </w:tr>
    </w:tbl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Мәтіннен Алтайдың монологын оқытқыз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36830</wp:posOffset>
                </wp:positionV>
                <wp:extent cx="599821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22.65pt;mso-wrap-distance-left:9.05pt;mso-wrap-distance-right:9.05pt;mso-wrap-distance-top:0pt;mso-wrap-distance-bottom:0pt;margin-top:2.9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Бекіту</w:t>
      </w:r>
      <w:r>
        <w:rPr>
          <w:sz w:val="28"/>
          <w:szCs w:val="28"/>
          <w:lang w:val="kk-KZ"/>
        </w:rPr>
        <w:t>.Олар өмір сүрген қатал замандағы таудағы биік тас кедергі - әлеуметтік теңсіздік тұрған шақта Алтай сияқты жастар арман-тілекке жетуі мүмкін де емес екенін, жазушы айқын ашып көрсеткен. «Сұлушаш» поэмасының тілі де көркем, оқиғасы да жаныңды елжіретіп, сай-сүйегіңді сырқырата отырып,оқиға жүйелі құрылған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М.Базарбаевтың сөзімен қорытындылау. «</w:t>
      </w:r>
      <w:r>
        <w:rPr>
          <w:b/>
          <w:sz w:val="28"/>
          <w:szCs w:val="28"/>
          <w:lang w:val="kk-KZ"/>
        </w:rPr>
        <w:t>Сұлушаш поэмасы нағыз реалистік шығарма. Оның қаһармандары – ойдан жасалған, қиялдан шыққан, жансыз, қансыз суреттер емес, өмірдің қайнар бұлағынан алынған таза жанды,ыстық қанды еңбек адамдары</w:t>
      </w:r>
      <w:r>
        <w:rPr>
          <w:sz w:val="28"/>
          <w:szCs w:val="28"/>
          <w:lang w:val="kk-KZ"/>
        </w:rPr>
        <w:t>»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йге тапсырма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1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оэмадағы әдет-ғұрып, халық психологиясының көрінісін сипаттап жазып кел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lang w:val="kk-KZ"/>
        </w:rPr>
        <w:t xml:space="preserve">     </w:t>
      </w:r>
      <w:r>
        <w:rPr>
          <w:sz w:val="28"/>
          <w:szCs w:val="28"/>
          <w:lang w:val="kk-KZ"/>
        </w:rPr>
        <w:t>2. Поэманың тіл көркемдігіне байланысты көркемдегіш сөздерді таб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№</w:t>
      </w:r>
      <w:r>
        <w:rPr>
          <w:b/>
          <w:sz w:val="28"/>
          <w:szCs w:val="28"/>
          <w:lang w:val="kk-KZ"/>
        </w:rPr>
        <w:t>42 мектептің қазақ тілі мен әдебиеті пәнінің мұғал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</w:t>
      </w:r>
      <w:r>
        <w:rPr>
          <w:b/>
          <w:sz w:val="28"/>
          <w:szCs w:val="28"/>
          <w:lang w:val="kk-KZ"/>
        </w:rPr>
        <w:t>Құрманғалина Миргүл Ахметбекқызы</w:t>
      </w:r>
    </w:p>
    <w:p>
      <w:pPr>
        <w:pStyle w:val="TextBodyIndent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lang w:val="kk-KZ"/>
        </w:rPr>
        <w:t>Семей қаласы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16"/>
          <w:szCs w:val="16"/>
          <w:lang w:val="kk-KZ"/>
        </w:rPr>
        <w:t xml:space="preserve">                                                                       </w:t>
      </w:r>
      <w:r>
        <w:rPr>
          <w:sz w:val="28"/>
          <w:szCs w:val="28"/>
          <w:lang w:val="kk-KZ"/>
        </w:rPr>
        <w:t xml:space="preserve">                                                        </w:t>
      </w:r>
    </w:p>
    <w:sectPr>
      <w:type w:val="nextPage"/>
      <w:pgSz w:w="11906" w:h="16838"/>
      <w:pgMar w:left="108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(K)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4:14:00Z</dcterms:created>
  <dc:creator>Нурлан</dc:creator>
  <dc:description/>
  <cp:keywords/>
  <dc:language>en-US</dc:language>
  <cp:lastModifiedBy>777</cp:lastModifiedBy>
  <dcterms:modified xsi:type="dcterms:W3CDTF">2011-05-05T16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a00000000000001024110</vt:lpwstr>
  </property>
</Properties>
</file>