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2"/>
          <w:szCs w:val="32"/>
          <w:lang w:val="kk-KZ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Дүниежүзінің экономикалық және әлеуметтік географияс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11 класс (қоғамдық-гуманитарлық бағыт</w:t>
      </w:r>
      <w:r>
        <w:rPr>
          <w:b/>
          <w:sz w:val="28"/>
          <w:szCs w:val="28"/>
        </w:rPr>
        <w:t>)     34</w:t>
      </w:r>
      <w:r>
        <w:rPr>
          <w:b/>
          <w:sz w:val="28"/>
          <w:szCs w:val="28"/>
          <w:lang w:val="kk-KZ"/>
        </w:rPr>
        <w:t>с</w:t>
      </w:r>
      <w:r>
        <w:rPr>
          <w:b/>
          <w:sz w:val="28"/>
          <w:szCs w:val="28"/>
        </w:rPr>
        <w:t>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9"/>
        <w:gridCol w:w="993"/>
        <w:gridCol w:w="992"/>
        <w:gridCol w:w="1966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Сабақтың тақырыб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Сағат с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Өтілу мерзімі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Сарамандық    жұмыст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Көрнекіліктер</w:t>
            </w:r>
          </w:p>
        </w:tc>
      </w:tr>
      <w:tr>
        <w:trPr/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Қазіргі дүние және орнықты дамудың географиялық негіздер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һандану жағдайындағы қазіргі дүние. Қазіргі дүниедегі интеграциялық үрдістер және олардың географияс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Аймақтық география және қазіргі дүние</w:t>
            </w:r>
            <w:r>
              <w:rPr/>
              <w:t xml:space="preserve">. </w:t>
            </w:r>
            <w:r>
              <w:rPr>
                <w:lang w:val="kk-KZ"/>
              </w:rPr>
              <w:t>С</w:t>
            </w:r>
            <w:r>
              <w:rPr/>
              <w:t>/</w:t>
            </w:r>
            <w:r>
              <w:rPr>
                <w:lang w:val="kk-KZ"/>
              </w:rPr>
              <w:t>ж</w:t>
            </w:r>
            <w:r>
              <w:rPr/>
              <w:t xml:space="preserve"> №1 «</w:t>
            </w:r>
            <w:r>
              <w:rPr>
                <w:lang w:val="kk-KZ"/>
              </w:rPr>
              <w:t>Қазіргі дүниедегі интеграциялық үрдістер</w:t>
            </w:r>
            <w:r>
              <w:rPr/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b/>
                <w:lang w:val="kk-KZ"/>
              </w:rPr>
              <w:t>С</w:t>
            </w:r>
            <w:r>
              <w:rPr>
                <w:b/>
              </w:rPr>
              <w:t>/</w:t>
            </w:r>
            <w:r>
              <w:rPr>
                <w:b/>
                <w:lang w:val="kk-KZ"/>
              </w:rPr>
              <w:t>ж</w:t>
            </w:r>
            <w:r>
              <w:rPr>
                <w:b/>
              </w:rPr>
              <w:t xml:space="preserve"> №1</w:t>
            </w:r>
            <w:r>
              <w:rPr/>
              <w:t xml:space="preserve"> </w:t>
            </w:r>
            <w:r>
              <w:rPr>
                <w:lang w:val="kk-KZ"/>
              </w:rPr>
              <w:t>Қазіргі дүниедегі интеграциялық үрдістер және олардың географиясы» тақырыбында реферат дайында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Қазіргі географиялық зерттеу әдістері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Елдердің алуан түрлілігі және қазіргі дүниенің бейнес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4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Д/Ж елдерінің тарихи-мәдени және әлеуметтік-экономикалық даму деңгейлері бойнша саралану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Қазіргі дүниедегі өтпелі экономикалы елд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5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Өтпелі экономикалы елдердің қазіргі даму ерекшеліктері мен проблемал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6-7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есей Федерация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8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Украина</w:t>
            </w:r>
            <w:r>
              <w:rPr>
                <w:lang w:val="kk-KZ"/>
              </w:rPr>
              <w:t xml:space="preserve"> Республика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(9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Беларус</w:t>
            </w:r>
            <w:r>
              <w:rPr>
                <w:lang w:val="kk-KZ"/>
              </w:rPr>
              <w:t>ь және</w:t>
            </w:r>
            <w:r>
              <w:rPr/>
              <w:t xml:space="preserve"> Молдова</w:t>
            </w:r>
            <w:r>
              <w:rPr>
                <w:lang w:val="kk-KZ"/>
              </w:rPr>
              <w:t xml:space="preserve"> республикал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(10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авказ елдер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(11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рта Азия Елдер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(12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ығыс Еуропа және Балтық елдер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13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Шығыс Азия елдері</w:t>
            </w:r>
          </w:p>
          <w:p>
            <w:pPr>
              <w:pStyle w:val="Normal"/>
              <w:rPr/>
            </w:pPr>
            <w:r>
              <w:rPr>
                <w:b/>
                <w:lang w:val="kk-KZ"/>
              </w:rPr>
              <w:t>Сарамандық жұмыс</w:t>
            </w:r>
            <w:r>
              <w:rPr>
                <w:b/>
              </w:rPr>
              <w:t xml:space="preserve">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kk-KZ"/>
              </w:rPr>
              <w:t>С</w:t>
            </w:r>
            <w:r>
              <w:rPr>
                <w:b/>
              </w:rPr>
              <w:t>/</w:t>
            </w:r>
            <w:r>
              <w:rPr>
                <w:b/>
                <w:lang w:val="kk-KZ"/>
              </w:rPr>
              <w:t>ж</w:t>
            </w:r>
            <w:r>
              <w:rPr>
                <w:b/>
              </w:rPr>
              <w:t xml:space="preserve"> №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9(14)     </w:t>
            </w:r>
            <w:r>
              <w:rPr>
                <w:lang w:val="kk-KZ"/>
              </w:rPr>
              <w:t>Елдердің халықаралық экономикалық байланыстары. Қазақстан мен байланыст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Экономикасы жоғары дамыған елдер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15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кономикасы жоғары дамыған елдердің ұқсастықтары мен айрмашылықт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16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Қ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17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по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«География және табиғат» журналы №1 2011  53-бет жарыс саба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(18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(19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Ұлыбрит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(20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(21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22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л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(23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олтүстік, Орта және Оңтүстік Еуропаның орта және кіші елдер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«География және табиғат» журналы №1 2012  48-бет баспасөз-конференция сабағ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(24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өшпелі капитализм елдер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(25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лдердің халықаралық экономикалық байланыстары. Қазақстан мен байланыста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kk-KZ"/>
              </w:rPr>
              <w:t>Сарамандық жұмыс</w:t>
            </w:r>
            <w:r>
              <w:rPr>
                <w:b/>
              </w:rPr>
              <w:t xml:space="preserve">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b/>
                <w:lang w:val="kk-KZ"/>
              </w:rPr>
              <w:t>Сарамандық жұмыс</w:t>
            </w:r>
            <w:r>
              <w:rPr>
                <w:b/>
              </w:rPr>
              <w:t xml:space="preserve"> №2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встралия немесе, АҚШ пен Жапонияға сиппатама беру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Дамушы елдер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27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үниежүзілік экономикадағы дамушы елдер, сиппаты белгілері, даму тенденциял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Азия мен Мұхиттық аралдардағы дамушы елд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28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лпы ұқсастықтары мен аймақтық ерекшеліктері. Географиялық орны.Саяси картасы.Халқы, табиғат, ресурста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29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леуметтік экономикалық дамуы. Шаруашылығының даму деңгей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30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ұнай өндіруші елдер. Азиядағы экономикалық кеңістік ұғымы.ХЭБ. Қазақстанмен қарым қатынасы.</w:t>
            </w:r>
          </w:p>
          <w:p>
            <w:pPr>
              <w:pStyle w:val="Normal"/>
              <w:rPr/>
            </w:pPr>
            <w:r>
              <w:rPr>
                <w:b/>
                <w:lang w:val="kk-KZ"/>
              </w:rPr>
              <w:t>Сарамандық жұмыс</w:t>
            </w:r>
            <w:r>
              <w:rPr>
                <w:b/>
              </w:rPr>
              <w:t>№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kk-KZ"/>
              </w:rPr>
              <w:t>Сарамандық жұмыс</w:t>
            </w:r>
            <w:r>
              <w:rPr>
                <w:b/>
              </w:rPr>
              <w:t>№3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Жаңа индустриялы елдерге салыстырмалы сипаттам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Африкадағы дамушы елд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31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Географиялық орны, аумағы, шекаралары. Саяси картасы. Халқы. Табиғат жағдайлары мен ресурстар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32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аруашылығы. Экологиялық проблемалары. ХЭБ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Сарамандық жұмыс </w:t>
            </w:r>
            <w:r>
              <w:rPr/>
              <w:t>№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Сарамандық жұмыс </w:t>
            </w:r>
            <w:r>
              <w:rPr/>
              <w:t>№4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Африка елдерінің экономикасының дамуына табиғи ресурстарының мүмкіндігі» тақырыбында реферат жаз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Латын Америкасындағы дамушы елде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33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Географиялық орны. Жалпы сиппатама. Аумағы. Саяси картасы. Табиғат жағдайлары мен ресурстары. Халқ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34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Шаруашылығы. Дүниежүзілік шаруашылықтағы орны.</w:t>
            </w:r>
            <w:r>
              <w:rPr>
                <w:lang w:val="kk-KZ"/>
              </w:rPr>
              <w:t xml:space="preserve"> Экологиялық пробелмалары.</w:t>
            </w:r>
            <w:r>
              <w:rPr/>
              <w:t xml:space="preserve"> </w:t>
            </w:r>
            <w:r>
              <w:rPr>
                <w:lang w:val="kk-KZ"/>
              </w:rPr>
              <w:t>С</w:t>
            </w:r>
            <w:r>
              <w:rPr/>
              <w:t xml:space="preserve">ыртқы экономикалық байланыстары.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рамандық жұмыс</w:t>
            </w:r>
            <w:r>
              <w:rPr/>
              <w:t xml:space="preserve"> №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рамандық жұмыс</w:t>
            </w:r>
            <w:r>
              <w:rPr/>
              <w:t xml:space="preserve"> №5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Латын Америкасының негізгі 3 субрегион-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рының айырмашылық-тарын түсіндір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8:24:00Z</dcterms:created>
  <dc:creator>Customer</dc:creator>
  <dc:description/>
  <cp:keywords/>
  <dc:language>en-US</dc:language>
  <cp:lastModifiedBy>STROGOS</cp:lastModifiedBy>
  <cp:lastPrinted>2012-11-22T13:06:00Z</cp:lastPrinted>
  <dcterms:modified xsi:type="dcterms:W3CDTF">2012-11-22T10:06:00Z</dcterms:modified>
  <cp:revision>17</cp:revision>
  <dc:subject/>
  <dc:title/>
</cp:coreProperties>
</file>