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Файл. Қапшық. Жарлықтар. Қапшық құрылғылары</w:t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Деңгейлік тапсырмалар</w:t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1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1. «Сілтеуіш» терезесін қарап шығып, оның С: дискісінде «Информатика» қапшығын құрып, әрекеттерін жаз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2. «Информатика»қапшығының ішінен «Ақпарат»атты екінші деңгейлі қапшық құрып, әрекеттерін жаз.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  <w:lang w:val="kk-KZ"/>
        </w:rPr>
        <w:t>2. Қапшықтың құрлымында оның қалай орналасқанын қарап, сипаттама бер. «Информатика» қапшығын жауып, одан кейін С:/ дискісін жабу әрекеттерін жаз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3. Жұмыс үстелінде уақытша «Информатика» жарлығын құр және әрекеттерін жаз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4. Жұмыс үстелінде уақытша «Алматы» қапшығын құр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5. «Алматы» қапшығының ішіне өзің тұратын көшенің есімімен аталатын бос құжат файлын құр және құру жолын жаз.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  <w:lang w:val="kk-KZ"/>
        </w:rPr>
        <w:t>6. «Алматы» қапшығын жұмыс үстелінен сілтеуіш терезесінің С:/ Дискісіне тасымалдап жылжытқанда қанша әрекет орындалатынын жаз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7. Жұмыс үстелінде «Алматы» жарлығын құр және құру жолын жаз.</w:t>
      </w:r>
    </w:p>
    <w:p>
      <w:pPr>
        <w:pStyle w:val="Normal"/>
        <w:rPr/>
      </w:pPr>
      <w:r>
        <w:rPr>
          <w:i w:val="false"/>
          <w:sz w:val="24"/>
          <w:szCs w:val="24"/>
          <w:lang w:val="kk-KZ"/>
        </w:rPr>
        <w:t>2-деңгей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  <w:lang w:val="kk-KZ"/>
        </w:rPr>
        <w:t>1. Сілтеуіш терезесінде «Мои документы» қапшығының ішінен «Ақпарат» атты қапшықты құр. Сілтеуіштің оң жақ терезесіне қалауың бойынша файлдар тізімін шығарып, оған қатар тұрған бірнеше файлды белгіле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2. Екінші деңгейлі «Ақпарат» қапшығының ішіне тасымалдау әдісімен белгіленген файлдарды көшіріп, осы файлдар көшірлген қапшықты ашып, олардың түгел көшірілгенін анықтап, сипаттама бер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3. «Ақпарат» қапшығына көшірілген файлдардың кез келген біреуінің атын «Компьютер» деп өзгерту әрекетін жаз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4. Сілтеуіштің оң жақ терезесінде «Ақпарат» жарлығын құру әрекетін жаз.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  <w:lang w:val="kk-KZ"/>
        </w:rPr>
        <w:t>5.Сілтеуіш терезесінде қапшықтар құрлымынан «Ақпарат» қапшығын ашып, «Компьютер» файлын белгілеп, орындалған әрекеттерге сипаттама бер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6.Белгіленген  «Компьютер» файлын «Алматы» бумасының ішіндегі «Райымбек» бумасына жылжыт. «Ақпарат» бумасын ашып, қарап шығып ондағы белгіленген файлдың көшірмесі алынбай, өзі жылжығанын анықтап, талдау жаса. 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7.Жұмыс үстелінде «Алгоритм» атты бос файлды құрып, оны «Ақпарат» бумасының ішіне жылжыт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8.Бос файлды тышқанның көмегімен жүктеп, экранда қандай терезе пайда болғанын анықта.</w:t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3- 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1.Жұмыс үстелінде «Калькулятор» жарлығын қой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2.Қойылған жарлықты пайдаланып, мына арифметикалық өрнекті есепте:(14689+45621*36587)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  <w:lang w:val="kk-KZ"/>
        </w:rPr>
        <w:t xml:space="preserve">3. «Калькулятор»  программасы туралы толық мәліметті алып, сипаттама бер.  </w:t>
      </w: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</w:rPr>
        <w:t>4</w:t>
      </w:r>
      <w:r>
        <w:rPr>
          <w:b w:val="false"/>
          <w:i w:val="false"/>
          <w:sz w:val="24"/>
          <w:szCs w:val="24"/>
          <w:lang w:val="kk-KZ"/>
        </w:rPr>
        <w:t xml:space="preserve">. «Калькулятор»  бумасын құрып, оған </w:t>
      </w:r>
      <w:r>
        <w:rPr>
          <w:b w:val="false"/>
          <w:i w:val="false"/>
          <w:sz w:val="24"/>
          <w:szCs w:val="24"/>
        </w:rPr>
        <w:t xml:space="preserve">«математика» </w:t>
      </w:r>
      <w:r>
        <w:rPr>
          <w:b w:val="false"/>
          <w:i w:val="false"/>
          <w:sz w:val="24"/>
          <w:szCs w:val="24"/>
          <w:lang w:val="kk-KZ"/>
        </w:rPr>
        <w:t>файлын сақта және орындау әрекеттерін анықта.</w:t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 xml:space="preserve">                                              </w:t>
      </w:r>
      <w:r>
        <w:rPr>
          <w:i w:val="false"/>
          <w:sz w:val="24"/>
          <w:szCs w:val="24"/>
          <w:lang w:val="kk-KZ"/>
        </w:rPr>
        <w:t>Тест тапсырмалары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Файл атауын қалай ажыратуға болады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Аты немесе кеңейтілуі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Кеңейтілуі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Атынан кейін қойылған нүкте арқыл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Кеңейтілудің алдына қойылған нүкте арқылы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Е. Нүктеден кейін кеңейтілу арқылы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2. Бос файлды қалай құруға болады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Жанама меню арқыл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Создать- файлды құру құжатын таңдау арқыл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Жанама менюден Создать командасын таңдау арқылы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en-US"/>
        </w:rPr>
        <w:t>D</w:t>
      </w:r>
      <w:r>
        <w:rPr>
          <w:b w:val="false"/>
          <w:i w:val="false"/>
          <w:sz w:val="24"/>
          <w:szCs w:val="24"/>
          <w:lang w:val="kk-KZ"/>
        </w:rPr>
        <w:t>. Жанама меню- Создать-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kk-KZ"/>
        </w:rPr>
        <w:t>белгісін таңдау арқылы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 xml:space="preserve">Е. Жанама меню- Создать- </w:t>
      </w:r>
      <w:r>
        <w:rPr>
          <w:b w:val="false"/>
          <w:i w:val="false"/>
          <w:sz w:val="24"/>
          <w:szCs w:val="24"/>
          <w:lang w:val="en-US"/>
        </w:rPr>
        <w:t>W</w:t>
      </w:r>
      <w:r>
        <w:rPr>
          <w:b w:val="false"/>
          <w:i w:val="false"/>
          <w:sz w:val="24"/>
          <w:szCs w:val="24"/>
          <w:lang w:val="kk-KZ"/>
        </w:rPr>
        <w:t xml:space="preserve"> белгісін таңдау арқылы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3. Бума бұл..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Белгілі бір ортақ қасиеттеріне қарай орналастырылған файлдар тізіміне берілетін ата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Файлдар тізімі орналасқан орын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Каталог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Магниттік дискіге белгілі бір атаумен орналастырылған файлдар тізімі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Директория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4. Буманы жұмыс үстелінде құру үшін қандай әрекеттер орындалады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Тышқанның оң жақ батырмасын басу арқылы жанама менюді шақыр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Жанама менюден Создать командасын таңда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Создать- Папки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en-US"/>
        </w:rPr>
        <w:t>D</w:t>
      </w:r>
      <w:r>
        <w:rPr>
          <w:b w:val="false"/>
          <w:i w:val="false"/>
          <w:sz w:val="24"/>
          <w:szCs w:val="24"/>
          <w:lang w:val="kk-KZ"/>
        </w:rPr>
        <w:t>. Жанама менюден Создать командасын таңдау арқылы Папки қатарына бас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Жанама меню- Создать- Папки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5. Қандай тұжырым дұрыс емес</w:t>
      </w:r>
      <w:r>
        <w:rPr>
          <w:b w:val="false"/>
          <w:i w:val="false"/>
          <w:sz w:val="24"/>
          <w:szCs w:val="24"/>
          <w:lang w:val="kk-KZ"/>
        </w:rPr>
        <w:t>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Файл- бума- жарлық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Файл- бұл белгілі бір атпен магниттік дискіде жазылған біртектес ақпараттар арқыл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Жарлық- бұл бумалардың ішінен іздеу жүргізбей-ақ кез келген дискідегі объектіні пайдалануды қамтамасыз ете алатын командалық файл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en-US"/>
        </w:rPr>
        <w:t>D</w:t>
      </w:r>
      <w:r>
        <w:rPr>
          <w:b w:val="false"/>
          <w:i w:val="false"/>
          <w:sz w:val="24"/>
          <w:szCs w:val="24"/>
          <w:lang w:val="kk-KZ"/>
        </w:rPr>
        <w:t>. Буманың атын кез келген символмен өзгертуге болад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Жарлық кез келген бума үшін жасала береді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6. Жарлықты қанша тәсілмен құруға болады?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 xml:space="preserve">А. 2 немесе 3;  В. 3 немесе 5;     С. 2;      </w:t>
      </w:r>
      <w:r>
        <w:rPr>
          <w:b w:val="false"/>
          <w:i w:val="false"/>
          <w:sz w:val="24"/>
          <w:szCs w:val="24"/>
          <w:lang w:val="en-US"/>
        </w:rPr>
        <w:t>D</w:t>
      </w:r>
      <w:r>
        <w:rPr>
          <w:b w:val="false"/>
          <w:i w:val="false"/>
          <w:sz w:val="24"/>
          <w:szCs w:val="24"/>
          <w:lang w:val="kk-KZ"/>
        </w:rPr>
        <w:t>. 4, не 6;    Е. 1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7. Жарлық- бұл..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Командалық файл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Кез келген дискіде орналасқан объектіні бірден орындауға негізделген командалық файл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Кез келген объектіні бірден орындау бұйрығы.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D. Тізбектей орналасқан объектілерді біртіндеп орындау бұйрығы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Кез келген дискідегі объектіні іздеу жүргізбей-ақ бірден орындауға мүмкіндік беретін командалық файл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8. Бума түрлерін ата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Ашық, жабық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Мәтіндік немесе графиктік құжаттар орналасқан бумалар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Мәтіндік, кестелік, символдық, дыбыстық ақпараттар орналасқан бумалар.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en-US"/>
        </w:rPr>
        <w:t>D</w:t>
      </w:r>
      <w:r>
        <w:rPr>
          <w:b w:val="false"/>
          <w:i w:val="false"/>
          <w:sz w:val="24"/>
          <w:szCs w:val="24"/>
          <w:lang w:val="kk-KZ"/>
        </w:rPr>
        <w:t>. Кестелік, символдық ақпараттар орналасқан бумалар.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Е. Төменгі не жоғарғы деңгейлі бумалар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9. Файлды ашу үшін қанша әрекет орындалады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А. 2 ;   В. 3;    С. 2 не 3;   </w:t>
      </w:r>
      <w:r>
        <w:rPr>
          <w:b w:val="false"/>
          <w:i w:val="false"/>
          <w:sz w:val="24"/>
          <w:szCs w:val="24"/>
          <w:lang w:val="en-US"/>
        </w:rPr>
        <w:t>D</w:t>
      </w:r>
      <w:r>
        <w:rPr>
          <w:b w:val="false"/>
          <w:i w:val="false"/>
          <w:sz w:val="24"/>
          <w:szCs w:val="24"/>
          <w:lang w:val="kk-KZ"/>
        </w:rPr>
        <w:t>. 1;    Е. 3 не 4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10. Жарлықты құру үшін ең алдымен не таңдап  алынады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А. Орны 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В.объекті 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Жарлықты құратын объекті.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en-US"/>
        </w:rPr>
        <w:t>D</w:t>
      </w:r>
      <w:r>
        <w:rPr>
          <w:b w:val="false"/>
          <w:i w:val="false"/>
          <w:sz w:val="24"/>
          <w:szCs w:val="24"/>
          <w:lang w:val="kk-KZ"/>
        </w:rPr>
        <w:t>. Кез келген объектіден орын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Жарлық орналасқан орын.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Объектілерді көшіру. Себет. Себеттегі объектілерді өшіру. өшірілген файлдар мен бумаларды қалпына келтіру.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Деңгейлік тапсырмалар.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1-деңгей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1. Сілтеуіш терезесіндегі «Менің құжаттарым» бумасының ішіне «Сынып» атты бума құр. Аталған бумаға өз қалауың бойынша жоғарғы деңгейдегі бумадан бірнеше құжаттың файлдарын көшір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2.Файл не бума жөнінде толық мәлімет алатын суретті ойлап, сипаттама бер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3. Сілтеуіш программасындағы кез келген екі буманы таңдап, сипаттама бер.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2-деңгей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1. Төмендегі берілген сурет бойынша объектіні қалай өшіруге болатынын түсіндір.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lang w:val="kk-KZ"/>
        </w:rPr>
      </w:pPr>
      <w:r>
        <w:rPr>
          <w:b w:val="false"/>
          <w:i w:val="false"/>
          <w:lang w:val="kk-KZ"/>
        </w:rPr>
        <w:t xml:space="preserve">                                                   </w:t>
      </w:r>
      <w:r>
        <w:rPr>
          <w:b w:val="false"/>
          <w:i w:val="false"/>
          <w:lang w:val="kk-KZ"/>
        </w:rPr>
        <w:drawing>
          <wp:inline distT="0" distB="0" distL="0" distR="0">
            <wp:extent cx="182943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113792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  <w:t>Уда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  <w:t>Переименов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  <w:t>сво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63.25pt;mso-wrap-distance-left:9pt;mso-wrap-distance-right:9pt;mso-wrap-distance-top:0pt;mso-wrap-distance-bottom:0pt;margin-top:10.5pt;mso-position-vertical-relative:text;margin-left:18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  <w:t>Удалить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  <w:t>Переименовать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  <w:t>свойства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44894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35.35pt" to="305.95pt,-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4"/>
          <w:szCs w:val="24"/>
          <w:lang w:val="kk-KZ"/>
        </w:rPr>
        <w:t xml:space="preserve">Төмендегі берілген суреттерді пайдаланып, объектілерді көшірудің тиімді 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ариантын анықта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drawing>
          <wp:inline distT="0" distB="0" distL="0" distR="0">
            <wp:extent cx="4480560" cy="2137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6510</wp:posOffset>
                </wp:positionH>
                <wp:positionV relativeFrom="paragraph">
                  <wp:posOffset>168275</wp:posOffset>
                </wp:positionV>
                <wp:extent cx="1137920" cy="12160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Отправи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  <w:t>Копиров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  <w:t>Выре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  <w:t>Уда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  <w:t>Переименов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kk-KZ"/>
                                    </w:rPr>
                                    <w:t>свой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95.75pt;mso-wrap-distance-left:9pt;mso-wrap-distance-right:9pt;mso-wrap-distance-top:0pt;mso-wrap-distance-bottom:0pt;margin-top:13.2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  <w:t xml:space="preserve">Отправить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  <w:t>Копировать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  <w:t>Вырезать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  <w:t>Удалить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  <w:t>Переименовать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kk-KZ"/>
                              </w:rPr>
                              <w:t>свой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ебеттегі файлдар мен бумаларды өшіру әрекеттерін жаз.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3-деңгей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1. Себетке өшірілетін файлдар мен бумаларды жіберу әрекеттерін жаз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2. Төмендегі берілген кестенің оң жағын толты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әрекеттер атау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мысалд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Орындау әрекеттерін сипат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Салыстырмалы талдау жасап, тиімді варианттарды анықта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1.Объектілерді көші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2. Объектілерді өші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3.Өшірілген файлдар мен бумаларды қалпына келті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Тест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Файлды өшіру әрекеттерінің санын анықта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 xml:space="preserve">А. 3;     В. 2;     С. 4;        </w:t>
      </w:r>
      <w:r>
        <w:rPr>
          <w:b w:val="false"/>
          <w:i w:val="false"/>
          <w:sz w:val="24"/>
          <w:szCs w:val="24"/>
          <w:lang w:val="en-US"/>
        </w:rPr>
        <w:t>D</w:t>
      </w:r>
      <w:r>
        <w:rPr>
          <w:b w:val="false"/>
          <w:i w:val="false"/>
          <w:sz w:val="24"/>
          <w:szCs w:val="24"/>
          <w:lang w:val="kk-KZ"/>
        </w:rPr>
        <w:t>. 6;     Е. 1</w:t>
      </w:r>
    </w:p>
    <w:p>
      <w:pPr>
        <w:pStyle w:val="Normal"/>
        <w:ind w:left="360" w:hanging="0"/>
        <w:rPr/>
      </w:pPr>
      <w:r>
        <w:rPr>
          <w:b w:val="false"/>
          <w:sz w:val="24"/>
          <w:szCs w:val="24"/>
          <w:lang w:val="kk-KZ"/>
        </w:rPr>
        <w:t>2. «Мой компьютер» терезесінің меню қатырына жатады: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Файл. Правка, Вид, Сервис;        В. Файл, Правка, Вид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С. Файл, Правка, Сервис;                 </w:t>
      </w:r>
      <w:r>
        <w:rPr>
          <w:b w:val="false"/>
          <w:i w:val="false"/>
          <w:sz w:val="24"/>
          <w:szCs w:val="24"/>
          <w:lang w:val="en-US"/>
        </w:rPr>
        <w:t>D</w:t>
      </w:r>
      <w:r>
        <w:rPr>
          <w:b w:val="false"/>
          <w:i w:val="false"/>
          <w:sz w:val="24"/>
          <w:szCs w:val="24"/>
          <w:lang w:val="kk-KZ"/>
        </w:rPr>
        <w:t>. Правка, Вид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Е. Сервис, Правка, Вид,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3. Маустың оң жағын басқанда қандай меню пайда болады?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Қосалқы;    В. Жанама;   С. Көмекші;   D. Неізгі;    Е. Негізгі, көмекші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4. Сілтеуіш программасы терезесінің меню қатарына жатады: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Правка, Вид;                                 В. Файл, Правка, Вид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 xml:space="preserve">С. Файл, Правка, Вид, Сервис;        </w:t>
      </w:r>
      <w:r>
        <w:rPr>
          <w:b w:val="false"/>
          <w:i w:val="false"/>
          <w:sz w:val="24"/>
          <w:szCs w:val="24"/>
          <w:lang w:val="en-US"/>
        </w:rPr>
        <w:t>D</w:t>
      </w:r>
      <w:r>
        <w:rPr>
          <w:b w:val="false"/>
          <w:i w:val="false"/>
          <w:sz w:val="24"/>
          <w:szCs w:val="24"/>
          <w:lang w:val="kk-KZ"/>
        </w:rPr>
        <w:t>. Правка, Вид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Файл, Сервис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5. Файлды не буманы жылжыту үшін қанша әрекет орындау керек?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5;      В. 10;       С. 4;       D. 3;    Е.2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6.Файлды не буманың атын өзгерту үшін қанша тәсілді орындау керек?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4;      В. 6 ;      С. 8;       D. 10;     Е.12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7. Өшірілген файлдар мен бумаларды уақытша сақтайтын объекті?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Мой компьютер;                             В. корзина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С. Проводник;                                      D. мой компьютер не проводник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Проводник не мой кмпьютер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8.Себеттегі файлды не буманы жою тәсілдерін ата?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Жанама меню не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en-US"/>
        </w:rPr>
        <w:t>Delete</w:t>
      </w:r>
      <w:r>
        <w:rPr>
          <w:b w:val="false"/>
          <w:i w:val="false"/>
          <w:sz w:val="24"/>
          <w:szCs w:val="24"/>
          <w:lang w:val="kk-KZ"/>
        </w:rPr>
        <w:t xml:space="preserve"> пернесін пайдалану арқылы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2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Delete пернесі арқыл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маустың оң жағын 2 рет басу арқыл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3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9.Өшірілген файлды қалпына келтірудің қанша тәсәлі бар?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3,          В. 12;        С. 7;    D. 5;    Е.2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10. Сілтеуіш программасын іске қосу тәсілдерін ата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Жанама меню Іске қосу батырмасы арқыл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Жанама меню арқыл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 Пуск-Программа-Проводник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маустың оң жағын 2 рет басу арқыл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Тапсырмалар тақтасынан жанама менюді шақыру арқылы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11. Файлдың не буманың орындарын алмастырудың қанша әрекеті бар?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3;     В. 15;      С. 4;          D. 5;       Е.8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12. «Түзеу» менюіндегі «Копировать» командасының қызметін ата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Файлды не буманы көшір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Файлды 1 орыннан келесі орынға тасымалда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Буманы не файлды 1 дискіден келесі дискіге көшір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файлды 1 бумадан келесі бумаға көшір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Файлды дискіден бумаға көшіру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13.Файл мен буманың атын өзгерту үшін жанама менюден қандай қатарды таңдау керек?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Переместить;                                                  В. вырезать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С. Переименовать;                                              D. создать, не переименовать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Открыть, не переименовать.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Объектілерді іздеу. Сілтеуіш. Анықтама.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Деңгейлік тапсырмалар.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1-деңгей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1. Сілтеуіш программасындағы бумалар құрлымына сипаттама бер және оны төмендегі кестеге толтырып, жаз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1"/>
        <w:gridCol w:w="2393"/>
        <w:gridCol w:w="239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 xml:space="preserve">                      </w:t>
            </w:r>
            <w:r>
              <w:rPr>
                <w:b w:val="false"/>
                <w:i w:val="false"/>
                <w:sz w:val="24"/>
                <w:szCs w:val="24"/>
                <w:lang w:val="kk-KZ"/>
              </w:rPr>
              <w:t>Атау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 xml:space="preserve">           </w:t>
            </w:r>
            <w:r>
              <w:rPr>
                <w:b w:val="false"/>
                <w:i w:val="false"/>
                <w:sz w:val="24"/>
                <w:szCs w:val="24"/>
                <w:lang w:val="kk-KZ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сипаттам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«Менің компьютерім» бумасынның қайда орналасқанын тауып, оған сипаттама бер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 </w:t>
      </w:r>
      <w:r>
        <w:rPr>
          <w:b w:val="false"/>
          <w:i w:val="false"/>
          <w:sz w:val="24"/>
          <w:szCs w:val="24"/>
          <w:lang w:val="kk-KZ"/>
        </w:rPr>
        <w:t>Меню қатарындағы «?» белгісінің мазмұнына сипаттаманы кесте түрінде бейнелеп, жаз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2-деңгей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1. «Тауып алу» сұхбат терезесінің «Имя и размещение» қосымшасындағы «Имя» қатарында файл атын анықтамада берілген үлгімен енгізе отырып, іздеу жұмыстарын жүргіз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2. Аты белгісіз, бірақ орналасқын жері белгілі өзіңіз сақтап қойған кез келген бір файлды «Сілтеуі» терезесінен тауып алып, сол жерден іске қос. Сөйтіп, оның орындау әрекеттері жаз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3. «Сілтеуіші» іске қосу әрекеттерін кескін түрінде бейнелеп, тиімді әдісін анықта.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3-деңгей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1. Іске қосу- негізгі меню –Іздеу- Файлдар мен бумалар жолымен «тауып алу» сұхбат терезесін экран бетіне шығарып, оның үш қосымшасынның керекті параметрлерін енгізе отырып, кезек-кезек пайдалану арқылы файлдарды тауып, іске қос та, орындау әрекеттерні жаз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2.  « Менің компьютерім», «Сілтеуіш» программасына  салыстырмалы талдау жасап, оны кесте түрінде бейнеле.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награмма «Сілтеуіш»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tbl>
      <w:tblPr>
        <w:tblW w:w="2598" w:type="dxa"/>
        <w:jc w:val="left"/>
        <w:tblInd w:w="3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230"/>
        <w:gridCol w:w="3"/>
        <w:gridCol w:w="6"/>
        <w:gridCol w:w="227"/>
        <w:gridCol w:w="3"/>
        <w:gridCol w:w="3"/>
        <w:gridCol w:w="6"/>
        <w:gridCol w:w="447"/>
        <w:gridCol w:w="239"/>
        <w:gridCol w:w="239"/>
        <w:gridCol w:w="239"/>
        <w:gridCol w:w="227"/>
        <w:gridCol w:w="12"/>
        <w:gridCol w:w="224"/>
        <w:gridCol w:w="3"/>
        <w:gridCol w:w="12"/>
      </w:tblGrid>
      <w:tr>
        <w:trPr/>
        <w:tc>
          <w:tcPr>
            <w:tcW w:w="944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4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Л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6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Меню қатары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i w:val="false"/>
          <w:sz w:val="24"/>
          <w:szCs w:val="24"/>
          <w:lang w:val="kk-KZ"/>
        </w:rPr>
        <w:t>Негізгі меню қатары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i w:val="false"/>
          <w:sz w:val="24"/>
          <w:szCs w:val="24"/>
          <w:lang w:val="kk-KZ"/>
        </w:rPr>
        <w:t>Тұрақты меню қатарының бірі.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i w:val="false"/>
          <w:sz w:val="24"/>
          <w:szCs w:val="24"/>
          <w:lang w:val="kk-KZ"/>
        </w:rPr>
        <w:t>Көмекші ақпараттарды алу.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i w:val="false"/>
          <w:sz w:val="24"/>
          <w:szCs w:val="24"/>
          <w:lang w:val="kk-KZ"/>
        </w:rPr>
        <w:t>Файлдар сақталатын орын.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i w:val="false"/>
          <w:sz w:val="24"/>
          <w:szCs w:val="24"/>
          <w:lang w:val="kk-KZ"/>
        </w:rPr>
        <w:t>Әрекеттерді орындау амалдарының бірі.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i w:val="false"/>
          <w:sz w:val="24"/>
          <w:szCs w:val="24"/>
          <w:lang w:val="kk-KZ"/>
        </w:rPr>
        <w:t>Бір бумадан келесі бумаға файлдарды ...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Тест тапсырмалары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Бірінің ішінде бірі қабаттаса орналасқан терезе типі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Қосымша;                                      В. стандартты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С. Белсенді (активті);                         D. негізгі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Қосымша  және негізгі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2. Сілтеуіш программасының терезелер саны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5;        В. 4;       С. 2;    D. 3;    Е.1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3. Файл- бұл..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дискіде сақталатын атаулар жиын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Белгілі бір атпен дискіде не компьютер жадында сақталатын программа не құжат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Компьютер жадында не дискіде сақталатын ақпараттар диын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мәтін не құжаттар тізімі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Ақпараттар жиынтығы</w:t>
      </w:r>
    </w:p>
    <w:p>
      <w:pPr>
        <w:pStyle w:val="Normal"/>
        <w:ind w:left="360" w:hanging="0"/>
        <w:rPr/>
      </w:pPr>
      <w:r>
        <w:rPr>
          <w:b w:val="false"/>
          <w:sz w:val="24"/>
          <w:szCs w:val="24"/>
          <w:lang w:val="kk-KZ"/>
        </w:rPr>
        <w:t>4. Терезенің құрлымдық элементтеріне: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Терезенің қатары, меню қатары, басқа дискіге немесе бумаға көшіру, терезенің негізгі жұмыс алаңы, тік және көлденең қозғалту жолақтары, саймандар тақтасы, қалып-күй қатар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Меню, саймандар тақтасы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Саймандар тақтасы, меню, көлденең қозғалту жолақтары, тақырып қатары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 xml:space="preserve">D.тік және көлденең қозғалту жолақтары, саймандар тақтасы, енгізгу жұмыс алаңы 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Басқа дискіге не бумаға көшу, саймандар тақтасы, қалып-күй қатары.</w:t>
      </w:r>
    </w:p>
    <w:p>
      <w:pPr>
        <w:pStyle w:val="Normal"/>
        <w:ind w:left="360" w:hanging="0"/>
        <w:rPr/>
      </w:pPr>
      <w:r>
        <w:rPr>
          <w:b w:val="false"/>
          <w:sz w:val="24"/>
          <w:szCs w:val="24"/>
          <w:lang w:val="kk-KZ"/>
        </w:rPr>
        <w:t>5. Объекті іздеу үшін қанша әрекет орындалады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1;     В. 3;     С. 4;     D. 2 не 3 не 4;     Е. 5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6. «Анықтама» терезесінде қанша парақ бар және оларды ата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3: Содержание-предметный указатель-поиск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2: Содержание-поиск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1: Содержание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3: Вывести- печать-отмена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4. Содержание- вывести-предметный указатель-поиск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7. «Анықтама» шақыру үшін қанша әрекет орындалады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3;       В. 2;    С. 1;       D. 4;    Е.5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8. «Анықтама» алу үшін қандай перне пайдаланылады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Ғ5;  В.Ғ4,Ғ5;    С. Ғ1;   D. Ғ2;   Е.Ғ10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9. Объектіні іздеу қандай терезе арқылы жүзеге асырылады?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А. Хабар алмасушы;                          В. сұхбат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С. Анықтама;                                      D. негізгі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қосымша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10. Қандай тұжырым дұрыс емес екенін анықта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Анықтама- Сұхбат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Содержание-Предметный указатель-поиск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Анықтамалық жүйе контестке тәуілді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кез келген сұхбат терезеде «көмек» батырмасы орналасқан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Вывести-печать-отмена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Иілгіш және компакт-дискілер. Ақпаратта жазу және оқу. Ақпаратты тасымалдау.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Деңгейлік тапсырмалар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1-деңгей</w:t>
      </w:r>
    </w:p>
    <w:p>
      <w:pPr>
        <w:pStyle w:val="Normal"/>
        <w:ind w:left="360" w:hanging="0"/>
        <w:rPr/>
      </w:pPr>
      <w:r>
        <w:rPr/>
        <w:t>1. Иілгіш, қатты және компакт-дискілерге салыстырмалы талдау жасап, кестені толты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Атау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Қасиетт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Ерекшеліктер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 xml:space="preserve">Иілгі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 xml:space="preserve">Қатт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Компакт-диск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2млн. символды сақтауға қанша жады көлемі қажет екенін еспете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1,44Мб көлемді дискіге қанша ақпарат жазуға болатынын анықта.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2-деңгей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1. Иілгіш дискілердің диаметрі дюймда беріледі. Иілгіш дискілердің өлшемін см.бойынша есепте (1дюйм=2,54 см)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2. Ақпаратты тасымалдаушылар тарихына сипаттама беріп, реті бойынша орналастырып жаз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3. 3,5 дюймды иілгіш дискі жадының көлемі 1,44Мб тең. Ал лазерлік дискіге 640Мб ақпарат енеді. Олай болса, бір лазерлік дискідегі ақпаратты қанша иілгіш дискіге жазуға болатынын анықта.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3-деңгей</w:t>
      </w:r>
    </w:p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1. «Параметрлер» графасыны сәйкес графаларды толтырып, сипаттама  бе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 xml:space="preserve">Параметрле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Сыртқы ж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Ішкі жа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Жад өлшемі (шектелген/ шектелмеге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Компьютерді өшіру (жоғалады/жоғалмайд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Мәліметтерді сақтау (уақытша/ұзақ уақытқ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Жұмыс жылдамдығы тез (ең аз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b w:val="false"/>
          <w:i w:val="false"/>
          <w:sz w:val="24"/>
          <w:szCs w:val="24"/>
          <w:lang w:val="kk-KZ"/>
        </w:rPr>
        <w:t>2. Бір символды жазу үшін жадының 1байты жеткілікті. 18 бетті торкөз дәптердің әрбір торкөзіне 1 символдан жазамыз. Олай болса, 1,44Мб көлемді иілгіш дискіге қанша дәптер ақпарат жазуға болатынын анықта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3.Қатты дискінің көлемі -2,1Гб. 1 минутта мультимедиа құрылғысы 200 әріпті ақпарат қабылдайды. Қатты дискінің 90%-ін толтыру үшін қанша уақыт сөйлеуге болатынын анықтап, сипаттама бер. 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lang w:val="kk-KZ"/>
        </w:rPr>
      </w:pPr>
      <w:r>
        <w:rPr>
          <w:i w:val="false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kk-KZ"/>
        </w:rPr>
        <w:t>Графикалық редактор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Paint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kk-KZ"/>
        </w:rPr>
        <w:t>Деңгейлік тапсырмалар</w:t>
      </w:r>
    </w:p>
    <w:p>
      <w:pPr>
        <w:pStyle w:val="Normal"/>
        <w:ind w:left="36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1-деңгей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66725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.75pt" to="54pt,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76555</wp:posOffset>
                </wp:positionV>
                <wp:extent cx="228600" cy="6858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.65pt" to="386.9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4"/>
          <w:szCs w:val="24"/>
          <w:lang w:val="kk-KZ"/>
        </w:rPr>
        <w:t>1. Төмендегі берілген суреттер қандай құралдардың көмегімен салынғанын анықтап, орындау әрекеттерін жаз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 w:eastAsia="en-US"/>
        </w:rPr>
      </w:pPr>
      <w:r>
        <w:rPr>
          <w:b w:val="false"/>
          <w:i w:val="false"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 w:eastAsia="en-US"/>
        </w:rPr>
      </w:pPr>
      <w:r>
        <w:rPr>
          <w:b w:val="false"/>
          <w:i w:val="false"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0287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2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lang w:val="kk-KZ"/>
        </w:rPr>
      </w:pPr>
      <w:r>
        <w:rPr>
          <w:b w:val="false"/>
          <w:i w:val="false"/>
          <w:lang w:val="kk-KZ"/>
        </w:rPr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lang w:val="kk-KZ" w:eastAsia="en-US"/>
        </w:rPr>
      </w:pPr>
      <w:r>
        <w:rPr>
          <w:b w:val="false"/>
          <w:i w:val="false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-531495</wp:posOffset>
                </wp:positionV>
                <wp:extent cx="5715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41.8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4000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15pt" to="386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lang w:val="kk-KZ" w:eastAsia="en-US"/>
        </w:rPr>
      </w:pPr>
      <w:r>
        <w:rPr>
          <w:b w:val="false"/>
          <w:i w:val="false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4135</wp:posOffset>
                </wp:positionV>
                <wp:extent cx="114300" cy="34290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05pt" to="242.9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14300" cy="342900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350.95pt,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lang w:val="kk-KZ"/>
        </w:rPr>
      </w:pPr>
      <w:r>
        <w:rPr>
          <w:b w:val="false"/>
          <w:i w:val="false"/>
          <w:lang w:val="kk-KZ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-1259205</wp:posOffset>
                </wp:positionV>
                <wp:extent cx="342900" cy="6858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99.15pt" to="368.95pt,-4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-114490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0.15pt" to="252pt,-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-1905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15pt" to="350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34480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7.15pt" to="359.95pt,-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4"/>
          <w:szCs w:val="24"/>
          <w:lang w:val="kk-KZ"/>
        </w:rPr>
        <w:t>2. Мына әрекеттер бойынша суретті салып, атын анықта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) көкжиектегі «сызық» құралын пайдаланып сал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ә) «шашыратқыш» құралын пайдаланып, орманның бейнесін кескінде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б) «өшіргіш» құралын қолданып, орманның қажет емес сызықтарын алып таста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) көкжиектің түр-түсі мен радиусын өзгерте отырып, ормандағы бұлтты күнді көрсет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3. Төмендегі берілген жұмбақтарды шешіп, шешімін экранда бейнел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) Тетігін бассаң алаңсыз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     </w:t>
      </w:r>
      <w:r>
        <w:rPr>
          <w:b w:val="false"/>
          <w:i w:val="false"/>
          <w:sz w:val="24"/>
          <w:szCs w:val="24"/>
          <w:lang w:val="kk-KZ"/>
        </w:rPr>
        <w:t>Жазады қағаз-қаламсыз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Ә)   Батырмасын басасың,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     </w:t>
      </w:r>
      <w:r>
        <w:rPr>
          <w:b w:val="false"/>
          <w:i w:val="false"/>
          <w:sz w:val="24"/>
          <w:szCs w:val="24"/>
          <w:lang w:val="kk-KZ"/>
        </w:rPr>
        <w:t>Қажетті файлды ашасың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 </w:t>
      </w:r>
      <w:r>
        <w:rPr>
          <w:b w:val="false"/>
          <w:i w:val="false"/>
          <w:sz w:val="24"/>
          <w:szCs w:val="24"/>
          <w:lang w:val="kk-KZ"/>
        </w:rPr>
        <w:t>Б) Мәліметті сұралған,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     </w:t>
      </w:r>
      <w:r>
        <w:rPr>
          <w:b w:val="false"/>
          <w:i w:val="false"/>
          <w:sz w:val="24"/>
          <w:szCs w:val="24"/>
          <w:lang w:val="kk-KZ"/>
        </w:rPr>
        <w:t>Экранға шығарған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) Компьютермен енеді,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     </w:t>
      </w:r>
      <w:r>
        <w:rPr>
          <w:b w:val="false"/>
          <w:i w:val="false"/>
          <w:sz w:val="24"/>
          <w:szCs w:val="24"/>
          <w:lang w:val="kk-KZ"/>
        </w:rPr>
        <w:t>Қағазға басып береді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Г) Жүзден артық түймемен,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     </w:t>
      </w:r>
      <w:r>
        <w:rPr>
          <w:b w:val="false"/>
          <w:i w:val="false"/>
          <w:sz w:val="24"/>
          <w:szCs w:val="24"/>
          <w:lang w:val="kk-KZ"/>
        </w:rPr>
        <w:t>Компьютерді билеге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2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) 4 сызықты, 4 төртбұрышты, 2 шеңберді және 2 шашыратқышпен бояу құралдарын қолданып, салынатын суретті ойлап, экранда бейнеле.</w:t>
      </w:r>
    </w:p>
    <w:p>
      <w:pPr>
        <w:pStyle w:val="Normal"/>
        <w:rPr>
          <w:b w:val="false"/>
          <w:b w:val="false"/>
          <w:i w:val="false"/>
          <w:i w:val="false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Ә) Төмендегі  берілген фигураларды құрастырып, салынатын</w:t>
      </w:r>
      <w:r>
        <w:rPr>
          <w:b w:val="false"/>
          <w:i w:val="false"/>
          <w:lang w:val="kk-KZ"/>
        </w:rPr>
        <w:t xml:space="preserve"> </w:t>
      </w:r>
      <w:r>
        <w:rPr>
          <w:b w:val="false"/>
          <w:i w:val="false"/>
          <w:sz w:val="24"/>
          <w:szCs w:val="24"/>
          <w:lang w:val="kk-KZ"/>
        </w:rPr>
        <w:t>суретті экранда бейнеле:</w:t>
      </w:r>
    </w:p>
    <w:p>
      <w:pPr>
        <w:pStyle w:val="Normal"/>
        <w:rPr>
          <w:b w:val="false"/>
          <w:b w:val="false"/>
          <w:i w:val="false"/>
          <w:i w:val="false"/>
          <w:lang w:val="kk-KZ"/>
        </w:rPr>
      </w:pPr>
      <w:r>
        <w:rPr>
          <w:b w:val="false"/>
          <w:i w:val="false"/>
          <w:sz w:val="24"/>
          <w:szCs w:val="24"/>
          <w:lang w:val="kk-KZ" w:eastAsia="en-US"/>
        </w:rPr>
        <mc:AlternateContent>
          <mc:Choice Requires="wpg">
            <w:drawing>
              <wp:inline distT="0" distB="0" distL="0" distR="0">
                <wp:extent cx="5828665" cy="11423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42280"/>
                          <a:chOff x="0" y="0"/>
                          <a:chExt cx="58287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5716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2360"/>
                            <a:ext cx="5716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3760"/>
                            <a:ext cx="5716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080"/>
                            <a:ext cx="686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5080"/>
                            <a:ext cx="686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57200"/>
                            <a:ext cx="456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342360"/>
                            <a:ext cx="4579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342360"/>
                            <a:ext cx="456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880"/>
                            <a:ext cx="205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3760"/>
                            <a:ext cx="455400" cy="572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9.95pt" coordorigin="0,0" coordsize="9179,1799">
                <v:rect id="shape_0" stroked="f" o:allowincell="f" style="position:absolute;left:0;top:0;width:91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0;top:179;width:89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539;width:899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179;width:89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439;top:539;width:107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1079;width:108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079;width:1080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39,720" to="7557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539" to="6838,8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8,539" to="8276,8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620" to="8276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0;top:179;width:716;height:90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>
          <w:b w:val="false"/>
          <w:i w:val="false"/>
          <w:sz w:val="24"/>
          <w:szCs w:val="24"/>
          <w:lang w:val="kk-KZ"/>
        </w:rPr>
        <w:t>Б) Төмендегі берілген суретті толықтырып, экранға бейнеле</w:t>
      </w:r>
      <w:r>
        <w:rPr>
          <w:b w:val="false"/>
          <w:i w:val="false"/>
          <w:lang w:val="kk-KZ"/>
        </w:rPr>
        <w:t>:</w:t>
      </w:r>
    </w:p>
    <w:p>
      <w:pPr>
        <w:pStyle w:val="Normal"/>
        <w:ind w:firstLine="708"/>
        <w:rPr>
          <w:b w:val="false"/>
          <w:b w:val="false"/>
          <w:i w:val="false"/>
          <w:i w:val="false"/>
          <w:lang w:val="kk-KZ"/>
        </w:rPr>
      </w:pPr>
      <w:r>
        <w:rPr>
          <w:b w:val="false"/>
          <w:i w:val="false"/>
          <w:lang w:val="kk-KZ"/>
        </w:rPr>
        <w:drawing>
          <wp:inline distT="0" distB="0" distL="0" distR="0">
            <wp:extent cx="781050" cy="62484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2. Саймандар тақтасындағы құралдарды пайдаланып, «көктем» мезгілінің бейнесін сал.</w:t>
      </w:r>
    </w:p>
    <w:p>
      <w:pPr>
        <w:pStyle w:val="Normal"/>
        <w:ind w:firstLine="708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3-деңгей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1. Атаулары бойынша суреттер салып, оларды Paint редакторының қандай құралдарын пайдаланып салу тиімді екенін анықтап, кестені толтыр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) Қыс көрінісі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ә) Ағаш ұстасының құралдары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б) Табиғат көрінісі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) Қазақстан Елтаңбасының бейнесін сал.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  <w:lang w:val="kk-KZ"/>
        </w:rPr>
        <w:t xml:space="preserve">            </w:t>
      </w:r>
      <w:r>
        <w:rPr>
          <w:b w:val="false"/>
          <w:i w:val="false"/>
          <w:sz w:val="24"/>
          <w:szCs w:val="24"/>
          <w:lang w:val="kk-KZ"/>
        </w:rPr>
        <w:t>Г) қалаған тақырыпта шығармашылық жұмыс жасау.</w:t>
      </w:r>
    </w:p>
    <w:p>
      <w:pPr>
        <w:pStyle w:val="Normal"/>
        <w:ind w:firstLine="708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1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) 2 сызық, 3 төртбұрышты және 5 қарындашты пайдаланып, салуға болатын суретті ойлап тауып, бейнесін экранға шығар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ә) 6 төртбұрышты пайдалану арқылы «үйдің» бейнесін сал.</w:t>
      </w:r>
    </w:p>
    <w:p>
      <w:pPr>
        <w:pStyle w:val="Normal"/>
        <w:ind w:firstLine="708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2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1. Төмендегі берілген суреттің бейнесін салып, орындау әрекеттерін кестеге толтырыңда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Тапсырма атау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Пайдаланылған құралдар атау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Орындалатын әрекет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Тұйықталған қисық сызықтардың ішіне тік төртбұрыш с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Қарындаш, тік төртбұрыш, өшіргі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2 тік төртбұрышты, 6 сызықты, қарындашты пайдаланып өрнектелген үй с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Қарындаш, тік төртбұрыш, өшіргіш, сызық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3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Кестедегі көрсетілген құралдардың әрекеттерін анықтайтын бейнелерді са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Тапсырманың ре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Құралдар атау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Пайдалану рет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Қарындаш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 xml:space="preserve">Төртбұрыш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 xml:space="preserve">Сызық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5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8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Төртбұрыш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 xml:space="preserve">Сызық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Қарындаш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өшіргі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7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3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1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Төмендегі берілген суреттерді салуда «Эллипс» және «Бүріккіш» құралдарын пайдалан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44145</wp:posOffset>
                </wp:positionV>
                <wp:extent cx="10287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.3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257300" cy="75819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2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Төмендегі берілген суретті «Эллипс» және «Бүріккіш» құралдарын пайдаланып толықтырып сал. Роботтың бейнесін сал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drawing>
          <wp:inline distT="0" distB="0" distL="0" distR="0">
            <wp:extent cx="1827530" cy="72961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3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тауларына байланысты суретті сал: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А) глобус;            Ә) «Олимпиада қонжығы» </w:t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4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Төмендегі жұмбақтардың шешуін тауып, бейнесін салаңдар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) Асты тас, үсті тас,                           Ә) Шыр-шыр етеді, құлағыңнан өтеді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     </w:t>
      </w:r>
      <w:r>
        <w:rPr>
          <w:b w:val="false"/>
          <w:i w:val="false"/>
          <w:sz w:val="24"/>
          <w:szCs w:val="24"/>
          <w:lang w:val="kk-KZ"/>
        </w:rPr>
        <w:t>Ортасында  піскен ас.                           Ұстай қалсаң, сөйлеп кетеді.</w:t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1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Жазылған тауларға сәйкес заттың бейнесін сұрақ (?) белгінің орнына сал</w:t>
      </w:r>
    </w:p>
    <w:p>
      <w:pPr>
        <w:pStyle w:val="Normal"/>
        <w:rPr>
          <w:b w:val="false"/>
          <w:b w:val="false"/>
          <w:i w:val="false"/>
          <w:i w:val="false"/>
          <w:lang w:val="kk-KZ"/>
        </w:rPr>
      </w:pPr>
      <w:r>
        <w:rPr>
          <w:b w:val="false"/>
          <w:i w:val="false"/>
          <w:lang w:val="kk-KZ" w:eastAsia="en-US"/>
        </w:rPr>
        <mc:AlternateContent>
          <mc:Choice Requires="wpg">
            <w:drawing>
              <wp:inline distT="0" distB="0" distL="0" distR="0">
                <wp:extent cx="5828665" cy="11430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43000"/>
                          <a:chOff x="0" y="0"/>
                          <a:chExt cx="582876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3760"/>
                            <a:ext cx="7995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 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99560"/>
                            <a:ext cx="685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137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үрлі-түсті д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6850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үрлі-түсті о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34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4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0pt" coordorigin="0,0" coordsize="9179,1800">
                <v:rect id="shape_0" stroked="f" o:allowincell="f" style="position:absolute;left:0;top:0;width:9178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179;width:1258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 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259;width:107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17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үрлі-түсті д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07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үрлі-түсті о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539" to="287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440" to="2877,14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2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Әр түрлі боялған жеңіл машинаның екі түрлі маркасынның суретін сал</w:t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3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6-сынып оқушылар «Қазақстан» кинотеатрына барып, «Банданы қуған Хамит» киносына 2-ші қатардан 6-дан 30-шы орынға дейінгі билеттерді сатып алды. Аталған билеттердің бейнесін сал.</w:t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4-деңгей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  <w:lang w:val="kk-KZ"/>
        </w:rPr>
        <w:t>Төмендегі суреттердің ішіне көрсетілгендей жазбаларды түсіріп, оларға сипаттама бер.</w:t>
      </w:r>
      <w:r>
        <w:rPr>
          <w:b w:val="false"/>
          <w:i w:val="false"/>
          <w:lang w:val="kk-KZ"/>
        </w:rPr>
        <w:t xml:space="preserve"> </w:t>
      </w:r>
      <w:r>
        <w:rPr>
          <w:b w:val="false"/>
          <w:i w:val="false"/>
          <w:lang w:val="kk-KZ" w:eastAsia="en-US"/>
        </w:rPr>
        <mc:AlternateContent>
          <mc:Choice Requires="wpg">
            <w:drawing>
              <wp:inline distT="0" distB="0" distL="0" distR="0">
                <wp:extent cx="5829300" cy="15995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599480"/>
                          <a:chOff x="0" y="0"/>
                          <a:chExt cx="582948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2007 жы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30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НА ТІЛ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           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571680"/>
                            <a:ext cx="148536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НАМЫ</w:t>
                              </w:r>
                              <w:r>
                                <w:rPr>
                                  <w:kern w:val="2"/>
                                  <w:b w:val="false"/>
                                  <w:i w:val="false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14228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571680"/>
                            <a:ext cx="159948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РАК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22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           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160020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ЛТЫ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25.95pt" coordorigin="0,0" coordsize="9180,2519">
                <v:rect id="shape_0" stroked="f" o:allowincell="f" style="position:absolute;left:1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2007 жы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НА ТІ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9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           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900;width:2338;height:899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НАМЫ</w:t>
                        </w:r>
                        <w:r>
                          <w:rPr>
                            <w:kern w:val="2"/>
                            <w:b w:val="false"/>
                            <w:i w:val="false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799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900;width:2518;height:899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РАК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79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            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00;width:2519;height:899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ЛТЫ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  <w:i w:val="false"/>
          <w:lang w:val="kk-KZ"/>
        </w:rPr>
        <w:t xml:space="preserve"> </w:t>
      </w:r>
    </w:p>
    <w:p>
      <w:pPr>
        <w:pStyle w:val="Normal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5-деңгей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таулары бойынша суреттер салып, оларды Pаіnt графикалық редакторының қандай құралдарын пайдаланып салу тиімді екенін анықтап, кестені толтыр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) «Күз»көрінісі ;      Ә) компьютер құрлымы;   б) тау көрінісі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Сурет атау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 xml:space="preserve">Пайдаланылған құралда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Орындалатын әрекетте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Тиімді вариант нөмері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награмма «Қарындаш»</w:t>
      </w:r>
    </w:p>
    <w:tbl>
      <w:tblPr>
        <w:tblW w:w="3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230"/>
        <w:gridCol w:w="3"/>
        <w:gridCol w:w="6"/>
        <w:gridCol w:w="230"/>
        <w:gridCol w:w="3"/>
        <w:gridCol w:w="6"/>
        <w:gridCol w:w="447"/>
        <w:gridCol w:w="239"/>
        <w:gridCol w:w="239"/>
        <w:gridCol w:w="239"/>
        <w:gridCol w:w="239"/>
        <w:gridCol w:w="239"/>
        <w:gridCol w:w="221"/>
        <w:gridCol w:w="18"/>
        <w:gridCol w:w="218"/>
        <w:gridCol w:w="3"/>
        <w:gridCol w:w="18"/>
      </w:tblGrid>
      <w:tr>
        <w:trPr/>
        <w:tc>
          <w:tcPr>
            <w:tcW w:w="70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Қ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935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А</w:t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  <w:t>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b w:val="false"/>
                <w:i w:val="false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Бөліп аланғанаймақты толығымен бояу құралы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бояулар орналасқан тақта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Өшіру құралы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Қисық сызықты салу құралы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Меню қатарлаының бірі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Графиктік..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Масштабты үлкейту құралы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Кез келген бейнені бояулар арқылы өрнектейтін құрал.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Тест тапсырмалары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Компьютерлік графика-бұл..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А. Графикалық ақпараттар көрінісі 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Компьютерлік графикалық ақпарат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Графикалық ақпаратты компьютерде бейнеле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графикалық редактор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Компьютерде бейнеленетін графикалық ақпарат көрінісі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2. Графикалық редактор терезесінің меню құрамы: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А. Файл, Правка, Рисунок 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Файл, Вид, Правка, Рисунок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Рисунок, Парматры, Вид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Параметры, Справка, Правка, Вид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Файл, Правка, Вид, Рисунок, Параметры, Справка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3. Суретті салу мен оны редакторлеу құралы қанша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8;    В. 16;     С. 9;    D. 12;    Е. 10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4. «Қарындаш»құралының қызметін ата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әріптер мен цифрлар сал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Сызықтар сал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Қисық сызытарды салу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жуандығы 1 пиксел болатын түрлуі сызықтарды салу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әр түрлі геометриялық фигураларды салу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5. Графикалық редактор программасын іске қосу үшін қанша әрекет орындалады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5;    В.8;    С. 12;   D. 4;   Е. 2,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6. «Қылқалам» құралы не үшін керек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Жуан сызықты салу үшін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әр түрлі геометриялық бейнелерді салу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Жуан сызықты салу мен түрлі сурет салу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түрлі суреттер әсемдеу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Қисық сызытармен түрлі бейнелерді салу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7. Құралдар жиынтығы мен «Палитра» қандай менюде орналасқан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Правка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Вид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Правка не Вид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Файл не Правка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Вид не Файл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8. «Бүріккіш» құралы қандай қызмет атқарады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А. Кез келген бейнені боя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әр түрлі геометриялық бейнелерді салу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С. Геометриялық бейнелерді салып, бояу. 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эллипс пен төртбұрышты бояу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Салынған барлық бейнелерді бояу.</w:t>
      </w:r>
    </w:p>
    <w:p>
      <w:pPr>
        <w:pStyle w:val="Normal"/>
        <w:ind w:left="360" w:hanging="0"/>
        <w:rPr/>
      </w:pPr>
      <w:r>
        <w:rPr>
          <w:b w:val="false"/>
          <w:sz w:val="24"/>
          <w:szCs w:val="24"/>
          <w:lang w:val="kk-KZ"/>
        </w:rPr>
        <w:t>9.Графикалық редактоp  «Paint» терезесінің құрлымдық элементтрені ата</w:t>
      </w:r>
      <w:r>
        <w:rPr>
          <w:b w:val="false"/>
          <w:i w:val="false"/>
          <w:sz w:val="24"/>
          <w:szCs w:val="24"/>
          <w:lang w:val="kk-KZ"/>
        </w:rPr>
        <w:t>?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А.жұмыс алаңы, саймандар тақтасы. 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В. Түс палитрасы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С. Жұмыс алаңы, саймандар жиыны, түс палитрасы, өлшемдерін өзгертетін маркерлер, қоғалту жолақтары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D. жұмыс алаңы, меню қатары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>Е. Тақырып қатары, меню қатары, саймандар тақтасы, жұмыс алаңы, түс палитрасы.</w:t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Normal"/>
        <w:ind w:left="360" w:hanging="0"/>
        <w:rPr>
          <w:b w:val="false"/>
          <w:b w:val="false"/>
          <w:i w:val="false"/>
          <w:i w:val="false"/>
          <w:lang w:val="kk-KZ"/>
        </w:rPr>
      </w:pPr>
      <w:r>
        <w:rPr>
          <w:b w:val="false"/>
          <w:i w:val="false"/>
          <w:lang w:val="kk-KZ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6:06:00Z</dcterms:created>
  <dc:creator>1</dc:creator>
  <dc:description/>
  <cp:keywords/>
  <dc:language>en-US</dc:language>
  <cp:lastModifiedBy>Administrator</cp:lastModifiedBy>
  <cp:lastPrinted>2006-11-25T01:18:00Z</cp:lastPrinted>
  <dcterms:modified xsi:type="dcterms:W3CDTF">2011-04-24T06:06:00Z</dcterms:modified>
  <cp:revision>2</cp:revision>
  <dc:subject/>
  <dc:title>Ќапшыќ</dc:title>
</cp:coreProperties>
</file>