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6237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Мұханова Гүлден Тұңғышбайқызы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ағанды қаласындағ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№</w:t>
      </w:r>
      <w:r>
        <w:rPr>
          <w:rFonts w:cs="Times New Roman" w:ascii="Times New Roman" w:hAnsi="Times New Roman"/>
          <w:sz w:val="28"/>
          <w:szCs w:val="28"/>
          <w:lang w:val="kk-KZ"/>
        </w:rPr>
        <w:t>36 орта мектеп мұғалім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«Қазтуған жыры- таза далалық поэзия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Қ.О.Бітібаева әдістемесі бойынша 9-сыныпқа арналған сабақ жоспары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Мақсат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білімділік – жыраулар поэзиясы өкілі Қазтуған жыраудың оның ақындық құдіретін танытатын шығармаларының тақырыптық мазмұнын ашу; дамытушылық – Қ. Бітібаеваның жыраулар поэзиясын оқыту технологиясын пайдалана отырып, оқушылардың білімді өз белсенділіктерімен алуларына түрткі жасау, шығармашылық қабілеттерін, танымдық іс-әрекеттерін дамыту; тәрбиелік – Қазтуған жырлары негізінде ұлттық рух пен патриоттық сезімді тәрбиелеу, ерлік пен елдікті дәріпте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Сабақтың түрі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шығармашылық ізденіс сабағ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бақтың әдісі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алдау, салыстыру, болжау, дәлелдеу, ой бөлісіу, модель құрастыр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қыту формас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оптық, жеке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ипі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аралас сабақ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өрнекілігі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ақыл сөздер, кестелер, сызбалар, үлестірмелі парақшалар, интерактивті тақ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Сабақтың барысы.   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. Ұйымдастыру кезеңі. Оқушылардың сабаққа дайындығы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І. Үй тапсырмасын сұрау. «Асан қайғы – ерекше жаратылған жан»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Мәнерлеп оқу сатысы;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) Тақырыптық талдауды тексеру(3 топқа үш түрлі кесте толтыру берілген).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естелер үлгілері</w:t>
      </w:r>
    </w:p>
    <w:p>
      <w:pPr>
        <w:pStyle w:val="Normal"/>
        <w:ind w:left="708" w:hanging="0"/>
        <w:jc w:val="center"/>
        <w:rPr/>
      </w:pPr>
      <w:r>
        <w:rPr/>
        <w:t>№</w:t>
      </w:r>
      <w:r>
        <w:rPr/>
        <w:t>1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358"/>
        <w:gridCol w:w="2234"/>
        <w:gridCol w:w="2216"/>
      </w:tblGrid>
      <w:tr>
        <w:trPr>
          <w:trHeight w:val="41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Жыра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олғаулар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Тақырыбы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аңызы, мәні</w:t>
            </w:r>
          </w:p>
        </w:tc>
      </w:tr>
      <w:tr>
        <w:trPr>
          <w:trHeight w:val="185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708" w:hanging="0"/>
        <w:jc w:val="center"/>
        <w:rPr/>
      </w:pPr>
      <w:r>
        <w:rPr/>
        <w:t>№</w:t>
      </w:r>
      <w:r>
        <w:rPr/>
        <w:t>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314"/>
        <w:gridCol w:w="2227"/>
        <w:gridCol w:w="2249"/>
      </w:tblGrid>
      <w:tr>
        <w:trPr>
          <w:trHeight w:val="41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Жыра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Аңыз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Шындық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Қорытынды</w:t>
            </w:r>
          </w:p>
        </w:tc>
      </w:tr>
      <w:tr>
        <w:trPr>
          <w:trHeight w:val="185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708" w:hanging="0"/>
        <w:jc w:val="center"/>
        <w:rPr/>
      </w:pPr>
      <w:r>
        <w:rPr/>
        <w:t>№</w:t>
      </w:r>
      <w:r>
        <w:rPr/>
        <w:t>3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886"/>
        <w:gridCol w:w="1824"/>
        <w:gridCol w:w="2097"/>
        <w:gridCol w:w="1778"/>
      </w:tblGrid>
      <w:tr>
        <w:trPr>
          <w:trHeight w:val="41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Жыра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Қай хан тұсында өмір сүрге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Қандай қызмет атқарға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асты шығармалар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Даналық ойлары</w:t>
            </w:r>
          </w:p>
        </w:tc>
      </w:tr>
      <w:tr>
        <w:trPr>
          <w:trHeight w:val="185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ІІ. Жаңа сабаққа көшу</w:t>
      </w:r>
      <w:r>
        <w:rPr>
          <w:rFonts w:cs="Times New Roman" w:ascii="Times New Roman" w:hAnsi="Times New Roman"/>
          <w:sz w:val="28"/>
          <w:szCs w:val="28"/>
          <w:lang w:val="kk-KZ"/>
        </w:rPr>
        <w:t>: «Қазтуған жыры – таза далалық поэзия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Жаңа тақырып бойынша алдын-ала дайындап келген тапсырмаларын тексеру. </w:t>
      </w:r>
    </w:p>
    <w:p>
      <w:pPr>
        <w:pStyle w:val="Style17"/>
        <w:ind w:left="1068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азтуған туралы оқып келу, қосымша дерек жинау;</w:t>
      </w:r>
    </w:p>
    <w:p>
      <w:pPr>
        <w:pStyle w:val="Style17"/>
        <w:ind w:left="1068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ә) Зерттеушілердің Қазтуған туралы үш пікірін дайындау;</w:t>
      </w:r>
    </w:p>
    <w:p>
      <w:pPr>
        <w:pStyle w:val="Style17"/>
        <w:ind w:left="1068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) Үш топқа парақша тарату, оны толтыру.</w:t>
      </w:r>
    </w:p>
    <w:p>
      <w:pPr>
        <w:pStyle w:val="Normal"/>
        <w:jc w:val="center"/>
        <w:rPr/>
      </w:pPr>
      <w:r>
        <w:rPr/>
        <w:t>№</w:t>
      </w:r>
      <w:r>
        <w:rPr/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Зерттеушілер пікірі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қушылар пікірі</w:t>
            </w:r>
          </w:p>
        </w:tc>
      </w:tr>
      <w:tr>
        <w:trPr>
          <w:trHeight w:val="1876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Қазтуған поэзиясы-табиғат аясындағы көңілі таза, сәби көшпендінің поэзиясы. Таза далалық поэзия»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. Мағауин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«Қобыз сарыны»   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№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Зерттеушілер пікірі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қушылар пікірі</w:t>
            </w:r>
          </w:p>
        </w:tc>
      </w:tr>
      <w:tr>
        <w:trPr>
          <w:trHeight w:val="2254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Көшпенділір поэзиясының өкілі Қазтуған жыраудың қазақ тарихы мен әдебиетінде алатын орны ерекше 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.Уәлиханов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/>
        <w:t>№</w:t>
      </w:r>
      <w:r>
        <w:rPr/>
        <w:t>3</w:t>
      </w:r>
    </w:p>
    <w:tbl>
      <w:tblPr>
        <w:tblW w:w="942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02"/>
      </w:tblGrid>
      <w:tr>
        <w:trPr/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Зерттеушілер пікірі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қушылар пікірі</w:t>
            </w:r>
          </w:p>
        </w:tc>
      </w:tr>
      <w:tr>
        <w:trPr>
          <w:trHeight w:val="2296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Жыраулар –ғасырлар бойы жан-жағынан қаптаған жауына қолындағы найзасымен , аузындағы өткір жырымен  жауап беріп қорғана білді...»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.Есенберлин ,  «Алмас қылыш»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2. Тапсырмалар негізінде сұхбат-әңгіме, пікірлесу    </w:t>
      </w:r>
    </w:p>
    <w:p>
      <w:pPr>
        <w:pStyle w:val="Normal"/>
        <w:ind w:left="850" w:firstLine="56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Өз жобаларын   қорғауы, талдау, жинақтау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ab/>
        <w:tab/>
        <w:t xml:space="preserve">ә)Пікірлерін айта білуі, қорғай білуі.     </w:t>
      </w:r>
    </w:p>
    <w:p>
      <w:pPr>
        <w:pStyle w:val="Normal"/>
        <w:ind w:left="142" w:firstLine="566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. Жаңа білімді игеру.</w:t>
      </w:r>
    </w:p>
    <w:p>
      <w:pPr>
        <w:pStyle w:val="Normal"/>
        <w:ind w:left="142" w:firstLine="566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Поэзия сәті.1).Толғауларын үнтаспадан тыңдау. 2). Мәнерлеп оқу.  </w:t>
      </w:r>
    </w:p>
    <w:p>
      <w:pPr>
        <w:pStyle w:val="Normal"/>
        <w:ind w:left="14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ә) Сараптама – талдау  жұмыстары негізінде  оқушы ------мұғалім  іс-әрекеті.</w:t>
      </w:r>
    </w:p>
    <w:tbl>
      <w:tblPr>
        <w:tblW w:w="942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915"/>
        <w:gridCol w:w="1899"/>
        <w:gridCol w:w="1884"/>
        <w:gridCol w:w="1921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втор туралы мәлім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лғаулар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ақырыбы, айтар ой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өркемдік ерекшеліг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орытынды</w:t>
            </w:r>
          </w:p>
        </w:tc>
      </w:tr>
      <w:tr>
        <w:trPr>
          <w:trHeight w:val="214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IV. Оқушылардың білім-білік дағдыларын  дамыту. 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лықпен жұмыс  ( 3 топқа үлестірме парағы арқылы арқылы өзіндік талдау жұмысын жүргізу</w:t>
      </w:r>
    </w:p>
    <w:tbl>
      <w:tblPr>
        <w:tblW w:w="942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070"/>
        <w:gridCol w:w="3144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олжау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Дәле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орытынды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Қазтуған - жорық жырауы»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Балдағы алтын құрыш болат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тырлықты, елдікті,  ерлікті дәріптейді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Қазтуған-нәзік лири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алп-салпыншақ анау үш өзен» (туған жерге деген махаббат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ырларының арқауы – туған елі, кіндік кескен, кір жуған жері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Қазтуған-шебер суретке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Салп-салпыншақ анау үш өзен», «Алаң да алаң, алаң жұрт»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еңеу, метафораларды шебер пайдалана білген: «Қарғадай мынау Қазтуған», «ботташығы бұзаудай, Боз сазаны тоқтыдай...», «Балығы тайдай...» т.б.</w:t>
            </w:r>
          </w:p>
        </w:tc>
      </w:tr>
    </w:tbl>
    <w:p>
      <w:pPr>
        <w:pStyle w:val="Normal"/>
        <w:ind w:left="142" w:hanging="0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V.  Жинақтау, қорытындылау.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(Жаңа білімді меңгерудің 5 кезеңі бойынша мәліметтерін саралау, талдау)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Қазтуған жыраудың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моделін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жасау, қорғау. (Ол кім?)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89940</wp:posOffset>
                </wp:positionH>
                <wp:positionV relativeFrom="paragraph">
                  <wp:posOffset>111760</wp:posOffset>
                </wp:positionV>
                <wp:extent cx="896620" cy="3536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2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ab/>
        <w:tab/>
        <w:tab/>
        <w:tab/>
        <w:t>Жырау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9940</wp:posOffset>
                </wp:positionH>
                <wp:positionV relativeFrom="paragraph">
                  <wp:posOffset>103505</wp:posOffset>
                </wp:positionV>
                <wp:extent cx="896620" cy="50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2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89940</wp:posOffset>
                </wp:positionH>
                <wp:positionV relativeFrom="paragraph">
                  <wp:posOffset>153670</wp:posOffset>
                </wp:positionV>
                <wp:extent cx="896620" cy="266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2pt;margin-top:1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153670</wp:posOffset>
                </wp:positionV>
                <wp:extent cx="896620" cy="6769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2pt;margin-top:1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туған </w:t>
        <w:tab/>
        <w:t xml:space="preserve">             </w:t>
        <w:tab/>
        <w:t>Ақын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ab/>
        <w:tab/>
        <w:tab/>
        <w:t>Шешен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ab/>
        <w:t xml:space="preserve">             </w:t>
        <w:tab/>
        <w:t xml:space="preserve">Ойшыл </w:t>
        <w:tab/>
        <w:tab/>
      </w:r>
    </w:p>
    <w:p>
      <w:pPr>
        <w:pStyle w:val="Normal"/>
        <w:ind w:left="14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95325</wp:posOffset>
                </wp:positionH>
                <wp:positionV relativeFrom="paragraph">
                  <wp:posOffset>100330</wp:posOffset>
                </wp:positionV>
                <wp:extent cx="991235" cy="2762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ab/>
        <w:t>Нәзік лирик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95325</wp:posOffset>
                </wp:positionH>
                <wp:positionV relativeFrom="paragraph">
                  <wp:posOffset>14605</wp:posOffset>
                </wp:positionV>
                <wp:extent cx="1062990" cy="501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95325</wp:posOffset>
                </wp:positionH>
                <wp:positionV relativeFrom="paragraph">
                  <wp:posOffset>64770</wp:posOffset>
                </wp:positionV>
                <wp:extent cx="1062990" cy="3860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95325</wp:posOffset>
                </wp:positionH>
                <wp:positionV relativeFrom="paragraph">
                  <wp:posOffset>14605</wp:posOffset>
                </wp:positionV>
                <wp:extent cx="1062990" cy="7810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95325</wp:posOffset>
                </wp:positionH>
                <wp:positionV relativeFrom="paragraph">
                  <wp:posOffset>64770</wp:posOffset>
                </wp:positionV>
                <wp:extent cx="1062990" cy="1098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Қазтуған </w:t>
        <w:tab/>
        <w:t xml:space="preserve">           </w:t>
        <w:tab/>
        <w:t xml:space="preserve"> Суреткер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ab/>
        <w:t xml:space="preserve">           </w:t>
        <w:tab/>
        <w:t xml:space="preserve"> Жорық жыршысы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ab/>
        <w:t xml:space="preserve">           </w:t>
        <w:tab/>
        <w:t xml:space="preserve"> Батыр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ab/>
        <w:t xml:space="preserve">           </w:t>
        <w:tab/>
        <w:t xml:space="preserve"> Әскербасы</w:t>
      </w:r>
    </w:p>
    <w:p>
      <w:pPr>
        <w:pStyle w:val="Normal"/>
        <w:ind w:left="14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95325</wp:posOffset>
                </wp:positionH>
                <wp:positionV relativeFrom="paragraph">
                  <wp:posOffset>129540</wp:posOffset>
                </wp:positionV>
                <wp:extent cx="1062990" cy="5619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ab/>
        <w:tab/>
        <w:tab/>
        <w:tab/>
        <w:t>«Сөйлесе сөздің көсемі»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95325</wp:posOffset>
                </wp:positionH>
                <wp:positionV relativeFrom="paragraph">
                  <wp:posOffset>103505</wp:posOffset>
                </wp:positionV>
                <wp:extent cx="1062990" cy="2762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ab/>
        <w:tab/>
        <w:t xml:space="preserve">            </w:t>
        <w:tab/>
        <w:t xml:space="preserve"> «Қызыл тілдің шешені»</w:t>
      </w:r>
    </w:p>
    <w:p>
      <w:pPr>
        <w:pStyle w:val="Normal"/>
        <w:ind w:left="14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95325</wp:posOffset>
                </wp:positionH>
                <wp:positionV relativeFrom="paragraph">
                  <wp:posOffset>17145</wp:posOffset>
                </wp:positionV>
                <wp:extent cx="106299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95325</wp:posOffset>
                </wp:positionH>
                <wp:positionV relativeFrom="paragraph">
                  <wp:posOffset>67945</wp:posOffset>
                </wp:positionV>
                <wp:extent cx="1062990" cy="3714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95325</wp:posOffset>
                </wp:positionH>
                <wp:positionV relativeFrom="paragraph">
                  <wp:posOffset>17145</wp:posOffset>
                </wp:positionV>
                <wp:extent cx="1062990" cy="7664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>Қазтуған</w:t>
        <w:tab/>
        <w:tab/>
        <w:tab/>
        <w:t>«Қарға бойлы Қазтуған»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ab/>
        <w:tab/>
        <w:tab/>
        <w:t>«Отты би»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ab/>
        <w:tab/>
        <w:tab/>
        <w:t>Данагөй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VI. Үйге тапсырма. 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-ші топ. Ойтолғау жазу «Білімді туған жақсылар»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-ші топ. Аманат хат жазу. «Қазтуған бабадан»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-ші топ. М.Мағауиннің «Қобыз сарыны » еңбегі бойынша ғылыми сипаттағы реферат дайындау</w:t>
      </w:r>
    </w:p>
    <w:p>
      <w:pPr>
        <w:pStyle w:val="Normal"/>
        <w:spacing w:before="0" w:after="20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Бағалау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6:39:00Z</dcterms:created>
  <dc:creator>Медеу</dc:creator>
  <dc:description/>
  <dc:language>en-US</dc:language>
  <cp:lastModifiedBy>Медеу</cp:lastModifiedBy>
  <dcterms:modified xsi:type="dcterms:W3CDTF">2011-10-27T16:39:00Z</dcterms:modified>
  <cp:revision>2</cp:revision>
  <dc:subject/>
  <dc:title/>
</cp:coreProperties>
</file>