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Жалпы білім беретін Қ. Мырзалиев атындағы орта мектеп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Ашық сабақ.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8-класс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Қазақ әдебиеті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/>
      </w:pPr>
      <w:r>
        <w:rPr>
          <w:sz w:val="36"/>
          <w:szCs w:val="36"/>
          <w:lang w:val="kk-KZ"/>
        </w:rPr>
        <w:t xml:space="preserve">                                   </w:t>
      </w:r>
      <w:r>
        <w:rPr>
          <w:sz w:val="36"/>
          <w:szCs w:val="36"/>
          <w:lang w:val="kk-KZ"/>
        </w:rPr>
        <w:t xml:space="preserve">Тақырыбы: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ұхтар Әуезов</w:t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«Қараш-Қараш оқиғасы»</w:t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  <w:t>(хикаяттан үзінді)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                                   </w:t>
      </w:r>
      <w:r>
        <w:rPr>
          <w:sz w:val="36"/>
          <w:szCs w:val="36"/>
          <w:lang w:val="kk-KZ"/>
        </w:rPr>
        <w:t xml:space="preserve">Өткізген: </w:t>
      </w:r>
      <w:r>
        <w:rPr>
          <w:b/>
          <w:sz w:val="36"/>
          <w:szCs w:val="36"/>
          <w:lang w:val="kk-KZ"/>
        </w:rPr>
        <w:t xml:space="preserve">Батырова Самал Тауфикқызы </w:t>
      </w:r>
    </w:p>
    <w:p>
      <w:pPr>
        <w:pStyle w:val="Normal"/>
        <w:jc w:val="center"/>
        <w:rPr/>
      </w:pPr>
      <w:r>
        <w:rPr>
          <w:sz w:val="36"/>
          <w:szCs w:val="36"/>
          <w:lang w:val="kk-KZ"/>
        </w:rPr>
        <w:t xml:space="preserve">                                                                                        </w:t>
      </w:r>
      <w:r>
        <w:rPr>
          <w:sz w:val="36"/>
          <w:szCs w:val="36"/>
          <w:lang w:val="kk-KZ"/>
        </w:rPr>
        <w:t xml:space="preserve">қазақ тілі мен әдебиеті пәнінің 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                                                             </w:t>
      </w:r>
      <w:r>
        <w:rPr>
          <w:sz w:val="36"/>
          <w:szCs w:val="36"/>
          <w:lang w:val="kk-KZ"/>
        </w:rPr>
        <w:t>І санатты мұғалімі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2010 жыл</w:t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ақсаты:</w:t>
      </w:r>
      <w:r>
        <w:rPr>
          <w:sz w:val="44"/>
          <w:szCs w:val="44"/>
          <w:lang w:val="kk-KZ"/>
        </w:rPr>
        <w:t xml:space="preserve">  Хикаят бойынша алған білімдерін қорыту, жинақтау, кейіпкерлердің өмірдегі шынайы бейнесін таныт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індеттері.</w:t>
      </w:r>
      <w:r>
        <w:rPr>
          <w:sz w:val="44"/>
          <w:szCs w:val="44"/>
          <w:lang w:val="kk-KZ"/>
        </w:rPr>
        <w:t xml:space="preserve">  </w:t>
      </w:r>
    </w:p>
    <w:p>
      <w:pPr>
        <w:pStyle w:val="Normal"/>
        <w:rPr/>
      </w:pPr>
      <w:r>
        <w:rPr>
          <w:i/>
          <w:sz w:val="44"/>
          <w:szCs w:val="44"/>
          <w:lang w:val="kk-KZ"/>
        </w:rPr>
        <w:t>Білімділігі</w:t>
      </w:r>
      <w:r>
        <w:rPr>
          <w:sz w:val="44"/>
          <w:szCs w:val="44"/>
          <w:lang w:val="kk-KZ"/>
        </w:rPr>
        <w:t xml:space="preserve">: кейіпкерлердің өмірдегі шынайы бейнесін таныту, шығарма кейіпкерлерінің іс-әрекеттері арқылы сол заманның саяси құпиясын таныту; </w:t>
      </w:r>
      <w:r>
        <w:rPr>
          <w:i/>
          <w:sz w:val="44"/>
          <w:szCs w:val="44"/>
          <w:lang w:val="kk-KZ"/>
        </w:rPr>
        <w:t>Дамытушылығы:</w:t>
      </w:r>
      <w:r>
        <w:rPr>
          <w:sz w:val="44"/>
          <w:szCs w:val="44"/>
          <w:lang w:val="kk-KZ"/>
        </w:rPr>
        <w:t xml:space="preserve"> кейіпкерлердің іс-әрекеттеріне орай баға бере білуін дамыту, оқушы ойын белгілі мәліметтер арқылы дәлелдеуге үйрету;</w:t>
      </w:r>
    </w:p>
    <w:p>
      <w:pPr>
        <w:pStyle w:val="Normal"/>
        <w:rPr>
          <w:sz w:val="44"/>
          <w:szCs w:val="44"/>
          <w:lang w:val="kk-KZ"/>
        </w:rPr>
      </w:pPr>
      <w:r>
        <w:rPr>
          <w:i/>
          <w:sz w:val="44"/>
          <w:szCs w:val="44"/>
          <w:lang w:val="kk-KZ"/>
        </w:rPr>
        <w:t xml:space="preserve">Тәрбиелік: </w:t>
      </w:r>
      <w:r>
        <w:rPr>
          <w:sz w:val="44"/>
          <w:szCs w:val="44"/>
          <w:lang w:val="kk-KZ"/>
        </w:rPr>
        <w:t>ұлтжандылыққа, адалдыққа, адамгершілікке, бауырмалдыққа тәрбиелеу.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Типі:</w:t>
      </w:r>
      <w:r>
        <w:rPr>
          <w:sz w:val="44"/>
          <w:szCs w:val="44"/>
          <w:lang w:val="kk-KZ"/>
        </w:rPr>
        <w:t xml:space="preserve">   қорытындыла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 xml:space="preserve">Түрі: </w:t>
      </w:r>
      <w:r>
        <w:rPr>
          <w:sz w:val="44"/>
          <w:szCs w:val="44"/>
          <w:lang w:val="kk-KZ"/>
        </w:rPr>
        <w:t xml:space="preserve">  проблемалық оқыту, жобала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Қолданылатын әдіс-тәсілдер</w:t>
      </w:r>
      <w:r>
        <w:rPr>
          <w:sz w:val="44"/>
          <w:szCs w:val="44"/>
          <w:lang w:val="kk-KZ"/>
        </w:rPr>
        <w:t>: проблемалық сұрақтар, пікірталас, конструкторлық жобалау  технологиясы элементтері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/>
      </w:pPr>
      <w:r>
        <w:rPr>
          <w:sz w:val="32"/>
          <w:szCs w:val="32"/>
          <w:lang w:val="kk-KZ"/>
        </w:rPr>
        <w:t>Сабақтың барысы</w:t>
      </w:r>
      <w:r>
        <w:rPr>
          <w:b/>
          <w:sz w:val="32"/>
          <w:szCs w:val="32"/>
          <w:lang w:val="kk-KZ"/>
        </w:rPr>
        <w:t>: І Ұйымдастыру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ІІ. Жаңа сабақ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абақтың мақсаты, түрі таныстырылады. Шығармамен танысқаннан кейін осы шығармада кездесетін оқиғаның қандай шығармамен ұқсас екені сұралады. (слайд №1)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ІІІ. Сұрақ-жауап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ктіғұл өліміне не себеп болды? Оның өлімінде қандай саяси-әлеуметтік мән жатыр? Бұл өлімнің шығармадағы орны қандай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нісінің өлімі Бақтығұлға қалай әсер етт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дың барымтаға аттануына, ұрлық жасауына қалай қарайсың? Ақтайсың ба, қаралайсың б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 болысқа баруын құптайсың ба, жоқ п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дың басты-басты қателіктерін, адасуларын ат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Ол адасуларға тек Сәлмен, Жарасбайлар ғана кінәлі ме? Өзіне кінә қояр ма едің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 мен Сәлменге салыстырмалы мінездеме бер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Неліктен Бақтығұл Сәлменді емес, Жарасбайды өлтірд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ды өлтіру қылмыс па? («Иә» десең де, «жоқ» десең де, ойыңды дәлелдеуге тырыс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ер алдындағы «Не болса да ақпын», «Менде айып жоқ» деген ойынан бастап, Бақтығұл монологын қайта оқып шық. Осы монологтың маңызы неде деп ойлайсың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ер Бақтығұлға қандай үкім шығар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 сол күннен бастап қандай өмір сүруге мәжбүр бол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шқын болып жүріп қандай қауіп-қатерге ұшыра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Бәлем, осыныңды ұмытпа!» деген кектену, өшігу сезімі қандай жағдайда, неге байланысты ту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л билер алдындағы «Егер осы Қоқыш сөзіндей Жарасбайдың айтқаны шын болса, ...» деп басталатын Бақтығұл сөзінің мәнін түсіндір. Осы абзацтың Бақтығұл бейнесін ашуда маңызы бар м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ылды, әрі күшті рухы бар Бақтығұл неге қол шоқпар, барымташы, сорлы малайға айнал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араш-Қараш оқиғасы» арқылы жазушы қандай мәселелерді көтерген? Шығарма неге «Қараш-Қараш оқиғасы» деп аталған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втордың бас кейіпкері Бақтығұлға деген сезімі, қарым-қатынасы қалай? (Мәтіннен үзінді оқи отырып дәлелдеу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 даласындағы партия, съезд, қақтығыс, күншілдік, бақталас, ырду-дырду шығармада қалай берілген? Олардың бас кейі</w:t>
      </w:r>
      <w:r>
        <w:rPr>
          <w:lang w:val="kk-KZ"/>
        </w:rPr>
        <w:t xml:space="preserve">пкер </w:t>
      </w:r>
      <w:r>
        <w:rPr>
          <w:sz w:val="28"/>
          <w:szCs w:val="28"/>
          <w:lang w:val="kk-KZ"/>
        </w:rPr>
        <w:t>тағдырындағы орны бар ма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V. Дамыту.</w:t>
      </w:r>
      <w:r>
        <w:rPr>
          <w:sz w:val="28"/>
          <w:szCs w:val="28"/>
          <w:lang w:val="kk-KZ"/>
        </w:rPr>
        <w:t xml:space="preserve"> Шығарманың бас кейіпкері Бақтығұлдың прототипі тарихи тұлға Рысқұл екендігі айтылады. Сейіт – Тұрар Рысқұлов (слайд №2-3). Осы тұста 1968 жылы «Қазақфильм» мен «Қырғызфильм» киностудиялары бірігіп, «Выстрел на перевале» («Асуда атылған оқ») көркем фильмі түсірілгені айтылады, осы фильмнен кинокадрлар көрсетіледі, прототиптері таныстырылады. (слайд № 4-11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V. Конструкторлық жобалау.                </w:t>
      </w:r>
      <w:r>
        <w:rPr>
          <w:sz w:val="28"/>
          <w:szCs w:val="28"/>
          <w:lang w:val="kk-KZ"/>
        </w:rPr>
        <w:t xml:space="preserve">Сызбамен жұмыс  (слайд №12)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р оқушының алдына осы сызба бір-бірден үлестіріледі. Оқушы осы сызбаны толтыру арқылы жоба жасап шығады.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2.4pt;width:468pt;height:3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594202269" r:id="rId2"/>
        </w:objec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VІ.  Жобаны қорғ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3 оқушы жасаған жобаны қорғап шығады. (слайд 13)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VІІ. Қорытындылау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 xml:space="preserve">1. Үйге тапсырма.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2. Оқушыларды бағалау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4:28:00Z</dcterms:created>
  <dc:creator>Admin</dc:creator>
  <dc:description/>
  <cp:keywords/>
  <dc:language>en-US</dc:language>
  <cp:lastModifiedBy>Majitov Nurken</cp:lastModifiedBy>
  <dcterms:modified xsi:type="dcterms:W3CDTF">2010-03-14T14:28:00Z</dcterms:modified>
  <cp:revision>2</cp:revision>
  <dc:subject/>
  <dc:title/>
</cp:coreProperties>
</file>