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              </w:t>
      </w:r>
      <w:r>
        <w:rPr>
          <w:b/>
          <w:sz w:val="36"/>
          <w:szCs w:val="36"/>
          <w:lang w:val="kk-KZ"/>
        </w:rPr>
        <w:t xml:space="preserve">          </w:t>
      </w:r>
      <w:r>
        <w:rPr>
          <w:b/>
          <w:sz w:val="36"/>
          <w:szCs w:val="36"/>
          <w:lang w:val="kk-KZ"/>
        </w:rPr>
        <w:t>Батыс Қазақстан облысы</w:t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 xml:space="preserve">                           </w:t>
      </w:r>
      <w:r>
        <w:rPr>
          <w:b/>
          <w:sz w:val="36"/>
          <w:szCs w:val="36"/>
          <w:lang w:val="kk-KZ"/>
        </w:rPr>
        <w:t>Тасқала ауданы</w:t>
      </w:r>
    </w:p>
    <w:p>
      <w:pPr>
        <w:pStyle w:val="Normal"/>
        <w:rPr/>
      </w:pPr>
      <w:r>
        <w:rPr>
          <w:b/>
          <w:sz w:val="36"/>
          <w:szCs w:val="36"/>
          <w:lang w:val="kk-KZ"/>
        </w:rPr>
        <w:t xml:space="preserve">             </w:t>
      </w:r>
      <w:r>
        <w:rPr>
          <w:b/>
          <w:sz w:val="36"/>
          <w:szCs w:val="36"/>
          <w:lang w:val="kk-KZ"/>
        </w:rPr>
        <w:t>Ы. Алтынсарин атындағы ЖББОМ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 xml:space="preserve">           </w:t>
      </w:r>
      <w:r>
        <w:rPr>
          <w:b/>
          <w:sz w:val="44"/>
          <w:szCs w:val="44"/>
          <w:lang w:val="kk-KZ"/>
        </w:rPr>
        <w:t>М.Әуеэов»Ақын қонақтар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                        </w:t>
      </w:r>
      <w:r>
        <w:rPr>
          <w:b/>
          <w:sz w:val="28"/>
          <w:szCs w:val="28"/>
          <w:lang w:val="kk-KZ"/>
        </w:rPr>
        <w:t>Өткізген: қазақ  тілі мен  әдебиет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                    </w:t>
      </w:r>
      <w:r>
        <w:rPr>
          <w:b/>
          <w:sz w:val="28"/>
          <w:szCs w:val="28"/>
          <w:lang w:val="kk-KZ"/>
        </w:rPr>
        <w:t>пәнінің мұғалімі Султангереева.Г.О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</w:t>
      </w:r>
      <w:r>
        <w:rPr>
          <w:b/>
          <w:sz w:val="28"/>
          <w:szCs w:val="28"/>
          <w:lang w:val="kk-KZ"/>
        </w:rPr>
        <w:t>Тасқала-2011ж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</w:t>
      </w:r>
      <w:r>
        <w:rPr>
          <w:b/>
          <w:sz w:val="28"/>
          <w:szCs w:val="28"/>
          <w:lang w:val="kk-KZ"/>
        </w:rPr>
        <w:t>М. Әуезов «Ақын қонақтар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</w:t>
      </w:r>
      <w:r>
        <w:rPr>
          <w:b/>
          <w:sz w:val="28"/>
          <w:szCs w:val="28"/>
          <w:lang w:val="kk-KZ"/>
        </w:rPr>
        <w:t>(5»А» сынып)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Мақсаты:  білімділік: Мұхтар Әуезов  туралы деректер, Абай шығармашылығына тоқталу, Мұхтар мен Абай сабақтастығын түсіндіру, шығарманың мазмұнын  меңгерту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                     </w:t>
      </w:r>
      <w:r>
        <w:rPr>
          <w:b/>
          <w:sz w:val="28"/>
          <w:szCs w:val="28"/>
          <w:lang w:val="kk-KZ"/>
        </w:rPr>
        <w:t>тәрбиелік: Өнер адамына, еліне, тарихына , табиғатына , тілге деген оқушының сезімін ояту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                     </w:t>
      </w:r>
      <w:r>
        <w:rPr>
          <w:b/>
          <w:sz w:val="28"/>
          <w:szCs w:val="28"/>
          <w:lang w:val="kk-KZ"/>
        </w:rPr>
        <w:t>дамытушылық: логикалық ойлау қабілетін, өмірге деген  көзқарасын дамыту, шығармашылық белсенділігін шыңдау, мәнерлеп оқыту, мәтінмен жұмыс істеуін дамыту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өрнекі құралдар: Абай, Мұхтар портреттері, «Абай жолы» роман- эпопеясының томдық жинағы, Абай энцоклопедиясы, слайдтар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Түрі: дәстүрлі емес сабақ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ісі: сұрақ-жауап, мәтінмен жұмыс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Сабақ барысы: I. Ұйымдастыру кезең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</w:t>
      </w:r>
      <w:r>
        <w:rPr>
          <w:b/>
          <w:sz w:val="28"/>
          <w:szCs w:val="28"/>
          <w:lang w:val="kk-KZ"/>
        </w:rPr>
        <w:t xml:space="preserve">-Оқушыларды түгендеу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</w:t>
      </w:r>
      <w:r>
        <w:rPr>
          <w:b/>
          <w:sz w:val="28"/>
          <w:szCs w:val="28"/>
          <w:lang w:val="kk-KZ"/>
        </w:rPr>
        <w:t>-Оқу- құралдарын тексеру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</w:t>
      </w:r>
      <w:r>
        <w:rPr>
          <w:b/>
          <w:sz w:val="28"/>
          <w:szCs w:val="28"/>
          <w:lang w:val="kk-KZ"/>
        </w:rPr>
        <w:t>- Жаңа сабаққа дайындық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</w:t>
      </w:r>
      <w:r>
        <w:rPr>
          <w:b/>
          <w:sz w:val="28"/>
          <w:szCs w:val="28"/>
          <w:lang w:val="kk-KZ"/>
        </w:rPr>
        <w:t>II. Жаңа сабақ барысы: 1.Мұхтар Әуезов туралы деректерді түсіндіру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 </w:t>
      </w:r>
      <w:r>
        <w:rPr>
          <w:b/>
          <w:sz w:val="28"/>
          <w:szCs w:val="28"/>
          <w:lang w:val="kk-KZ"/>
        </w:rPr>
        <w:t xml:space="preserve">2. «Абай жолы» эпопеясы туралы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 </w:t>
      </w:r>
      <w:r>
        <w:rPr>
          <w:b/>
          <w:sz w:val="28"/>
          <w:szCs w:val="28"/>
          <w:lang w:val="kk-KZ"/>
        </w:rPr>
        <w:t>3.Абай туралы мәліметті толықтыру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 </w:t>
      </w:r>
      <w:r>
        <w:rPr>
          <w:b/>
          <w:sz w:val="28"/>
          <w:szCs w:val="28"/>
          <w:lang w:val="kk-KZ"/>
        </w:rPr>
        <w:t>4.»Ақын қонақтар» әңгімесіне тоқталу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I.    *Мұхтар Әуезов кім?                                   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</w:t>
      </w:r>
      <w:r>
        <w:rPr>
          <w:b/>
          <w:sz w:val="28"/>
          <w:szCs w:val="28"/>
          <w:lang w:val="kk-KZ"/>
        </w:rPr>
        <w:t xml:space="preserve">* Мұхтар Әуезовтың әлемге әйгілі туындысы»Абай жолы» роман-    эпопея      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</w:t>
      </w:r>
      <w:r>
        <w:rPr>
          <w:b/>
          <w:sz w:val="28"/>
          <w:szCs w:val="28"/>
          <w:lang w:val="kk-KZ"/>
        </w:rPr>
        <w:t>*Абай Құнанбаев туралы білетіндеріңді жинақтап түсіндіре кету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</w:t>
      </w:r>
      <w:r>
        <w:rPr>
          <w:b/>
          <w:sz w:val="28"/>
          <w:szCs w:val="28"/>
          <w:lang w:val="kk-KZ"/>
        </w:rPr>
        <w:t>( оқушылар жауабы)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II.    Жалпы сыныпқа сұрақ: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</w:t>
      </w:r>
      <w:r>
        <w:rPr>
          <w:b/>
          <w:sz w:val="28"/>
          <w:szCs w:val="28"/>
          <w:lang w:val="kk-KZ"/>
        </w:rPr>
        <w:t>-Абай Құнанбаев туралы не білеміз?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</w:t>
      </w:r>
      <w:r>
        <w:rPr>
          <w:b/>
          <w:sz w:val="28"/>
          <w:szCs w:val="28"/>
          <w:lang w:val="kk-KZ"/>
        </w:rPr>
        <w:t>-Абай кім?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</w:t>
      </w:r>
      <w:r>
        <w:rPr>
          <w:b/>
          <w:sz w:val="28"/>
          <w:szCs w:val="28"/>
          <w:lang w:val="kk-KZ"/>
        </w:rPr>
        <w:t xml:space="preserve">-Абай өлеңдерінен  үзінді                                                  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</w:t>
      </w:r>
      <w:r>
        <w:rPr>
          <w:b/>
          <w:sz w:val="28"/>
          <w:szCs w:val="28"/>
          <w:lang w:val="kk-KZ"/>
        </w:rPr>
        <w:t>//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</w:t>
      </w:r>
      <w:r>
        <w:rPr>
          <w:b/>
          <w:sz w:val="28"/>
          <w:szCs w:val="28"/>
          <w:lang w:val="kk-KZ"/>
        </w:rPr>
        <w:t>------- Абай ---------   ( вен диаграммасы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</w:t>
      </w:r>
      <w:r>
        <w:rPr>
          <w:b/>
          <w:sz w:val="28"/>
          <w:szCs w:val="28"/>
          <w:lang w:val="kk-KZ"/>
        </w:rPr>
        <w:t xml:space="preserve">//   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</w:t>
      </w:r>
      <w:r>
        <w:rPr>
          <w:b/>
          <w:sz w:val="28"/>
          <w:szCs w:val="28"/>
          <w:lang w:val="kk-KZ"/>
        </w:rPr>
        <w:t xml:space="preserve">Әйтек-Олжай- Айдос-Ырғызбай- Өскенбай- әкесі Құнанбай-   баласыАбай                                                      //                      //      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                      </w:t>
      </w:r>
      <w:r>
        <w:rPr>
          <w:b/>
          <w:sz w:val="28"/>
          <w:szCs w:val="28"/>
          <w:lang w:val="kk-KZ"/>
        </w:rPr>
        <w:t>әжесі  Зере   анасы Ұлжан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      </w:t>
      </w:r>
      <w:r>
        <w:rPr>
          <w:b/>
          <w:sz w:val="28"/>
          <w:szCs w:val="28"/>
          <w:lang w:val="kk-KZ"/>
        </w:rPr>
        <w:t>*   Әңгіменің толық мазмұнымен танысу үшін   оқушыларға үйден оқып келу тапсырылды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III  *Мына жоспар бойынша жұмыстанамыз: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</w:t>
      </w:r>
      <w:r>
        <w:rPr>
          <w:b/>
          <w:sz w:val="28"/>
          <w:szCs w:val="28"/>
          <w:lang w:val="kk-KZ"/>
        </w:rPr>
        <w:t>1.Абайдың науқас күй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</w:t>
      </w:r>
      <w:r>
        <w:rPr>
          <w:b/>
          <w:sz w:val="28"/>
          <w:szCs w:val="28"/>
          <w:lang w:val="kk-KZ"/>
        </w:rPr>
        <w:t>2. Аналар әңгімес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</w:t>
      </w:r>
      <w:r>
        <w:rPr>
          <w:b/>
          <w:sz w:val="28"/>
          <w:szCs w:val="28"/>
          <w:lang w:val="kk-KZ"/>
        </w:rPr>
        <w:t>3. Ақын қонақтар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</w:t>
      </w:r>
      <w:r>
        <w:rPr>
          <w:b/>
          <w:sz w:val="28"/>
          <w:szCs w:val="28"/>
          <w:lang w:val="kk-KZ"/>
        </w:rPr>
        <w:t>4.Тілек- бат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</w:t>
      </w:r>
      <w:r>
        <w:rPr>
          <w:b/>
          <w:sz w:val="28"/>
          <w:szCs w:val="28"/>
          <w:lang w:val="kk-KZ"/>
        </w:rPr>
        <w:t>5.Ақындарға ризалық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IY  -«Мұхтар Әуезов- ақын. Ол өзінің елінің далалары мен тауларын , адамдарын үлкен эпик ақынша асқан суреткерлікпен бейнеледі. Әуезовтай кісі жырлаған халық шынымен бақытты ғой»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                 </w:t>
      </w:r>
      <w:r>
        <w:rPr>
          <w:b/>
          <w:sz w:val="28"/>
          <w:szCs w:val="28"/>
          <w:lang w:val="kk-KZ"/>
        </w:rPr>
        <w:t>Бержерон (францз жазушысы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</w:t>
      </w:r>
      <w:r>
        <w:rPr>
          <w:b/>
          <w:sz w:val="28"/>
          <w:szCs w:val="28"/>
          <w:lang w:val="kk-KZ"/>
        </w:rPr>
        <w:t>-«Өз басым өзге елге сапарға шығып, өзге жұрттың  табалдырығын аттай қалсам, әрқашан қасиет тұтып, өзіммен бірге ала жүретін екі түрлі ұлттық асылым бар: бірі- «Манас», бірі- «Абай жолы..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            </w:t>
      </w:r>
      <w:r>
        <w:rPr>
          <w:b/>
          <w:sz w:val="28"/>
          <w:szCs w:val="28"/>
          <w:lang w:val="kk-KZ"/>
        </w:rPr>
        <w:t xml:space="preserve">Шыңғыс Айтматов( қырғыз жазушысы)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</w:t>
      </w:r>
      <w:r>
        <w:rPr>
          <w:b/>
          <w:sz w:val="28"/>
          <w:szCs w:val="28"/>
          <w:lang w:val="kk-KZ"/>
        </w:rPr>
        <w:t>Y -Бұл мәтін М.Әуезовтың «Абай жолы»   романынан алынған үзінді.  «Абай жолы» әпопеясы- төрт томдық кітап. Онда Абайдың 13ж бастап, қайтыс болғанға дейінгі мезгіл, сол уақытта Абай басынан өткен сан қилы оқиғалар суреттеледі. «Абай жолы» эпопеясы- қазақ халқының тіршілік- тұрмысы, көркем сөзбен жазылған туынды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YI      Кітаппен жұмыс: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.Әңгімеде жас Абайдың кескін-келбетін жазушы қалай суреттеген?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</w:t>
      </w:r>
      <w:r>
        <w:rPr>
          <w:b/>
          <w:sz w:val="28"/>
          <w:szCs w:val="28"/>
          <w:lang w:val="kk-KZ"/>
        </w:rPr>
        <w:t>(портреті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. Портрет деген не?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портреттері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Аба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Барла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. Абай портретінде қандай өзгеріс болған, ол ненің әсері?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3. Абайдың ендігі ермегі кімдер?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4,Абайдың қарт әжесі Зере, өз анасы Ұлжан қандай қасиеттерімен көрінді?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5. Барлас ақынның алғаш жырлағаны қай жыр, оны Абай қандай сезіммен қабылдады?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6. Мәтінде қай батыр жыры туралы айтылады, тағы қандай батырлар жырын білесің?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7.Әжесі мен анасы келген қонақтарды «құтты қонақ» деп атады, ол қандай қонақтар, қонақтың тағы қандай түрлері бар?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8.Не үшін Барлас ақын Абайға домбырасын бата- тілек түрінде берді?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</w:t>
      </w:r>
      <w:r>
        <w:rPr>
          <w:b/>
          <w:sz w:val="28"/>
          <w:szCs w:val="28"/>
          <w:lang w:val="kk-KZ"/>
        </w:rPr>
        <w:t>(мәтіннен тауып оқу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9. Мәтіндегі айтылған жыр, қисса, әңгімелер атауын  сызбаға толтыру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әңгіме иес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Айтқан әңгімелері</w:t>
            </w:r>
          </w:p>
        </w:tc>
      </w:tr>
      <w:tr>
        <w:trPr>
          <w:trHeight w:val="919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2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3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0.»Кісі болар баланың кісіменен ісі бар» деген нақылдың осы мәтінге қандай қатысы болуы мүмкін?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1.Жас Абай сияқты өздерің де қандай ертегі, жырларды тыңдадыңдар?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YII.   Түсіндірме сөздік: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н базардай- өте көп адам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ермелеу- белгілі бір мақамға салып орындау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үле науқас- созылмалы дерт, ауру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Құлан-таза болып арылу- толық жазылу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Ырым байлау- құрмет көрсету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етекке алу- жылқыларды алып кету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Дән риза- қатты риза болу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YIII.Сабақты бекіту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лалар, бүгін біз М.Әуезовтің туындысынан үзінді «Ақын қонақтар» әңгімесін өттік. Мәтінде жас Абайдың өз халқының ертегі- жырларының, өнерлі ақындарының, абзал аналарының әдемі әңгімелерінің жылы әсерінен, рухани қутынан науқасынан сауығып кеткені суреттелді, болашақ ақынның халық өнерінен нәр алып өскенін байқадық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рлас ақынның батасымен аяқтаймыз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IX. Үйге тапсырма: «Абай-ұлы ақын» әңгіме жазып келу, бата- тілектер жаттау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6:02:00Z</dcterms:created>
  <dc:creator>Мультик</dc:creator>
  <dc:description/>
  <cp:keywords/>
  <dc:language>en-US</dc:language>
  <cp:lastModifiedBy>Мультик</cp:lastModifiedBy>
  <dcterms:modified xsi:type="dcterms:W3CDTF">2012-01-04T06:09:00Z</dcterms:modified>
  <cp:revision>1</cp:revision>
  <dc:subject/>
  <dc:title>                        Батыс Қазақстан облысы</dc:title>
</cp:coreProperties>
</file>