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азақ әдебиеті 7 сынып    29.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ақырыбы: Сұлтанмахмұт Торайғыров «Шәкірт ой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қсаты:1.Ақын өлеңін оқытып, мағынасын аштыру, талдату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2.Өзіндік ой, пікір айтуға жетелеу, шығармашылық қабілеттерін дамыту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3.Өлең арқылы оқу – білімге үндеу, отансүйгіштіккке тәрбиелеу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 түрі:шығармашылық сабақ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 әдісі:мәнерлеп оқу, «миға шабуыл», топтастыру, Венн диаграммасы, өлең құрылысына талдау, шығармашылық жұмыс, ой түйінде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әнаралық байланыс:астроном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өрнекілігі: интерактивті тақта, тест тапсырмалары, электронды оқулық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 барысы:І.Ұйымдастыру бөлімі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қушылардың зейінін сабаққа аударып, даярла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І.Үй тапсырмасын тексеру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Сұлтанмахмұттың «Бір адамға» өлеңін жатқа ай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Тест тапсырмаларын бер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Сұлтанмахмұт қай ғасырда өмір сүрген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ХІХ ғ. І ж.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Ә)ХХ ғ.Іж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Б)ХХІ ғ.Іж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Ақын дүниеге келген жер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Қарағанды обл.   Ә)Ақмола обл. 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Б)Көкшетау об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Арғы атасы кі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)Торайғы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Ә)Тортай    Б)Мұқа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«С.Торайғыров терең ойлы, ұшқыр сөзді, сұлу талғамды ақын еді» деп жазған адам кі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Ы.Дүйсенбаев   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Ә)Б.Кенжеб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Б)С.Жиенбае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Ақын жырлаған негізгі тақырып н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)оқу – білі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Ә)мал жию    Б)байлық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Ақын өлең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«Екі шыбын»     Ә) « Тарланым»  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Б) «Оқып жүрген жастарғ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Ирония деген не?       (жабық сұрақ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Сатира деген не?        (жабық сұрақ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Ақын роман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«Қалың мал»   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Ә) «Қамар сұ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Б) «Жаралы жүрек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Поэмаларын атап жаз    (жабық сұрақ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егізгі бөлі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ергіту сәті</w:t>
      </w:r>
      <w:r>
        <w:rPr>
          <w:rFonts w:cs="Times New Roman" w:ascii="Times New Roman" w:hAnsi="Times New Roman"/>
          <w:sz w:val="28"/>
          <w:szCs w:val="28"/>
          <w:lang w:val="kk-KZ"/>
        </w:rPr>
        <w:t>. Оқушылар орындарынан тұрады. Оқушылар қимылмен бейнелейд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Тегіс жолда келеміз деп елестетіңдер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Енді сазды, балшықты жерде келесіздер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Өзенде жүзіп келесіздер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Енді қолдарыңа дүрбі алып қараңыздар (Экранда Қазақстан бейнеленген карта шығады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Нені көрдіңіздер?      -  Қазақ елі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  Баянауыл аймағы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  С.Торайғыровт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апсыр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Ақынға арнау (Өлең шумақтарының соңғы сөздері берілген. Сол сөздерді ұйқастырып өлең жазу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-------------------   арнаған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--------------------   бар ада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----------------------------------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--------------------    тараған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гінгі танысатынымыз С.Торайғыровтың келесі шығармасы «Шәкірт ойы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Өлеңді мәнерлеп оқ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«Миға шабуыл» әдісі арқылы талда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әкірт нені армандады?    Елдің жүрегі неге мұздаған?  Ол неге жұлдыз емес, Күн болғысы келеді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Физика пәнінің мұғалімі астрономиялық тұрғыдан жұлдыз бен Күн туралы ғылыми түрде түсінік беред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Топтастыру  (оқушылар тақтаға жазады)</w:t>
      </w:r>
    </w:p>
    <w:p>
      <w:pPr>
        <w:pStyle w:val="Style16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</w:t>
      </w:r>
    </w:p>
    <w:p>
      <w:pPr>
        <w:pStyle w:val="Normal"/>
        <w:spacing w:before="0" w:after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885</wp:posOffset>
                </wp:positionH>
                <wp:positionV relativeFrom="paragraph">
                  <wp:posOffset>81280</wp:posOffset>
                </wp:positionV>
                <wp:extent cx="5892800" cy="2698750"/>
                <wp:effectExtent l="13335" t="13335" r="13335" b="186055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2698920"/>
                          <a:chOff x="0" y="0"/>
                          <a:chExt cx="5892840" cy="2698920"/>
                        </a:xfrm>
                      </wpg:grpSpPr>
                      <wps:wsp>
                        <wps:cNvSpPr/>
                        <wps:spPr>
                          <a:xfrm>
                            <a:off x="2336760" y="698400"/>
                            <a:ext cx="1143000" cy="676800"/>
                          </a:xfrm>
                          <a:custGeom>
                            <a:avLst/>
                            <a:gdLst>
                              <a:gd name="textAreaLeft" fmla="*/ 45000 w 648000"/>
                              <a:gd name="textAreaRight" fmla="*/ 603000 w 648000"/>
                              <a:gd name="textAreaTop" fmla="*/ 45000 h 383760"/>
                              <a:gd name="textAreaBottom" fmla="*/ 338760 h 383760"/>
                            </a:gdLst>
                            <a:ahLst/>
                            <a:rect l="textAreaLeft" t="textAreaTop" r="textAreaRight" b="textAreaBottom"/>
                            <a:pathLst>
                              <a:path w="3645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2859" y="21600"/>
                                </a:lnTo>
                                <a:arcTo wR="3600" hR="3600" stAng="10800000" swAng="5400000"/>
                                <a:lnTo>
                                  <a:pt x="3645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Шәкір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0560" y="35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0320" y="2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4040" y="180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2360" y="180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8800" y="0"/>
                            <a:ext cx="1775520" cy="114300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Ілім – білімге құшта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1421640"/>
                            <a:ext cx="1994040" cy="107964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Надандықпен күреседі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75520" cy="114300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Еліне адал қызмет еткісі келеді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2004120" cy="132768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Қараңғылықтан құтқаратын Күн болуды армандайд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27.55pt;margin-top:6.4pt;width:464pt;height:212.5pt" coordorigin="551,128" coordsize="9280,425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Табличка 1" fillcolor="white" stroked="t" o:allowincell="f" style="position:absolute;left:4231;top:1228;width:1799;height:1065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Шәкірт</w:t>
                        </w:r>
                      </w:p>
                    </w:txbxContent>
                  </v:textbox>
                  <v:fill o:detectmouseclick="t" type="solid" color2="black"/>
                  <v:stroke color="#c0504d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" stroked="t" o:allowincell="f" style="position:absolute;left:6615;top:688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" stroked="t" o:allowincell="f" style="position:absolute;left:3591;top:568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" stroked="t" o:allowincell="f" style="position:absolute;left:3691;top:2972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" stroked="t" o:allowincell="f" style="position:absolute;left:6618;top:2972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ID="Овальная выноска 6" fillcolor="white" stroked="t" o:allowincell="f" style="position:absolute;left:6691;top:128;width:2795;height:17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Ілім – білімге құштар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rect>
                <v:rect id="shape_0" ID="Овальная выноска 10" fillcolor="white" stroked="t" o:allowincell="f" style="position:absolute;left:6691;top:2367;width:3139;height:16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Надандықпен күреседі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rect>
                <v:rect id="shape_0" ID="Овальная выноска 18" fillcolor="white" stroked="t" o:allowincell="f" style="position:absolute;left:551;top:128;width:2795;height:17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Еліне адал қызмет еткісі келеді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rect>
                <v:rect id="shape_0" ID="Овальная выноска 19" fillcolor="white" stroked="t" o:allowincell="f" style="position:absolute;left:551;top:2287;width:3155;height:209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Қараңғылықтан құтқаратын Күн болуды армандайды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«Менің ойым» ой түйін жасау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Венн диаграммасы арқылы ортақ қасиетін табу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Өз халқын сүйеді, еліне адал қызмет еткісі келеді.                                        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35560</wp:posOffset>
                </wp:positionV>
                <wp:extent cx="3680460" cy="1459230"/>
                <wp:effectExtent l="13335" t="12700" r="13335" b="13335"/>
                <wp:wrapNone/>
                <wp:docPr id="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459080"/>
                          <a:chOff x="0" y="0"/>
                          <a:chExt cx="3680640" cy="145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040" cy="145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Шәкірт ой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0"/>
                            <a:ext cx="2029320" cy="145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kk-KZ" w:bidi="ar-SA"/>
                                </w:rPr>
                                <w:t>Менің ойы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96.55pt;margin-top:2.8pt;width:289.8pt;height:114.9pt" coordorigin="1931,56" coordsize="5796,2298">
                <v:oval id="shape_0" ID="Овал 20" fillcolor="white" stroked="t" o:allowincell="f" style="position:absolute;left:1931;top:56;width:3196;height:229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Шәкірт ойы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oval>
                <v:oval id="shape_0" ID="Овал 21" fillcolor="white" stroked="t" o:allowincell="f" style="position:absolute;left:4531;top:56;width:3195;height:229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kk-KZ" w:bidi="ar-SA"/>
                          </w:rPr>
                          <w:t>Менің ойым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Өлең құрылысына талд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ңғы қазақ // көгіне/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Өрмелеп шығып // күн болам!/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ңғылықтың // кегіне/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н болмағанда,// кім болам?/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ұздаған //елдің жүрегін/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ылытуға // мен кірермін//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шумақ 6 тармақ 2 бунақ 8 буынды өлең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Бекіту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Менің арманым»   ой толғау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Үйге тапсы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Өлеңді жатт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Ақын шығармашылығы туралы қосымша деректер әке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«Орны отайып көгерді, Ақын арманын ел көрді»    шығарма жа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ғал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Қоры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.Баласағұни  «Біле бер, қанша білсең тағы ті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етерсің мұратыңа біле - біле» деген сөзін әрқашан естеріңе сақтап, білмекке құмар болыңыздар. Бүгінгі сабақтан түйген ойларыңыз болашақ өмірлеріңізден көрініс тауып, Күн нұрындай баршаға шуақ сеуіп жарқырап жүріңізд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 w:ascii="Times New Roman" w:hAnsi="Times New Roman"/>
          <w:sz w:val="40"/>
          <w:szCs w:val="40"/>
          <w:lang w:val="kk-KZ"/>
        </w:rPr>
        <w:t>Қайыңды орта жалпы білім беретін мектебі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96"/>
          <w:szCs w:val="96"/>
          <w:lang w:val="kk-KZ"/>
        </w:rPr>
      </w:pPr>
      <w:r>
        <w:rPr>
          <w:rFonts w:cs="Times New Roman" w:ascii="Times New Roman" w:hAnsi="Times New Roman"/>
          <w:sz w:val="96"/>
          <w:szCs w:val="96"/>
          <w:lang w:val="kk-KZ"/>
        </w:rPr>
        <w:t>Шығармашылық сабақ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48"/>
          <w:szCs w:val="48"/>
          <w:lang w:val="kk-KZ"/>
        </w:rPr>
      </w:pPr>
      <w:r>
        <w:rPr>
          <w:rFonts w:cs="Times New Roman" w:ascii="Times New Roman" w:hAnsi="Times New Roman"/>
          <w:sz w:val="48"/>
          <w:szCs w:val="48"/>
          <w:lang w:val="kk-KZ"/>
        </w:rPr>
        <w:drawing>
          <wp:inline distT="0" distB="0" distL="0" distR="0">
            <wp:extent cx="2602865" cy="3303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48"/>
          <w:szCs w:val="48"/>
          <w:lang w:val="kk-KZ"/>
        </w:rPr>
      </w:pPr>
      <w:r>
        <w:rPr>
          <w:rFonts w:cs="Times New Roman" w:ascii="Times New Roman" w:hAnsi="Times New Roman"/>
          <w:sz w:val="48"/>
          <w:szCs w:val="48"/>
          <w:lang w:val="kk-KZ"/>
        </w:rPr>
        <w:t>Тақырыбы: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  <w:t>С.Торайғыров «Шәкірт ойы»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Қазақ тілі мен әдебиеті пәні мұғалімі Талпақова Эльвира Асқарқызы</w:t>
      </w:r>
    </w:p>
    <w:sectPr>
      <w:type w:val="nextPage"/>
      <w:pgSz w:w="11906" w:h="16838"/>
      <w:pgMar w:left="709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26:00Z</dcterms:created>
  <dc:creator>User</dc:creator>
  <dc:description/>
  <cp:keywords/>
  <dc:language>en-US</dc:language>
  <cp:lastModifiedBy>Nurken</cp:lastModifiedBy>
  <cp:lastPrinted>2012-08-14T17:39:00Z</cp:lastPrinted>
  <dcterms:modified xsi:type="dcterms:W3CDTF">2012-10-06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c010000000000010250500207b74006b004c800</vt:lpwstr>
  </property>
</Properties>
</file>