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алтанова Әсел Амандыққызы.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Ақтөбе облысы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Хромтау қаласы №4 кәсіптік лицейдің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қазақ тілі мен әдебиеті пәнінің оқытушысы.</w:t>
      </w:r>
    </w:p>
    <w:p>
      <w:pPr>
        <w:pStyle w:val="Normal"/>
        <w:jc w:val="righ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Пәні:</w:t>
      </w:r>
      <w:r>
        <w:rPr>
          <w:lang w:val="kk-KZ"/>
        </w:rPr>
        <w:t xml:space="preserve"> Қазақ  әдебиеті.</w:t>
      </w:r>
    </w:p>
    <w:p>
      <w:pPr>
        <w:pStyle w:val="Normal"/>
        <w:rPr/>
      </w:pPr>
      <w:r>
        <w:rPr>
          <w:b/>
          <w:lang w:val="kk-KZ"/>
        </w:rPr>
        <w:t>Тақырыбы:</w:t>
      </w:r>
      <w:r>
        <w:rPr>
          <w:lang w:val="kk-KZ"/>
        </w:rPr>
        <w:t xml:space="preserve"> Сәбит  Мұқанов  «Сұлушаш» поэмас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 мақсаты:</w:t>
      </w:r>
    </w:p>
    <w:p>
      <w:pPr>
        <w:pStyle w:val="Normal"/>
        <w:rPr>
          <w:lang w:val="kk-KZ"/>
        </w:rPr>
      </w:pPr>
      <w:r>
        <w:rPr>
          <w:lang w:val="kk-KZ"/>
        </w:rPr>
        <w:t>1) С.Мұқанов поэмалары туралы  түсінік  беріп,мазмұнын  меңгерту.</w:t>
      </w:r>
    </w:p>
    <w:p>
      <w:pPr>
        <w:pStyle w:val="Normal"/>
        <w:rPr>
          <w:lang w:val="kk-KZ"/>
        </w:rPr>
      </w:pPr>
      <w:r>
        <w:rPr>
          <w:lang w:val="kk-KZ"/>
        </w:rPr>
        <w:t>2) Ой- өрісін  кеңейтіп,шығармашылық  қабілетін  дамыту,есте  сақтау  қабілетін,тіл  байлығын  дамыту,өзіндік  жұмысқа  дағдыландыру.</w:t>
      </w:r>
    </w:p>
    <w:p>
      <w:pPr>
        <w:pStyle w:val="Normal"/>
        <w:rPr>
          <w:lang w:val="kk-KZ"/>
        </w:rPr>
      </w:pPr>
      <w:r>
        <w:rPr>
          <w:lang w:val="kk-KZ"/>
        </w:rPr>
        <w:t>3) Поэма  мазмұнын  меңгерте  отырып адамгершілікке,адалдыққа,шынайылық.рухани  тазалыққа  тәрбиелеу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Сабақтың  әдісі</w:t>
      </w:r>
      <w:r>
        <w:rPr>
          <w:lang w:val="kk-KZ"/>
        </w:rPr>
        <w:t>:түсіндіру ,сынақхат,оқулықпен  жұмыс,ойын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Сабақтың  көрнекілігі</w:t>
      </w:r>
      <w:r>
        <w:rPr>
          <w:lang w:val="kk-KZ"/>
        </w:rPr>
        <w:t xml:space="preserve"> : оқулық,интерактивті тақт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  бары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1.Ұйымдастыр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2. «Әдеби сынақхат»</w:t>
      </w:r>
      <w:r>
        <w:rPr>
          <w:lang w:val="kk-KZ"/>
        </w:rPr>
        <w:t xml:space="preserve"> (үй  тапсырмасын  сұрау) (интерактивті тақтада)</w:t>
      </w:r>
    </w:p>
    <w:p>
      <w:pPr>
        <w:pStyle w:val="Normal"/>
        <w:rPr>
          <w:lang w:val="kk-KZ"/>
        </w:rPr>
      </w:pPr>
      <w:r>
        <w:rPr>
          <w:lang w:val="kk-KZ"/>
        </w:rPr>
        <w:t>1.С.Мұқанов ...  жылдары  өмір  сүрді.(1900-1973)</w:t>
      </w:r>
    </w:p>
    <w:p>
      <w:pPr>
        <w:pStyle w:val="Normal"/>
        <w:rPr>
          <w:lang w:val="kk-KZ"/>
        </w:rPr>
      </w:pPr>
      <w:r>
        <w:rPr>
          <w:lang w:val="kk-KZ"/>
        </w:rPr>
        <w:t>2.1922 ж.Орынбор қаласында ... оқиды.(жұмысшы факультетінде  )</w:t>
      </w:r>
    </w:p>
    <w:p>
      <w:pPr>
        <w:pStyle w:val="Normal"/>
        <w:rPr>
          <w:lang w:val="kk-KZ"/>
        </w:rPr>
      </w:pPr>
      <w:r>
        <w:rPr>
          <w:lang w:val="kk-KZ"/>
        </w:rPr>
        <w:t>3.1926-1928  ж.С.Мұқанов   республикалық  ...  газетінде  жұмыс  істейді.(«Еңбекші  қазақ»)</w:t>
      </w:r>
    </w:p>
    <w:p>
      <w:pPr>
        <w:pStyle w:val="Normal"/>
        <w:rPr>
          <w:lang w:val="kk-KZ"/>
        </w:rPr>
      </w:pPr>
      <w:r>
        <w:rPr>
          <w:lang w:val="kk-KZ"/>
        </w:rPr>
        <w:t>4.Мұнан  кейінгі  жылдарда ... университетінде, кейін ... қызыл профессура  институтында оқиды.(Ленинград,Мәскеудегі)</w:t>
      </w:r>
    </w:p>
    <w:p>
      <w:pPr>
        <w:pStyle w:val="Normal"/>
        <w:rPr>
          <w:lang w:val="kk-KZ"/>
        </w:rPr>
      </w:pPr>
      <w:r>
        <w:rPr>
          <w:lang w:val="kk-KZ"/>
        </w:rPr>
        <w:t>5.1937ж. ... қызметін  атқарды.(Қазақстан  Жазушылар  Одағының  төрағасы)</w:t>
      </w:r>
    </w:p>
    <w:p>
      <w:pPr>
        <w:pStyle w:val="Normal"/>
        <w:rPr>
          <w:lang w:val="kk-KZ"/>
        </w:rPr>
      </w:pPr>
      <w:r>
        <w:rPr>
          <w:lang w:val="kk-KZ"/>
        </w:rPr>
        <w:t>6.Бұл  кездегі  С.Мұқанов  қаламынан  шыққан  ірі туындылар ... ,... , ...  . ( «Ботагөз», «Менің  мектептерім» романдары, «Колхозды  ауыл  осындай»)</w:t>
      </w:r>
    </w:p>
    <w:p>
      <w:pPr>
        <w:pStyle w:val="Normal"/>
        <w:rPr>
          <w:lang w:val="kk-KZ"/>
        </w:rPr>
      </w:pPr>
      <w:r>
        <w:rPr>
          <w:lang w:val="kk-KZ"/>
        </w:rPr>
        <w:t>7.1950ж.С.Мұқанов  ... романын, ...  пьесасын  жазды.( «Сырдария», «Ш.Уалиханов» 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3.Жаңа  білім  беру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</w:t>
      </w:r>
      <w:r>
        <w:rPr>
          <w:lang w:val="kk-KZ"/>
        </w:rPr>
        <w:t>С.Мұқанов лирикалық  өлеңдермен  қатар  көптеген поэмалар  жазды.Поэмада ақын  сан  алуан  өмір  құбылысын  кең  алып,белгілі кейіпкерлердің  іс-әрекетін  көрсету  арқылы  дәуірге  сай  негізгі  айтпақ  идеямен  баяндайды.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С.Мұқановтың  поэмалары  1925-28 ж. жарық  көре  бастады.1928ж.жазылған  поэмасы «Сұлушашта» ескі  қазақ  ауылындағы  әлдінің  озбырлығы  мен  әлсіздің  көрген  қорлығы,әсіресе  адамның  бас  бостандығының  жоқтығы бейнеленген.Поэмада  Алтай  мен  Сұлушаштың сүйіспеншілігі ,бір-біріне  махаббаты  жырланады.Ақырында екі  жастың  сезімін феодалдық  қара күш аяққа  таптап  жаныштайды.Қуғын-сүргінге  қшырап екі жас  азапта  өледі.</w:t>
      </w:r>
    </w:p>
    <w:p>
      <w:pPr>
        <w:pStyle w:val="Normal"/>
        <w:rPr>
          <w:lang w:val="kk-KZ"/>
        </w:rPr>
      </w:pPr>
      <w:r>
        <w:rPr>
          <w:lang w:val="kk-KZ"/>
        </w:rPr>
        <w:t>«Сұлушаш» - реалистік  және сюжеттік шығарм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lang w:val="kk-KZ"/>
        </w:rPr>
        <w:t>4. «Негізгісін  түйіп  ал» оқулықпен  жұмыс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Әр  топқа  бөлім  бойынша  мәтінді  оқып,негізгісін дәптерге  түсіріп,топ  бойынша  мазмұнын  айту  тапсырылады.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  <w:tab/>
      </w:r>
    </w:p>
    <w:p>
      <w:pPr>
        <w:pStyle w:val="Normal"/>
        <w:rPr/>
      </w:pPr>
      <w:r>
        <w:rPr>
          <w:b/>
          <w:lang w:val="kk-KZ"/>
        </w:rPr>
        <w:t>5. “Талдау- табыс  кілті»</w:t>
      </w:r>
      <w:r>
        <w:rPr>
          <w:lang w:val="kk-KZ"/>
        </w:rPr>
        <w:t xml:space="preserve"> (Ұжымдық  жұмыс)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Әр  топқа  тапсырма беріледі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Тілеуберді байдың қызын  Алтайға  беруге қарсы  болуына көзқарастарыңыз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 xml:space="preserve">Қызды  үлкендердің  атастыруы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6. «Қазымыр  топ» </w:t>
      </w:r>
      <w:r>
        <w:rPr>
          <w:lang w:val="kk-KZ"/>
        </w:rPr>
        <w:t>Әр топ  бүгінгі тақырып бойынша сұрақтар  дайындап,келесі  топқа қояды.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7. «Жасырын сан» </w:t>
      </w:r>
      <w:r>
        <w:rPr>
          <w:lang w:val="kk-KZ"/>
        </w:rPr>
        <w:t>(жеке  жұмыс)(интерактивті тақтада)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Әр  сан  артында  сұрақ жасырылған.Оқушылар  сандарды  таңдау   бойынша сұраққа  жауап береді.Жауап  берген  сан  ұпай  болып  есептелінеді.</w:t>
      </w:r>
    </w:p>
    <w:p>
      <w:pPr>
        <w:pStyle w:val="Normal"/>
        <w:tabs>
          <w:tab w:val="clear" w:pos="708"/>
          <w:tab w:val="left" w:pos="4820" w:leader="none"/>
        </w:tabs>
        <w:rPr>
          <w:lang w:val="kk-KZ"/>
        </w:rPr>
      </w:pPr>
      <w:r>
        <w:rPr>
          <w:lang w:val="kk-KZ"/>
        </w:rPr>
        <w:t>1.С.Мұқанов Қай  жерде  туған?</w:t>
        <w:tab/>
      </w:r>
    </w:p>
    <w:p>
      <w:pPr>
        <w:pStyle w:val="Normal"/>
        <w:rPr>
          <w:lang w:val="kk-KZ"/>
        </w:rPr>
      </w:pPr>
      <w:r>
        <w:rPr>
          <w:lang w:val="kk-KZ"/>
        </w:rPr>
        <w:t>2.С.Мұқановтың  өлеңдерін  ата.</w:t>
      </w:r>
    </w:p>
    <w:p>
      <w:pPr>
        <w:pStyle w:val="Normal"/>
        <w:rPr>
          <w:lang w:val="kk-KZ"/>
        </w:rPr>
      </w:pPr>
      <w:r>
        <w:rPr>
          <w:lang w:val="kk-KZ"/>
        </w:rPr>
        <w:t>3.С.Мұқанов  қандай  қызметтер  атқарды?</w:t>
      </w:r>
    </w:p>
    <w:p>
      <w:pPr>
        <w:pStyle w:val="Normal"/>
        <w:rPr>
          <w:lang w:val="kk-KZ"/>
        </w:rPr>
      </w:pPr>
      <w:r>
        <w:rPr>
          <w:lang w:val="kk-KZ"/>
        </w:rPr>
        <w:t>4.С.Мұқановтың  прозалық  туындыларын  ата.</w:t>
      </w:r>
    </w:p>
    <w:p>
      <w:pPr>
        <w:pStyle w:val="Normal"/>
        <w:rPr>
          <w:lang w:val="kk-KZ"/>
        </w:rPr>
      </w:pPr>
      <w:r>
        <w:rPr>
          <w:lang w:val="kk-KZ"/>
        </w:rPr>
        <w:t>5. «Сұлушаш» поэмасының тақырыбы,идеясы не?</w:t>
      </w:r>
    </w:p>
    <w:p>
      <w:pPr>
        <w:pStyle w:val="Normal"/>
        <w:rPr>
          <w:lang w:val="kk-KZ"/>
        </w:rPr>
      </w:pPr>
      <w:r>
        <w:rPr>
          <w:lang w:val="kk-KZ"/>
        </w:rPr>
        <w:t>6.Сұлушаш пен  Алтайдың  трагедиялық  жағдайының   басты  себебі  не?</w:t>
      </w:r>
    </w:p>
    <w:p>
      <w:pPr>
        <w:pStyle w:val="Normal"/>
        <w:rPr>
          <w:lang w:val="kk-KZ"/>
        </w:rPr>
      </w:pPr>
      <w:r>
        <w:rPr>
          <w:lang w:val="kk-KZ"/>
        </w:rPr>
        <w:t>7 . «Сұлушаштың» реалистік  шығарма  екенін дәлелде.</w:t>
      </w:r>
    </w:p>
    <w:p>
      <w:pPr>
        <w:pStyle w:val="Normal"/>
        <w:rPr>
          <w:lang w:val="kk-KZ"/>
        </w:rPr>
      </w:pPr>
      <w:r>
        <w:rPr>
          <w:lang w:val="kk-KZ"/>
        </w:rPr>
        <w:t>8.  «Сұлушаш» поэмасының  маңызы  нед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b/>
          <w:lang w:val="kk-KZ"/>
        </w:rPr>
        <w:t xml:space="preserve">8.Қорыту </w:t>
      </w:r>
      <w:r>
        <w:rPr>
          <w:lang w:val="kk-KZ"/>
        </w:rPr>
        <w:t>Кейіпкерлерге мінездеме береді.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9pt" to="153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С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  <w:t>Ұ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8001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Алта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Алта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081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айс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айс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342900" cy="114300"/>
                <wp:effectExtent l="0" t="1206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125.95pt,1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97.95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</wp:posOffset>
                </wp:positionV>
                <wp:extent cx="342900" cy="2286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3pt" to="332.95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228600" cy="114300"/>
                <wp:effectExtent l="0" t="63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pt" to="242.95pt,19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Л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  <w:t>У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pt" to="134.95pt,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23190</wp:posOffset>
                </wp:positionV>
                <wp:extent cx="228600" cy="114300"/>
                <wp:effectExtent l="2540" t="444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7pt" to="206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7pt" to="323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Ш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230</wp:posOffset>
                </wp:positionV>
                <wp:extent cx="114300" cy="2286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pt" to="170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28600" cy="228600"/>
                <wp:effectExtent l="0" t="381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51.9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279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kk-KZ"/>
        </w:rPr>
        <w:t>А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  <w:t>Ш-</w:t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rPr/>
      </w:pPr>
      <w:r>
        <w:rPr>
          <w:b/>
          <w:lang w:val="kk-KZ"/>
        </w:rPr>
        <w:t>9.Үйге тапсырма.</w:t>
      </w:r>
      <w:r>
        <w:rPr>
          <w:lang w:val="kk-KZ"/>
        </w:rPr>
        <w:t xml:space="preserve"> «Сұлушаш образы»  шығарма жазу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7:59:00Z</dcterms:created>
  <dc:creator>Okdr</dc:creator>
  <dc:description/>
  <cp:keywords/>
  <dc:language>en-US</dc:language>
  <cp:lastModifiedBy>Okdr</cp:lastModifiedBy>
  <dcterms:modified xsi:type="dcterms:W3CDTF">2012-01-09T15:18:00Z</dcterms:modified>
  <cp:revision>3</cp:revision>
  <dc:subject/>
  <dc:title>Талтанова Әсел Амандыққызы</dc:title>
</cp:coreProperties>
</file>