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kk-KZ"/>
        </w:rPr>
      </w:pPr>
      <w:r>
        <w:rPr>
          <w:b/>
          <w:lang w:val="kk-KZ"/>
        </w:rPr>
        <w:t>Сабақтың тақырыбы:</w:t>
      </w:r>
      <w:r>
        <w:rPr>
          <w:lang w:val="kk-KZ"/>
        </w:rPr>
        <w:t xml:space="preserve">                        Қорқыт ата кітабы (9 сынып)</w:t>
      </w:r>
    </w:p>
    <w:p>
      <w:pPr>
        <w:pStyle w:val="Normal"/>
        <w:jc w:val="both"/>
        <w:rPr/>
      </w:pPr>
      <w:r>
        <w:rPr>
          <w:b/>
          <w:lang w:val="kk-KZ"/>
        </w:rPr>
        <w:t>Сабақтың мақсаты:</w:t>
      </w:r>
      <w:r>
        <w:rPr>
          <w:lang w:val="kk-KZ"/>
        </w:rPr>
        <w:t xml:space="preserve">                          а) Қорқыттың білімдар, ақылгөй, ойшыл, зиялы, ірі тұлға екенін оқушыларға жеткізу. Қорқыт кітабы, ондағы жырлар  жөнінде түсініктер беру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ab/>
        <w:tab/>
        <w:tab/>
        <w:tab/>
        <w:tab/>
        <w:tab/>
        <w:t>ә)Шығармашылық белсенділіктерін  шыңдау, ойларын еркін жеткізуге баулу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ab/>
        <w:tab/>
        <w:tab/>
        <w:tab/>
        <w:tab/>
        <w:tab/>
        <w:t>б) өнер адамына, еліне, тарихына, табиғатына, тілге деген сезімдерін ояту.</w:t>
      </w:r>
    </w:p>
    <w:p>
      <w:pPr>
        <w:pStyle w:val="Normal"/>
        <w:jc w:val="both"/>
        <w:rPr/>
      </w:pPr>
      <w:r>
        <w:rPr>
          <w:b/>
          <w:lang w:val="kk-KZ"/>
        </w:rPr>
        <w:t>Сабақта қолданылатын әдістер.</w:t>
      </w:r>
      <w:r>
        <w:rPr>
          <w:lang w:val="kk-KZ"/>
        </w:rPr>
        <w:t xml:space="preserve">     Ойқозғау, баяндау, топтастыру,             ұжымдық, жеке жұмыстар.</w:t>
      </w:r>
    </w:p>
    <w:p>
      <w:pPr>
        <w:pStyle w:val="Normal"/>
        <w:jc w:val="both"/>
        <w:rPr/>
      </w:pPr>
      <w:r>
        <w:rPr>
          <w:b/>
          <w:lang w:val="kk-KZ"/>
        </w:rPr>
        <w:t>Сабақтың түрі:</w:t>
      </w:r>
      <w:r>
        <w:rPr>
          <w:lang w:val="kk-KZ"/>
        </w:rPr>
        <w:t xml:space="preserve">                              Жаңа материалды меңгеру сабағы</w:t>
      </w:r>
    </w:p>
    <w:p>
      <w:pPr>
        <w:pStyle w:val="Normal"/>
        <w:jc w:val="both"/>
        <w:rPr/>
      </w:pPr>
      <w:r>
        <w:rPr>
          <w:b/>
          <w:lang w:val="kk-KZ"/>
        </w:rPr>
        <w:t>Сабақтың көрнекілігі:</w:t>
      </w:r>
      <w:r>
        <w:rPr>
          <w:lang w:val="kk-KZ"/>
        </w:rPr>
        <w:t xml:space="preserve">                 интерактивті тақта арқылы көрсетілетін слайдтар, қобыз суреті, сабақ эпиграфына алынған сөз.</w:t>
      </w:r>
    </w:p>
    <w:p>
      <w:pPr>
        <w:pStyle w:val="Normal"/>
        <w:jc w:val="both"/>
        <w:rPr/>
      </w:pPr>
      <w:r>
        <w:rPr>
          <w:b/>
          <w:lang w:val="kk-KZ"/>
        </w:rPr>
        <w:t xml:space="preserve">Пәнаралық байланыс: </w:t>
      </w:r>
      <w:r>
        <w:rPr>
          <w:lang w:val="kk-KZ"/>
        </w:rPr>
        <w:t xml:space="preserve">                         музыка, тарих</w:t>
      </w:r>
    </w:p>
    <w:p>
      <w:pPr>
        <w:pStyle w:val="Normal"/>
        <w:jc w:val="both"/>
        <w:rPr/>
      </w:pPr>
      <w:r>
        <w:rPr>
          <w:b/>
          <w:lang w:val="kk-KZ"/>
        </w:rPr>
        <w:t>Сабақтың жүрісі:</w:t>
      </w:r>
      <w:r>
        <w:rPr>
          <w:lang w:val="kk-KZ"/>
        </w:rPr>
        <w:t xml:space="preserve">             1. Ұйымдастыру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абақтың тақырыбы мен мақсатын айтып өту</w:t>
      </w:r>
    </w:p>
    <w:p>
      <w:pPr>
        <w:pStyle w:val="Normal"/>
        <w:jc w:val="both"/>
        <w:rPr/>
      </w:pPr>
      <w:r>
        <w:rPr>
          <w:b/>
          <w:i/>
          <w:lang w:val="kk-KZ"/>
        </w:rPr>
        <w:t>Сабақтың эпиграфы:</w:t>
      </w:r>
      <w:r>
        <w:rPr>
          <w:lang w:val="kk-KZ"/>
        </w:rPr>
        <w:t xml:space="preserve"> </w:t>
      </w:r>
      <w:r>
        <w:rPr>
          <w:b/>
          <w:lang w:val="kk-KZ"/>
        </w:rPr>
        <w:t>«Қорқыт алғаш қобыз тартып, сарын айтуда үйреткен ең бірінші бақсы».                   Ш.Уалиханов</w:t>
      </w:r>
    </w:p>
    <w:p>
      <w:pPr>
        <w:pStyle w:val="Normal"/>
        <w:jc w:val="both"/>
        <w:rPr>
          <w:b/>
          <w:b/>
          <w:i/>
          <w:i/>
          <w:lang w:val="kk-KZ"/>
        </w:rPr>
      </w:pPr>
      <w:r>
        <w:rPr>
          <w:b/>
          <w:i/>
          <w:lang w:val="kk-KZ"/>
        </w:rPr>
        <w:t>1. Ойқозғау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Қорқытты кімдер зерттеді?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ә) Ол туралы аңыздар?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) Қорқыттың күйлері, шығу тарихы</w:t>
      </w:r>
    </w:p>
    <w:p>
      <w:pPr>
        <w:pStyle w:val="Normal"/>
        <w:jc w:val="both"/>
        <w:rPr>
          <w:b/>
          <w:b/>
          <w:i/>
          <w:i/>
          <w:lang w:val="kk-KZ"/>
        </w:rPr>
      </w:pPr>
      <w:r>
        <w:rPr>
          <w:b/>
          <w:i/>
          <w:lang w:val="kk-KZ"/>
        </w:rPr>
        <w:t>2. Жаңа сабақ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Қорқыт ата кітабы, жырлары туралы түсініктер беру</w:t>
      </w:r>
    </w:p>
    <w:p>
      <w:pPr>
        <w:pStyle w:val="Normal"/>
        <w:jc w:val="both"/>
        <w:rPr>
          <w:b/>
          <w:b/>
          <w:i/>
          <w:i/>
          <w:lang w:val="kk-KZ"/>
        </w:rPr>
      </w:pPr>
      <w:r>
        <w:rPr>
          <w:b/>
          <w:i/>
          <w:lang w:val="kk-KZ"/>
        </w:rPr>
        <w:t>3. Кімнің портреті берілген?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Ол Білге қаған кезінде төбе би болған. Елінің тарихын, тағдырын жыр еткен, толғап айтқан жырау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Ә) Түркілердің оғыз тайпасынан шыққан асқан сәуегейі, бақсы, күйшілік, жыраулық өнердің атасы?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) Ол ағасы Қапаған ханмен бірге әке ісін жалғастырушы, алты жасынан бастап жауларымен жиырма үш рет соғысып, жауларының «елдігін әлсіретеді», «Қағандығын қансыратады».</w:t>
      </w:r>
    </w:p>
    <w:p>
      <w:pPr>
        <w:pStyle w:val="Normal"/>
        <w:jc w:val="both"/>
        <w:rPr/>
      </w:pPr>
      <w:r>
        <w:rPr/>
        <w:t>4. Кестені толтыру     «Дерсе хан ұлы Бұқаш туралы жыр»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Оқиғ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Оқушы жауабы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аланың Бұқаш атану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Он беске толғанда сүзеген бұқамен айқасып, жеңеді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аланың өліміне себепші кімдер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йналасындағылар әкесіне Бұқашты жамандап, елдің жауы етіп көрсетіп, жалған жала жабады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ұқаштың қайта тірілу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насы Бұқашты тауып алып, оның жарақатын емшегінің сүтімен жазып алады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Әкесінің тұтқынға түсу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Дерсе хан елін жау шауып, хан тұтқынға түседі. Бұқаш жауды талқандап, Дерсе ханды аман – есен еліне алып қайтады. Сөйтіп, өзін өлімге қиған  әкесін жау қолынан ажалдан құтқарады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Жырдың тақырыбы, идеяс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наға деген түркіхалықтарының құрметі, ұрпаққа деген сүйіспеншілігі, ұрпақ жалғастыру  мәселесі,  ата – ана мен балалар арысындағы парыз. Ерлік жасау, ізгілік көрсету</w:t>
            </w:r>
          </w:p>
        </w:tc>
      </w:tr>
    </w:tbl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/>
      </w:pPr>
      <w:r>
        <w:rPr>
          <w:b/>
          <w:i/>
          <w:lang w:val="kk-KZ"/>
        </w:rPr>
        <w:t>5.  Шығармашылық жұмыс.</w:t>
      </w:r>
      <w:r>
        <w:rPr>
          <w:lang w:val="kk-KZ"/>
        </w:rPr>
        <w:t xml:space="preserve"> «Өлеңге әркімнің - ақ бар таласы». Оқушылардың Қорқыт аталарына арнап шығарған өлеңдерін оқуы.</w:t>
      </w:r>
    </w:p>
    <w:p>
      <w:pPr>
        <w:pStyle w:val="Normal"/>
        <w:jc w:val="both"/>
        <w:rPr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046480</wp:posOffset>
                </wp:positionV>
                <wp:extent cx="1943100" cy="1600200"/>
                <wp:effectExtent l="3175" t="8255" r="2032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6002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Құт әкелуші кіс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-54pt;margin-top:82.4pt;width:152.95pt;height:125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Құт әкелуші кіс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80340</wp:posOffset>
                </wp:positionV>
                <wp:extent cx="1943100" cy="1257300"/>
                <wp:effectExtent l="5715" t="7620" r="2476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2574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kk-KZ"/>
                              </w:rPr>
                              <w:t>ІІІ ғ. өмір сүрге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4.2pt;width:152.95pt;height:98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kk-KZ"/>
                        </w:rPr>
                        <w:t>ІІІ ғ. өмір сүрге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1046480</wp:posOffset>
                </wp:positionV>
                <wp:extent cx="1828800" cy="1600200"/>
                <wp:effectExtent l="3175" t="8890" r="19050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6002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Мәңгі өлмейтін өмір іздеуш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82.4pt;width:143.95pt;height:125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Мәңгі өлмейтін өмір іздеуш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3332480</wp:posOffset>
                </wp:positionV>
                <wp:extent cx="2286000" cy="1714500"/>
                <wp:effectExtent l="2540" t="6350" r="20955" b="17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7146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«Қорқыт  ата кітабының» авто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262.4pt;width:179.95pt;height:134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«Қорқыт  ата кітабының» авто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3104515</wp:posOffset>
                </wp:positionV>
                <wp:extent cx="2171700" cy="1600200"/>
                <wp:effectExtent l="120650" t="87630" r="29845" b="463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29000">
                          <a:off x="0" y="0"/>
                          <a:ext cx="2171880" cy="16002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Күйші, жырау</w:t>
                            </w:r>
                          </w:p>
                        </w:txbxContent>
                      </wps:txbx>
                      <wps:bodyPr anchor="t" rot="1071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95pt;margin-top:244.4pt;width:170.95pt;height:125.95pt;mso-wrap-style:square;v-text-anchor:top;rotation:342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Күйші, жыра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732280</wp:posOffset>
                </wp:positionV>
                <wp:extent cx="2286000" cy="1714500"/>
                <wp:effectExtent l="71755" t="50800" r="71755" b="450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714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Қорқы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35pt;margin-top:136.4pt;width:179.95pt;height:134.9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Қорқыт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332480</wp:posOffset>
                </wp:positionV>
                <wp:extent cx="571500" cy="342900"/>
                <wp:effectExtent l="0" t="16510" r="101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2.4pt" to="161.95pt,289.3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846580</wp:posOffset>
                </wp:positionV>
                <wp:extent cx="800100" cy="457200"/>
                <wp:effectExtent l="635" t="0" r="9525" b="171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5.4pt" to="152.95pt,181.35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1846580</wp:posOffset>
                </wp:positionV>
                <wp:extent cx="571500" cy="457200"/>
                <wp:effectExtent l="12065" t="0" r="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5.4pt" to="350.95pt,181.3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3218180</wp:posOffset>
                </wp:positionV>
                <wp:extent cx="571500" cy="342900"/>
                <wp:effectExtent l="10160" t="165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53.4pt" to="323.95pt,280.3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lang w:val="kk-KZ"/>
        </w:rPr>
        <w:t>6. Сабақты қорытындылау, бекіт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186690</wp:posOffset>
                </wp:positionV>
                <wp:extent cx="0" cy="457200"/>
                <wp:effectExtent l="57150" t="0" r="571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7pt" to="225pt,50.6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Қызылорда қаласында Қорқыт атындағы университет бар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Қызылорда облысы, Шиелі ауданында Қорқыт атамыздың ескерткіші бар. (тақтадан суретін көрсету)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b/>
          <w:b/>
          <w:i/>
          <w:i/>
          <w:lang w:val="kk-KZ"/>
        </w:rPr>
      </w:pPr>
      <w:r>
        <w:rPr>
          <w:b/>
          <w:i/>
          <w:lang w:val="kk-KZ"/>
        </w:rPr>
        <w:t>7. Сабақты қорытындылап, оқушы білімін бағалау.</w:t>
      </w:r>
    </w:p>
    <w:p>
      <w:pPr>
        <w:pStyle w:val="Normal"/>
        <w:jc w:val="both"/>
        <w:rPr/>
      </w:pPr>
      <w:r>
        <w:rPr>
          <w:b/>
          <w:i/>
          <w:lang w:val="kk-KZ"/>
        </w:rPr>
        <w:t>8. Үйге:</w:t>
      </w:r>
      <w:r>
        <w:rPr>
          <w:lang w:val="kk-KZ"/>
        </w:rPr>
        <w:t xml:space="preserve">   Қорқыт ата кітабындағы шығармаларды оқып, мазмұнын баяндау. Сөзжұмбақтар құрастырып келу. Қорқыт туралы материалдар жинақтап кел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8:48:00Z</dcterms:created>
  <dc:creator>User</dc:creator>
  <dc:description/>
  <cp:keywords/>
  <dc:language>en-US</dc:language>
  <cp:lastModifiedBy>User</cp:lastModifiedBy>
  <dcterms:modified xsi:type="dcterms:W3CDTF">2011-05-01T07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e00000000000001024110</vt:lpwstr>
  </property>
</Properties>
</file>