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ызылорда облысы    Арал ауданы, Жақсықылыш кенті №19 орта мектеб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АБАҚТЫҢ ТАҚЫРЫБЫ</w:t>
      </w:r>
      <w:r>
        <w:rPr>
          <w:sz w:val="28"/>
          <w:szCs w:val="28"/>
          <w:lang w:val="kk-KZ"/>
        </w:rPr>
        <w:t>: Мұхтар Әуезо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</w:t>
      </w:r>
      <w:r>
        <w:rPr>
          <w:sz w:val="28"/>
          <w:szCs w:val="28"/>
          <w:lang w:val="kk-KZ"/>
        </w:rPr>
        <w:t>«Қараш-қараш оқиғасы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ТЫҢ МАҚСАТ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БІЛІМДІЛІК:Оқушылардың Мұхтар Әуезовтің шығармашылығы бойынш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</w:t>
      </w:r>
      <w:r>
        <w:rPr>
          <w:sz w:val="28"/>
          <w:szCs w:val="28"/>
          <w:lang w:val="kk-KZ"/>
        </w:rPr>
        <w:t>білімдерін кеңейту,Бақтығұлдың іс-әрекетіне баға беру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</w:t>
      </w:r>
      <w:r>
        <w:rPr>
          <w:sz w:val="28"/>
          <w:szCs w:val="28"/>
          <w:lang w:val="kk-KZ"/>
        </w:rPr>
        <w:t>«қараш-қараш оқиғасы»хикаятын қорыт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АМЫТУШЫЛЫҒЫ:Сын тұрғыдан ойлап,өз пікірін қорғауға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 xml:space="preserve">дағдыландыру,оқыған шығармаларының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</w:t>
      </w:r>
      <w:r>
        <w:rPr>
          <w:sz w:val="28"/>
          <w:szCs w:val="28"/>
          <w:lang w:val="kk-KZ"/>
        </w:rPr>
        <w:t>кейіпкерлерімен салыстыру,олардың іс-әрекеттеріне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</w:t>
      </w:r>
      <w:r>
        <w:rPr>
          <w:sz w:val="28"/>
          <w:szCs w:val="28"/>
          <w:lang w:val="kk-KZ"/>
        </w:rPr>
        <w:t>орай баға бере білуге баулу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 xml:space="preserve">ТӘРБИЕЛІГІ: Ақыл-ой,адамгершілік тәрбиесін беру,адалдыққа,жақсы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</w:t>
      </w:r>
      <w:r>
        <w:rPr>
          <w:sz w:val="28"/>
          <w:szCs w:val="28"/>
          <w:lang w:val="kk-KZ"/>
        </w:rPr>
        <w:t>қасиеттерге үйрет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АБАҚТЫҢ ТҮРІ:Арала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ЫҢ ТИПІ:Жинақтау,бекі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ЫҢ ӘДІС-ТӘСІЛДЕРІ:Мәтінмен жұмыс,сұрақ-жауап,пікір айту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</w:t>
      </w:r>
      <w:r>
        <w:rPr>
          <w:sz w:val="28"/>
          <w:szCs w:val="28"/>
          <w:lang w:val="kk-KZ"/>
        </w:rPr>
        <w:t>сөздікпен жұмыс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АРАЛЫҚ БАЙЛАНЫС:Тарих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ЫҢ КӨРНЕКІЛІГІ:1.Мұхтар Әуезов портрет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</w:t>
      </w:r>
      <w:r>
        <w:rPr>
          <w:sz w:val="28"/>
          <w:szCs w:val="28"/>
          <w:lang w:val="kk-KZ"/>
        </w:rPr>
        <w:t>2.Ш.Мұртаза,Т.Рысқұлов суретт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</w:t>
      </w:r>
      <w:r>
        <w:rPr>
          <w:sz w:val="28"/>
          <w:szCs w:val="28"/>
          <w:lang w:val="kk-KZ"/>
        </w:rPr>
        <w:t>3.М.Әуезов өмірі мен шығармашылығы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</w:t>
      </w:r>
      <w:r>
        <w:rPr>
          <w:sz w:val="28"/>
          <w:szCs w:val="28"/>
          <w:lang w:val="kk-KZ"/>
        </w:rPr>
        <w:t>хронологиялық  кесте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</w:t>
      </w:r>
      <w:r>
        <w:rPr>
          <w:sz w:val="28"/>
          <w:szCs w:val="28"/>
          <w:lang w:val="kk-KZ"/>
        </w:rPr>
        <w:t>4. Мұхтар Әуезов, Ш.Мұртазаның кітаптар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</w:t>
      </w:r>
      <w:r>
        <w:rPr>
          <w:sz w:val="28"/>
          <w:szCs w:val="28"/>
          <w:lang w:val="kk-KZ"/>
        </w:rPr>
        <w:t>5.Венн диаграмма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</w:t>
      </w:r>
      <w:r>
        <w:rPr>
          <w:sz w:val="28"/>
          <w:szCs w:val="28"/>
          <w:lang w:val="kk-KZ"/>
        </w:rPr>
        <w:t>6.»Тұжырым» кестес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</w:t>
      </w:r>
      <w:r>
        <w:rPr>
          <w:sz w:val="28"/>
          <w:szCs w:val="28"/>
          <w:lang w:val="kk-KZ"/>
        </w:rPr>
        <w:t>7.Жоспар жазылған плакат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САБАҚТЫҢ БАРЫСЫ</w:t>
      </w:r>
      <w:r>
        <w:rPr>
          <w:sz w:val="28"/>
          <w:szCs w:val="28"/>
          <w:lang w:val="kk-KZ"/>
        </w:rPr>
        <w:t>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I.  ҰЙЫМДАСТЫРУ КЕЗЕҢІ:Оқушыларды сабақ өтуге дайындау.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II. ЖАҢА САБАҚ: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I.Балалар,біз М.Әуезовтің «Қараш-Қараш оқиғасы»хикаятының үш сағатын өттік,бүгін соңғы сағаты қорытынды сабағын өтеміз.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ына жоспар бойынша хикаяттың мазмұнына шолу жасаймыз.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Тектіғұлдың арманы.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Бауырдың кегін қуу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  <w:lang w:val="kk-KZ"/>
        </w:rPr>
        <w:t xml:space="preserve">3.Қуғыншылар.(Осы бөлімде </w:t>
      </w:r>
      <w:r>
        <w:rPr>
          <w:sz w:val="28"/>
          <w:szCs w:val="28"/>
          <w:u w:val="single"/>
          <w:lang w:val="kk-KZ"/>
        </w:rPr>
        <w:t>көрініс</w:t>
      </w:r>
      <w:r>
        <w:rPr>
          <w:sz w:val="28"/>
          <w:szCs w:val="28"/>
          <w:lang w:val="kk-KZ"/>
        </w:rPr>
        <w:t xml:space="preserve"> көрсетіледі).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Батыр аңғал.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Қате жол.(Бұл бөлімде де көрініс қойылады.)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Сатқындық.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Қуғында.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8.Қайтқан кек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  <w:lang w:val="en-US"/>
        </w:rPr>
        <w:t>II.</w:t>
      </w:r>
      <w:r>
        <w:rPr>
          <w:sz w:val="28"/>
          <w:szCs w:val="28"/>
          <w:lang w:val="kk-KZ"/>
        </w:rPr>
        <w:t>Сұрақтар ілінеді,оқушылар жауап беруі керек.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Шығарма қандай көңіл күй,қандай психологиялық күйзелістен басталады?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Тектіғұл өліміне  не себеп болды?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Інісінің өлімі Бақтығұлға қалай әсер етті?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Оның алғашқы әректі неліктен сәтсіз аяқталды?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Бұдан соң Бақтығұл қандай шешімге келді?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Бақтығұл пана іздеген Жарасбай қандай жан?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  <w:lang w:val="en-US"/>
        </w:rPr>
        <w:t>III.</w:t>
      </w:r>
      <w:r>
        <w:rPr>
          <w:sz w:val="28"/>
          <w:szCs w:val="28"/>
          <w:lang w:val="kk-KZ"/>
        </w:rPr>
        <w:t>»Тұжырым» кестесі толтырылады.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йіпк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с-әреке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дами қасиеттері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ктіғұл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қтығұл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әлме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расба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IV.Хикаяттағы кейіпкерлердің іс-әрекеттерімен адами қасиеттерін білдік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енн диаграммасы ортақ қасиеттерді саралай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сы кейіпкерлерді Эйлер шеңбері арқылы топтастырамы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2545</wp:posOffset>
                </wp:positionV>
                <wp:extent cx="2171700" cy="2237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3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3.35pt;width:170.95pt;height:17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08585</wp:posOffset>
                </wp:positionV>
                <wp:extent cx="2400300" cy="2400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8.55pt;width:188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32715</wp:posOffset>
                </wp:positionV>
                <wp:extent cx="1485900" cy="1600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0.45pt;width:116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66675</wp:posOffset>
                </wp:positionV>
                <wp:extent cx="13716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5.25pt;width:10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32715</wp:posOffset>
                </wp:positionV>
                <wp:extent cx="1943100" cy="1943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0.45pt;width:15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</w:t>
      </w:r>
      <w:r>
        <w:rPr>
          <w:sz w:val="28"/>
          <w:szCs w:val="28"/>
          <w:lang w:val="kk-KZ"/>
        </w:rPr>
        <w:t>Кедей                                                        Ба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 xml:space="preserve">Ағайынды                                                 Өзгелердің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 xml:space="preserve">Намысқой                                                   қолымен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Бауырмал                                                  от көсейд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Қайратты                                                Әділетсіз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 </w:t>
      </w:r>
      <w:r>
        <w:rPr>
          <w:sz w:val="28"/>
          <w:szCs w:val="28"/>
          <w:lang w:val="kk-KZ"/>
        </w:rPr>
        <w:t xml:space="preserve">мейірімсіз                                                                 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V. Бақтығұл бейнес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Бақтығұл өзінің қателескенін қалай түсінд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Билер сотында Бақтығұлдың Жарасбай туралы ештеңе айтпауын қалай түсінесіңдер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Неліктен Бақтығұл Сәлменді емес,Жарасбай болысты өлтірд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Бақтығұлға баға бер.</w:t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  <w:t>Топтастыру  әдісі</w:t>
      </w:r>
    </w:p>
    <w:p>
      <w:pPr>
        <w:pStyle w:val="Normal"/>
        <w:jc w:val="center"/>
        <w:rPr>
          <w:sz w:val="28"/>
          <w:szCs w:val="28"/>
          <w:u w:val="single"/>
          <w:lang w:val="kk-KZ" w:eastAsia="en-US"/>
        </w:rPr>
      </w:pPr>
      <w:r>
        <w:rPr>
          <w:sz w:val="28"/>
          <w:szCs w:val="28"/>
          <w:u w:val="single"/>
          <w:lang w:val="kk-K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38430</wp:posOffset>
                </wp:positionV>
                <wp:extent cx="1714500" cy="77597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7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0.9pt;width:134.95pt;height:61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VI.Жазушының тіл көркемдігін,суреттеу,баяндау шеберлігін мәтіннен мысал ала отырып дәлелде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u w:val="single"/>
          <w:lang w:val="kk-KZ"/>
        </w:rPr>
        <w:t>Табу керек</w:t>
      </w:r>
      <w:r>
        <w:rPr>
          <w:sz w:val="28"/>
          <w:szCs w:val="28"/>
          <w:lang w:val="kk-KZ"/>
        </w:rPr>
        <w:t>.  Ізденіс әдіс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Жазушының Бақтығұлды суреттеуде қолданған ұқсату,теңеу сөздері мен сөз тіркестерін таб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Жазушы шеберлігін танытатын тұс,автордың табиғат суретін кейіпкердің ішкі дүниесіне сай суреттеу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Бақтығұлдың ерекше тұлға екенін жазушы қалай суреттейд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Талғар сайының пейзажын мәтіннен тауып оқ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Бақтығұлдың монологтарын мәтіннен тауып оқ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VII.Сөздікпен жұмыс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ры-затты,нәрсені ұрлаушы адам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рлық-біреудің затын рұқсатсыз ал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к-біреуге,жауға деген өшпенділік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қшылық-кедей,жарлы бол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орлық-Қиянат,зәбір көрсету,жал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аналау-Сүйеніш ет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рымта-жауласқан екі елдің мал-мүлкін бір-бірінен күшпен тартып алу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VII.Балалар,біз бүгін қорытындылап отырған М.Әуезовтің «Қараш-Қараш оқиғасы»төменгі сыныпта өткен қандай шығармаға ұқсас? (Оқушылар жауабынан кейін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.Мұртазаның «Қызыл жебе» романына ұқсас.Бұл роман Тұрар Рысқұловтың өмірі мен қайраткерлігіне арнал ға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з «Қараш-Қараш оқиғасы» арқылы танысқан Бақтығұлдың өмірдегі прототипі(бейнесі)тарихи тұлға –Рысқұл Жылқайдаров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л қоғам және мемлекет қайраткері Тұрар Рысқұловтың әкес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ысқұл 1904 ж.желтоқсан айында өз еліндегі қазіргі Оңтүстік Қазақстан облысы,Түлкібас ауданындағы Саймасай Үшкемпіров деген болысты халыққа жасаған қиянаты мен әділетсіз іс-әрекетіне шыдамай атып өлтірге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л кезеңде Рысқұлдды Алматы түрмесіне жаба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Қараш-Қараш оқиғасы»                                   «Қызыл жебе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ейіт                                                                        Тұр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                                                                  Рысқұ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                                                                 Саймаса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.Әуезовтің «Қараш-Қараш оқиғасы» 1927 жылдың желтоқсан айы мен 1928 жылдың қаңтар айларында жазылған.1959 ж.қайта өңделіп басылға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961 ж.орыс тіліне аударылған.1968 ж. «Қазақфильм»мен «Қырғызфильм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иностудиялары бірігіп «Асуда атылған оқ»деп аталатын көркем фильм түсірген.Бұл шығармаға француз жазушысы Андре Стиль жоғары баға берге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Қараш-Қараш оқиғасы» секілді туындыны өмірге әкелген Мұхтар Омарханұлы Әуезов туралы француз жазушысы Луи Арагонның пікірін тыңдайық.(Л.Арагонның М.Ә. туралы пікірі үнтаспадан тыңдалады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қушыларды бағалау:Жақсы қатысып,сұрақтарға жауап берген оқушылар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</w:t>
      </w:r>
      <w:r>
        <w:rPr>
          <w:sz w:val="28"/>
          <w:szCs w:val="28"/>
          <w:lang w:val="kk-KZ"/>
        </w:rPr>
        <w:t>бағалана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йге тапсырма: М.Әуезов «Қараш-Қараш оқиғасы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</w:t>
      </w:r>
      <w:r>
        <w:rPr>
          <w:sz w:val="28"/>
          <w:szCs w:val="28"/>
          <w:lang w:val="kk-KZ"/>
        </w:rPr>
        <w:t>Келесі сабақта Бақтығұл бейнесінен шығарма жазылатындығ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</w:t>
      </w:r>
      <w:r>
        <w:rPr>
          <w:sz w:val="28"/>
          <w:szCs w:val="28"/>
          <w:lang w:val="kk-KZ"/>
        </w:rPr>
        <w:t xml:space="preserve">хабарланады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628265" cy="23996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399760"/>
                          <a:chOff x="0" y="0"/>
                          <a:chExt cx="262836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83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6.95pt;height:188.95pt" coordorigin="0,0" coordsize="4139,3779">
                <v:rect id="shape_0" stroked="f" o:allowincell="f" style="position:absolute;left:0;top:0;width:41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№</w:t>
      </w:r>
      <w:r>
        <w:rPr>
          <w:sz w:val="40"/>
          <w:szCs w:val="40"/>
          <w:lang w:val="kk-KZ"/>
        </w:rPr>
        <w:t>19 орта мектеп</w:t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Қазақ әдебиеті пәнінен ашық сабақтың тақырыбы</w:t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«Қараш-Қараш оқиғасы»</w:t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8-сынып</w:t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Өткізуші мұғалім:Жанзақова Р</w:t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>2007 ж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35:00Z</dcterms:created>
  <dc:creator>USER</dc:creator>
  <dc:description/>
  <cp:keywords/>
  <dc:language>en-US</dc:language>
  <cp:lastModifiedBy>User</cp:lastModifiedBy>
  <cp:lastPrinted>2008-01-31T23:21:00Z</cp:lastPrinted>
  <dcterms:modified xsi:type="dcterms:W3CDTF">2012-04-03T09:35:00Z</dcterms:modified>
  <cp:revision>2</cp:revision>
  <dc:subject/>
  <dc:title>САБАЌ ЖОСПАРЫ №_________</dc:title>
</cp:coreProperties>
</file>