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5 мекте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10pt;width:314.95pt;height:143.95pt;mso-wrap-style:none;v-text-anchor:middle" type="_x0000_t136">
            <v:path textpathok="t"/>
            <v:textpath on="t" fitshape="t" string="Ашық сабақ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44"/>
          <w:szCs w:val="44"/>
        </w:rPr>
        <w:t>Тақырыбы:</w:t>
      </w:r>
      <w:r>
        <w:rPr>
          <w:b/>
          <w:sz w:val="48"/>
          <w:szCs w:val="48"/>
        </w:rPr>
        <w:t xml:space="preserve">  </w:t>
      </w:r>
      <w:r>
        <w:rPr>
          <w:i/>
          <w:sz w:val="72"/>
          <w:szCs w:val="72"/>
        </w:rPr>
        <w:t>«</w:t>
      </w:r>
      <w:r>
        <w:rPr>
          <w:i/>
          <w:sz w:val="72"/>
          <w:szCs w:val="72"/>
          <w:lang w:val="kk-KZ"/>
        </w:rPr>
        <w:t>Мұхиттар</w:t>
      </w:r>
      <w:r>
        <w:rPr>
          <w:i/>
          <w:sz w:val="72"/>
          <w:szCs w:val="72"/>
        </w:rPr>
        <w:t>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иология пәні мұғалімі:     </w:t>
      </w:r>
      <w:r>
        <w:rPr>
          <w:i/>
          <w:sz w:val="44"/>
          <w:szCs w:val="44"/>
        </w:rPr>
        <w:t>Сарина М.А.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2-2013 жы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36"/>
          <w:lang w:val="kk-KZ"/>
        </w:rPr>
      </w:pPr>
      <w:r>
        <w:rPr>
          <w:rFonts w:cs="Times New Roman" w:ascii="Times New Roman" w:hAnsi="Times New Roman"/>
          <w:b/>
          <w:sz w:val="28"/>
          <w:szCs w:val="36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Сабақтың тақырыбы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>Мұхиттар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Сабақтың мақсаты</w:t>
      </w:r>
      <w:r>
        <w:rPr>
          <w:rFonts w:cs="Times New Roman" w:ascii="Times New Roman" w:hAnsi="Times New Roman"/>
          <w:sz w:val="28"/>
          <w:lang w:val="kk-KZ"/>
        </w:rPr>
        <w:t>:</w:t>
        <w:tab/>
        <w:tab/>
        <w:t xml:space="preserve">А) </w:t>
      </w:r>
      <w:r>
        <w:rPr>
          <w:rFonts w:cs="Times New Roman" w:ascii="Times New Roman" w:hAnsi="Times New Roman"/>
          <w:i/>
          <w:sz w:val="28"/>
          <w:lang w:val="kk-KZ"/>
        </w:rPr>
        <w:t xml:space="preserve">Оқушыларға дүние жүзі картасы, ондағы </w:t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i/>
          <w:sz w:val="28"/>
          <w:lang w:val="kk-KZ"/>
        </w:rPr>
        <w:t xml:space="preserve">орналасқан мемлекеттер, мемлекеттердің </w:t>
      </w:r>
    </w:p>
    <w:p>
      <w:pPr>
        <w:pStyle w:val="NoSpacing"/>
        <w:ind w:left="2832" w:firstLine="708"/>
        <w:jc w:val="both"/>
        <w:rPr/>
      </w:pPr>
      <w:r>
        <w:rPr>
          <w:rFonts w:cs="Times New Roman" w:ascii="Times New Roman" w:hAnsi="Times New Roman"/>
          <w:i/>
          <w:sz w:val="28"/>
          <w:lang w:val="kk-KZ"/>
        </w:rPr>
        <w:t>топтасуы, өз еліміз туралы түсінік беру</w:t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i/>
          <w:sz w:val="28"/>
          <w:lang w:val="kk-KZ"/>
        </w:rPr>
        <w:t xml:space="preserve">Ә) Есте сақтау және қисынды ойлау </w:t>
      </w:r>
    </w:p>
    <w:p>
      <w:pPr>
        <w:pStyle w:val="NoSpacing"/>
        <w:ind w:left="2832" w:firstLine="708"/>
        <w:jc w:val="both"/>
        <w:rPr/>
      </w:pPr>
      <w:r>
        <w:rPr>
          <w:rFonts w:cs="Times New Roman" w:ascii="Times New Roman" w:hAnsi="Times New Roman"/>
          <w:i/>
          <w:sz w:val="28"/>
          <w:lang w:val="kk-KZ"/>
        </w:rPr>
        <w:t>қабілеттерін дамыту</w:t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i/>
          <w:sz w:val="28"/>
          <w:lang w:val="kk-KZ"/>
        </w:rPr>
        <w:t xml:space="preserve">Б) Әр түрлі елдердің өзіне тән </w:t>
      </w:r>
    </w:p>
    <w:p>
      <w:pPr>
        <w:pStyle w:val="NoSpacing"/>
        <w:ind w:left="3540" w:hanging="0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i/>
          <w:sz w:val="28"/>
          <w:lang w:val="kk-KZ"/>
        </w:rPr>
        <w:t>қиыншылықтарын айта отырып, төзімділікке, имандылыққа тәрбиелеу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lang w:val="kk-KZ"/>
        </w:rPr>
      </w:pPr>
      <w:r>
        <w:rPr>
          <w:rFonts w:cs="Times New Roman" w:ascii="Times New Roman" w:hAnsi="Times New Roman"/>
          <w:i/>
          <w:sz w:val="28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Сабақтың типі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ab/>
        <w:tab/>
        <w:t>Жаңа сабақ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Сабақтың</w:t>
      </w: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lang w:val="kk-KZ"/>
        </w:rPr>
        <w:t>түрі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ab/>
        <w:tab/>
        <w:t>Аралас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Сабақтың әдісі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ab/>
        <w:tab/>
        <w:t>Түсіндіру, сұрақ-жауап.</w:t>
      </w:r>
    </w:p>
    <w:p>
      <w:pPr>
        <w:pStyle w:val="NoSpacing"/>
        <w:ind w:left="3540" w:hanging="3540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ind w:left="3540" w:hanging="3540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Сабақтың көрнекілігі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>Интерактивті сурет, дүние жүзінің саяси картасы, тірек сызбанұсқас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Сабақтың пән аралық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>Жаратылыстану, Дүние жүзі тарих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Сабақтың барысы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І. Ұйымдастыру бөлімі</w:t>
      </w:r>
      <w:r>
        <w:rPr>
          <w:rFonts w:cs="Times New Roman" w:ascii="Times New Roman" w:hAnsi="Times New Roman"/>
          <w:sz w:val="28"/>
          <w:lang w:val="kk-KZ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ІІ.Үй тапсырмасын тексеру</w:t>
      </w:r>
      <w:r>
        <w:rPr>
          <w:rFonts w:cs="Times New Roman" w:ascii="Times New Roman" w:hAnsi="Times New Roman"/>
          <w:sz w:val="28"/>
          <w:lang w:val="kk-KZ"/>
        </w:rPr>
        <w:t xml:space="preserve">. 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Үйге берілген «тәсілдер»  тақырыбын лездік сұрақ арқылы және де топтап 1 оқушыдан шығып, қорытындылап айтып шығады. 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ІІІ. Жаңа сабақ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Әрбір мұхит өзіндік ерекшеліктерге ие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ынық мұхи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лтүстік мұзды мұхиттың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ейбір ерекшеліктерін салыстыру негізінде осыған көз жеткізейік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ынық мұхи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Жер шарындағы ең ірі (ауданы — 178,7 млн км²), ең терең (орташа тереңдігі — 3976 м, ең терең бөлігі — 11022 м) жене ең ыстық (орташа температурасы +19,1°С) мұхит. Мұхит тереңдігі 5000 м-ден асатын 35 шұңғыманың 25-і, 4 шұңғыма орналасқан. Тынық м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ұ</w:t>
      </w:r>
      <w:r>
        <w:rPr>
          <w:rFonts w:cs="Times New Roman" w:ascii="Times New Roman" w:hAnsi="Times New Roman"/>
          <w:color w:val="000000"/>
          <w:sz w:val="28"/>
          <w:szCs w:val="28"/>
        </w:rPr>
        <w:t>хит суының көлемі шамамен  км3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Spacing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-228600</wp:posOffset>
            </wp:positionV>
            <wp:extent cx="2057400" cy="1949450"/>
            <wp:effectExtent l="0" t="0" r="0" b="0"/>
            <wp:wrapNone/>
            <wp:docPr id="2" name="240px-World_ocean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0px-World_ocean_ma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kk-KZ"/>
        </w:rPr>
        <w:t>1. Жер шарындағы қандай неше мұқит бар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kk-KZ"/>
        </w:rPr>
        <w:t>Мұхиттардың аттарын ата?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Оқушылар жауап беред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lang w:val="kk-KZ"/>
        </w:rPr>
        <w:t>Жаңа сабақ тірек – сызбанұсқа,  карта  бойынша түсіндіріледі.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>І карт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32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3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175</wp:posOffset>
                </wp:positionV>
                <wp:extent cx="800735" cy="229235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10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0.25pt;width:62.9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686435" cy="229235"/>
                <wp:effectExtent l="1905" t="508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25pt;width:54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15pt" to="261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ab/>
        <w:tab/>
        <w:t>Саяси</w:t>
        <w:tab/>
        <w:tab/>
        <w:t>Саяси әкімшілік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left="1416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89865</wp:posOffset>
                </wp:positionV>
                <wp:extent cx="1143000" cy="343535"/>
                <wp:effectExtent l="0" t="5080" r="19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4.95pt;width:89.9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89865</wp:posOffset>
                </wp:positionV>
                <wp:extent cx="857885" cy="343535"/>
                <wp:effectExtent l="0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4.95pt;width:67.45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89865</wp:posOffset>
                </wp:positionV>
                <wp:extent cx="343535" cy="34353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4.95pt;width:26.95pt;height:27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89865</wp:posOffset>
                </wp:positionV>
                <wp:extent cx="114935" cy="343535"/>
                <wp:effectExtent l="5080" t="1905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95pt;width:9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89865</wp:posOffset>
                </wp:positionV>
                <wp:extent cx="572135" cy="343535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95pt;width:4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1257935" cy="343535"/>
                <wp:effectExtent l="1270" t="5080" r="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95pt;width:99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 xml:space="preserve">Австралия аумағындағы үлкен елдер   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left="708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lang w:val="kk-KZ"/>
        </w:rPr>
        <w:t>Ресей   Канада   Қытай   АҚШ   Бразилия  Үндістан</w:t>
      </w:r>
    </w:p>
    <w:p>
      <w:pPr>
        <w:pStyle w:val="NoSpacing"/>
        <w:ind w:left="2832" w:firstLine="708"/>
        <w:rPr/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Мемлекеттер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32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32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781685" cy="114935"/>
                <wp:effectExtent l="0" t="5080" r="12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9pt;width:61.4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915035" cy="114935"/>
                <wp:effectExtent l="635" t="5080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9pt;width:72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1416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Дамыған    </w:t>
        <w:tab/>
        <w:tab/>
        <w:tab/>
        <w:tab/>
        <w:t xml:space="preserve"> Дамушы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186690</wp:posOffset>
            </wp:positionV>
            <wp:extent cx="2762250" cy="17145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2743200" cy="17145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  <w:lang w:val="kk-KZ"/>
        </w:rPr>
        <w:t>ІІ кар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915035" cy="200660"/>
                <wp:effectExtent l="0" t="5080" r="127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48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.9pt;width:72pt;height:15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229235" cy="20066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9pt;width:17.95pt;height:15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114935" cy="229235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9pt;width:9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247775" cy="200660"/>
                <wp:effectExtent l="1270" t="5080" r="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.9pt;width:98.2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kk-KZ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ab/>
        <w:tab/>
        <w:tab/>
        <w:t xml:space="preserve"> тынық   атлант    үнді  </w:t>
        <w:tab/>
        <w:t xml:space="preserve">    солт.мұзды мұхит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2743200" cy="17145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78740</wp:posOffset>
            </wp:positionV>
            <wp:extent cx="2743200" cy="17145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 w:eastAsia="en-US"/>
        </w:rPr>
      </w:pPr>
      <w:r>
        <w:rPr>
          <w:rFonts w:cs="Times New Roman" w:ascii="Times New Roman" w:hAnsi="Times New Roman"/>
          <w:sz w:val="28"/>
          <w:lang w:val="kk-KZ" w:eastAsia="en-U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ІV. Бекіту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ab/>
        <w:tab/>
        <w:t>Пысықтауға сұрақтар қойылады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Саяси карта нені көрсетеді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Әлемдегі ең ірі 7 елді ата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Халқының саны жағынан ең үлкен  </w:t>
      </w:r>
    </w:p>
    <w:p>
      <w:pPr>
        <w:pStyle w:val="NoSpacing"/>
        <w:ind w:left="3540" w:firstLine="360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мемлекетті ата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Дамыған елдерді ата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lang w:val="kk-KZ"/>
        </w:rPr>
        <w:t>V. Қорытынды</w:t>
      </w:r>
      <w:r>
        <w:rPr>
          <w:rFonts w:cs="Times New Roman" w:ascii="Times New Roman" w:hAnsi="Times New Roman"/>
          <w:sz w:val="28"/>
          <w:lang w:val="kk-KZ"/>
        </w:rPr>
        <w:t xml:space="preserve">: </w:t>
        <w:tab/>
        <w:tab/>
        <w:tab/>
        <w:t xml:space="preserve">Өз еліміздің тәуелсіздігі қалай келгені туралы </w:t>
      </w:r>
    </w:p>
    <w:p>
      <w:pPr>
        <w:pStyle w:val="NoSpacing"/>
        <w:ind w:left="2832"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айтып өтемі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VI. Бағалау:</w:t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VІІ. Үйге тапсырма: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тілетін тақырыпты оқып келу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Картаны салып келу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Өз еліміздің жетістігі туралы ізден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k.wikipedia.org/wiki/&#1058;&#1099;&#1085;&#1099;&#1179;_&#1084;&#1201;&#1093;&#1080;&#1090;" TargetMode="External"/><Relationship Id="rId3" Type="http://schemas.openxmlformats.org/officeDocument/2006/relationships/hyperlink" Target="http://kk.wikipedia.org/wiki/&#1057;&#1086;&#1083;&#1090;&#1199;&#1089;&#1090;&#1110;&#1082;_&#1084;&#1201;&#1079;&#1076;&#1099;_&#1084;&#1201;&#1093;&#1080;&#1090;" TargetMode="External"/><Relationship Id="rId4" Type="http://schemas.openxmlformats.org/officeDocument/2006/relationships/hyperlink" Target="http://kk.wikipedia.org/wiki/&#1058;&#1099;&#1085;&#1099;&#1179;_&#1084;&#1201;&#1093;&#1080;&#1090;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7:46:00Z</dcterms:created>
  <dc:creator>Abyl</dc:creator>
  <dc:description/>
  <cp:keywords/>
  <dc:language>en-US</dc:language>
  <cp:lastModifiedBy>Abyl</cp:lastModifiedBy>
  <cp:lastPrinted>2013-01-07T21:07:00Z</cp:lastPrinted>
  <dcterms:modified xsi:type="dcterms:W3CDTF">2013-01-07T17:08:00Z</dcterms:modified>
  <cp:revision>9</cp:revision>
  <dc:subject/>
  <dc:title>№5 мектеп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4010000000000010250500207b74006b004c800</vt:lpwstr>
  </property>
</Properties>
</file>