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highlight w:val="green"/>
          <w:lang w:val="kk-KZ"/>
        </w:rPr>
      </w:pPr>
      <w:r>
        <w:rPr>
          <w:highlight w:val="green"/>
          <w:lang w:val="kk-KZ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highlight w:val="green"/>
          <w:lang w:val="kk-KZ"/>
        </w:rPr>
      </w:pPr>
      <w:r>
        <w:rPr>
          <w:rFonts w:cs="Arial" w:ascii="Arial" w:hAnsi="Arial"/>
          <w:sz w:val="56"/>
          <w:szCs w:val="56"/>
          <w:highlight w:val="green"/>
          <w:lang w:val="kk-KZ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kk-KZ"/>
        </w:rPr>
      </w:pPr>
      <w:r>
        <w:rPr>
          <w:rFonts w:cs="Arial" w:ascii="Arial" w:hAnsi="Arial"/>
          <w:sz w:val="56"/>
          <w:szCs w:val="56"/>
          <w:highlight w:val="green"/>
          <w:lang w:val="kk-KZ"/>
        </w:rPr>
        <w:t>Қазақ әдебиеті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kk-KZ"/>
        </w:rPr>
      </w:pPr>
      <w:r>
        <w:rPr>
          <w:rFonts w:cs="Arial" w:ascii="Arial" w:hAnsi="Arial"/>
          <w:sz w:val="56"/>
          <w:szCs w:val="56"/>
          <w:highlight w:val="green"/>
          <w:lang w:val="kk-KZ"/>
        </w:rPr>
        <w:t>7 класс</w:t>
      </w:r>
    </w:p>
    <w:p>
      <w:pPr>
        <w:pStyle w:val="Normal"/>
        <w:rPr>
          <w:rFonts w:ascii="Arial" w:hAnsi="Arial" w:cs="Arial"/>
          <w:sz w:val="56"/>
          <w:szCs w:val="56"/>
          <w:highlight w:val="green"/>
          <w:lang w:val="kk-KZ"/>
        </w:rPr>
      </w:pPr>
      <w:r>
        <w:rPr>
          <w:rFonts w:cs="Arial" w:ascii="Arial" w:hAnsi="Arial"/>
          <w:sz w:val="56"/>
          <w:szCs w:val="56"/>
          <w:highlight w:val="green"/>
          <w:lang w:val="kk-KZ"/>
        </w:rPr>
        <w:t xml:space="preserve">Оқу орыс тілінде жүретін мектептерге арналған </w:t>
      </w:r>
    </w:p>
    <w:p>
      <w:pPr>
        <w:pStyle w:val="Normal"/>
        <w:rPr>
          <w:rFonts w:ascii="Arial" w:hAnsi="Arial" w:cs="Arial"/>
          <w:sz w:val="56"/>
          <w:szCs w:val="56"/>
          <w:lang w:val="kk-KZ"/>
        </w:rPr>
      </w:pPr>
      <w:r>
        <w:rPr>
          <w:rFonts w:cs="Arial" w:ascii="Arial" w:hAnsi="Arial"/>
          <w:sz w:val="56"/>
          <w:szCs w:val="56"/>
          <w:highlight w:val="green"/>
          <w:lang w:val="kk-KZ"/>
        </w:rPr>
        <w:t>оқулық бойынша қосымша жұмыс дәптері</w:t>
      </w:r>
    </w:p>
    <w:p>
      <w:pPr>
        <w:pStyle w:val="Normal"/>
        <w:rPr>
          <w:rFonts w:ascii="Arial" w:hAnsi="Arial" w:cs="Arial"/>
          <w:sz w:val="56"/>
          <w:szCs w:val="56"/>
          <w:lang w:val="kk-KZ"/>
        </w:rPr>
      </w:pPr>
      <w:r>
        <w:rPr>
          <w:rFonts w:cs="Arial" w:ascii="Arial" w:hAnsi="Arial"/>
          <w:sz w:val="56"/>
          <w:szCs w:val="56"/>
          <w:lang w:val="kk-KZ"/>
        </w:rPr>
      </w:r>
    </w:p>
    <w:p>
      <w:pPr>
        <w:pStyle w:val="Normal"/>
        <w:jc w:val="right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  <w:t xml:space="preserve">Құрастырған: қазақ тілі мен әдебиеті пәнінің мұғалімі </w:t>
      </w:r>
    </w:p>
    <w:p>
      <w:pPr>
        <w:pStyle w:val="Normal"/>
        <w:jc w:val="right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highlight w:val="red"/>
          <w:lang w:val="kk-KZ"/>
        </w:rPr>
        <w:t>Алитурлиева Тасбике Құдайбергенқызы</w:t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sz w:val="48"/>
          <w:szCs w:val="48"/>
          <w:lang w:val="kk-KZ"/>
        </w:rPr>
      </w:pPr>
      <w:r>
        <w:rPr>
          <w:rFonts w:cs="Arial" w:ascii="Arial" w:hAnsi="Arial"/>
          <w:sz w:val="48"/>
          <w:szCs w:val="48"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center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1-сабақ</w:t>
      </w:r>
    </w:p>
    <w:p>
      <w:pPr>
        <w:pStyle w:val="Normal"/>
        <w:jc w:val="center"/>
        <w:rPr>
          <w:rFonts w:ascii="Arial" w:hAnsi="Arial" w:cs="Arial"/>
          <w:lang w:val="kk-KZ"/>
        </w:rPr>
      </w:pPr>
      <w:r>
        <w:rPr>
          <w:rFonts w:cs="Arial" w:ascii="Arial" w:hAnsi="Arial"/>
          <w:highlight w:val="green"/>
          <w:lang w:val="kk-KZ"/>
        </w:rPr>
        <w:t>«Батырлар жыры»</w:t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highlight w:val="red"/>
          <w:lang w:val="kk-KZ"/>
        </w:rPr>
        <w:t>1 тапсырма</w:t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Ауыз әдебиеті түрлерін толықтыр</w:t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Тұрмыс-салт жырлары,     . . .     ,     .  .  .  ,    .  .  .    ,    .   .  .    ,        .  .  .    ,       .  .  .   .</w:t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highlight w:val="red"/>
          <w:lang w:val="kk-KZ"/>
        </w:rPr>
        <w:t>2 тапсырма</w:t>
      </w:r>
    </w:p>
    <w:p>
      <w:pPr>
        <w:pStyle w:val="Normal"/>
        <w:jc w:val="both"/>
        <w:rPr/>
      </w:pPr>
      <w:r>
        <w:rPr/>
        <w:t>Кестені толтыр, салыстыр.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8"/>
      </w:tblGrid>
      <w:tr>
        <w:trPr/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lang w:val="kk-KZ"/>
              </w:rPr>
            </w:pPr>
            <w:r>
              <w:rPr>
                <w:rFonts w:cs="Arial" w:ascii="Arial" w:hAnsi="Arial"/>
                <w:caps/>
                <w:lang w:val="kk-KZ"/>
              </w:rPr>
              <w:t>Ертегілер</w:t>
            </w:r>
          </w:p>
        </w:tc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lang w:val="kk-KZ"/>
              </w:rPr>
            </w:pPr>
            <w:r>
              <w:rPr>
                <w:rFonts w:cs="Arial" w:ascii="Arial" w:hAnsi="Arial"/>
                <w:caps/>
                <w:lang w:val="kk-KZ"/>
              </w:rPr>
              <w:t>Батырлар жыры</w:t>
            </w:r>
          </w:p>
        </w:tc>
      </w:tr>
      <w:tr>
        <w:trPr>
          <w:trHeight w:val="14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  <w:lang w:val="kk-KZ"/>
              </w:rPr>
            </w:pPr>
            <w:r>
              <w:rPr>
                <w:rFonts w:cs="Arial" w:ascii="Arial" w:hAnsi="Arial"/>
                <w:caps/>
                <w:lang w:val="kk-KZ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highlight w:val="red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зақ батырлары кімдер? Білетін батырларың туралы мәлімет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red"/>
          <w:lang w:val="kk-KZ"/>
        </w:rPr>
        <w:t>4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Мәтіннен синоним сөздерді теріп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red"/>
          <w:lang w:val="kk-KZ"/>
        </w:rPr>
        <w:t>5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і толықтырып жа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            –  қазақ елінің өткен тарихындағы ең ардақты ұлдары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Қобыланды батыр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 xml:space="preserve">Жырдағы Тоқтарбай мен Аналық </w:t>
      </w:r>
      <w:r>
        <w:rPr/>
        <w:t>бәйбішеге мінездеме бе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Тоқтарбай</w:t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налық бәйбіше</w:t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л кім?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сы нешеде?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ғысы не?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/>
      </w:pPr>
      <w:r>
        <w:rPr/>
        <w:t>Сөзжұмбақты жыр кейіпкерлерімен толықтыр.</w:t>
      </w:r>
    </w:p>
    <w:tbl>
      <w:tblPr>
        <w:tblW w:w="29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84"/>
        <w:gridCol w:w="283"/>
        <w:gridCol w:w="284"/>
        <w:gridCol w:w="408"/>
        <w:gridCol w:w="284"/>
        <w:gridCol w:w="283"/>
        <w:gridCol w:w="284"/>
        <w:gridCol w:w="283"/>
        <w:gridCol w:w="284"/>
      </w:tblGrid>
      <w:tr>
        <w:trPr/>
        <w:tc>
          <w:tcPr>
            <w:tcW w:w="53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00"/>
              <w:bottom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0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</w:t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0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</w:t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0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Ы</w:t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00"/>
              <w:bottom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0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</w:t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00"/>
              <w:bottom w:val="single" w:sz="4" w:space="0" w:color="FFFF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Жырдан сан есімдерді теріп, жыр мазмұнына сәйкес сөйлемдер құра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қалдарды толықтыр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   туса – ел ырысы, жаңбыр жауса  -   ...  ырысы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...     елі үшін туады, елі үшін өледі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атыл болмай,    ...  болмайсың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ыздың әкесі неге алтын теңге аттырып жатыр? Өз ойыңды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Шешендік сөзде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ызбаны толты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25095</wp:posOffset>
                </wp:positionV>
                <wp:extent cx="430530" cy="272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05pt;margin-top:9.85pt;width:0pt;height:0pt" type="_x0000_t32">
                <v:stroke color="#990099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95250</wp:posOffset>
                </wp:positionV>
                <wp:extent cx="43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7.5pt;width:0pt;height:0pt" type="_x0000_t32">
                <v:stroke color="#990099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3935</wp:posOffset>
                </wp:positionH>
                <wp:positionV relativeFrom="paragraph">
                  <wp:posOffset>95250</wp:posOffset>
                </wp:positionV>
                <wp:extent cx="430530" cy="290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7.5pt;width:0pt;height:0pt" type="_x0000_t32">
                <v:stroke color="#990099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Шешендік сөзде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і аяқ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Шешендік сөз  дегеніміз ..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/>
      </w:pPr>
      <w:r>
        <w:rPr/>
        <w:t>Кестені толтыр.Өз ойларыңды жа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Қазіргі замандағы саясаткерлер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Қазақ шешенд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Шешен болу үшін не керек деп ойлайсың? Ойыңды жаз.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4 сабақ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highlight w:val="yellow"/>
          <w:lang w:val="kk-KZ"/>
        </w:rPr>
        <w:t>«Дүниеде не өлмейді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ні 2 бөлікке бөліп, ат қойыңдар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ына сызбаға сәйкес келетін бірнеше сөз тіркестерін теріп жаз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н есім + зат есім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иерншенің хан сұрағына берген тұжырымы сөзі қайсы? Теріп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илер мен Жиренше шешенге мінездеме бер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5151755" cy="1664335"/>
            <wp:effectExtent l="0" t="0" r="0" b="0"/>
            <wp:docPr id="4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>Әңгіме мазмұнына сәйкес тіл, сөз туралы мақал-мәтелдерді тауып жазыңдар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5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Төле би»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>«Пкірлер ағашын» толтыр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2593975" cy="2023745"/>
            <wp:effectExtent l="0" t="0" r="0" b="0"/>
            <wp:docPr id="5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94" t="-18" r="-1007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  <w:t>2 тапсрма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 бойынша жоспар құрып, мазмұнын айт.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1606" w:leader="none"/>
        </w:tabs>
        <w:rPr/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нен синоним сөздерді теріп жаз.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4 тапсырма 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зақ билері кімдер? Оларға мінездеме бер.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5 тапсырма </w:t>
      </w:r>
    </w:p>
    <w:p>
      <w:pPr>
        <w:pStyle w:val="Normal"/>
        <w:tabs>
          <w:tab w:val="clear" w:pos="708"/>
          <w:tab w:val="left" w:pos="1606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зің төрелік айтып көрдің бе? Қандай жағдайда? Қалай?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6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Шоқан мен Саққұлақ шешен»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Шоқан Уәлиханов өмірі туралы мәлімет жинап, сызбаны толтыр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5485765" cy="3366135"/>
            <wp:effectExtent l="0" t="0" r="0" b="0"/>
            <wp:docPr id="6" name="Схе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31" t="-11" r="-92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ына сөздерге түсініктеме бер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өне , көргенді,  көп,  көп оқыған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Ақыл-адамды аздырмайтын  ем, Білім-таусылмайтын кен» мақалды талдап,  өз  өйыңды жаз.   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нің соңғы он жолын қара сөзге айналдырып жаз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7-сабақ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Тапқыр жауап»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ден синоним, антоним сөздерді теріп жаз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>Қазақтың ұлттық сусындары туралы мәлімет жазып, сызбаны толты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Түрлері</w:t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қымыз</w:t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шұбат</w:t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йран</w:t>
            </w:r>
          </w:p>
        </w:tc>
      </w:tr>
      <w:tr>
        <w:trPr/>
        <w:tc>
          <w:tcPr>
            <w:tcW w:w="239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ден жасалады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лай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ндай қасиеті бар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 кейіпкерлеріне мінездеме бер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иіз үй туралы мәлімет жина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ұрамында  «айран» және «киіз» сөздері бар мақал-мәтелдерді тауып жаз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8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Не тәтті?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 xml:space="preserve">Мәтін бойына екі баланың сөзін сызбаға жаз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1 бала</w:t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2 б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 тәтті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 жұмсақ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 қатты?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нен синоним сөздерді теріп жазып, сөйлем құра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Сен қалай ойлайсың?  Өз ойыңды жаз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здермен сөйлем құра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үт, қол, жүрек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Анамның ақ сүті» деген тақырыпқа эссе жаз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9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Жыраулар поэзиясы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і аяқта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</w:t>
      </w:r>
      <w:r>
        <w:rPr>
          <w:rFonts w:cs="Times New Roman" w:ascii="Times New Roman" w:hAnsi="Times New Roman"/>
          <w:lang w:val="kk-KZ"/>
        </w:rPr>
        <w:t>Жыраулар - . . 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</w:t>
      </w:r>
      <w:r>
        <w:rPr>
          <w:rFonts w:cs="Times New Roman" w:ascii="Times New Roman" w:hAnsi="Times New Roman"/>
          <w:lang w:val="kk-KZ"/>
        </w:rPr>
        <w:t>Сызбаны толтыр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4962525" cy="2658110"/>
            <wp:effectExtent l="0" t="0" r="0" b="0"/>
            <wp:docPr id="7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653" t="-11" r="-348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«Жыр», «ел», «ой» өздеріне таайтын түбірлес өзерді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228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Жыр        жыршы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Ел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2286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Ой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нен сызба бойынша сөз тірнектерін теріп жаз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Зат есім+ зат есі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ын есім + зат есім               </w:t>
      </w:r>
    </w:p>
    <w:p>
      <w:pPr>
        <w:pStyle w:val="Style22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22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Style22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Шығармаларын» деген сөзді сөз құрамына қарай талда</w:t>
      </w:r>
    </w:p>
    <w:p>
      <w:pPr>
        <w:pStyle w:val="Style22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342900" cy="114300"/>
                <wp:effectExtent l="10795" t="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50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.95pt;margin-top:8.4pt;width:26.95pt;height:8.95pt;mso-wrap-style:none;v-text-anchor:middle;rotation:3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14935" cy="1149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4pt;width:9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229235" cy="11493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pt;width:18pt;height: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 xml:space="preserve">                    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0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Д.Бабатайұлы»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0495</wp:posOffset>
                </wp:positionH>
                <wp:positionV relativeFrom="paragraph">
                  <wp:posOffset>4445</wp:posOffset>
                </wp:positionV>
                <wp:extent cx="799465" cy="968375"/>
                <wp:effectExtent l="5715" t="5715" r="5080" b="2120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9684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0.35pt;width:62.9pt;height:7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highlight w:val="yellow"/>
          <w:lang w:val="kk-KZ"/>
        </w:rPr>
        <w:t>«О,Ақтан жас»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1775</wp:posOffset>
                </wp:positionH>
                <wp:positionV relativeFrom="paragraph">
                  <wp:posOffset>25400</wp:posOffset>
                </wp:positionV>
                <wp:extent cx="891540" cy="922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9219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5pt;margin-top:2pt;width:70.15pt;height:7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1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4300</wp:posOffset>
                </wp:positionH>
                <wp:positionV relativeFrom="paragraph">
                  <wp:posOffset>253365</wp:posOffset>
                </wp:positionV>
                <wp:extent cx="1106805" cy="11982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1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pt;margin-top:19.95pt;width:87.1pt;height:9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«Пікірлер ағашын толтыр»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112395</wp:posOffset>
                </wp:positionV>
                <wp:extent cx="922020" cy="914400"/>
                <wp:effectExtent l="5080" t="5080" r="5080" b="2000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9144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8.85pt;width:72.5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1775</wp:posOffset>
                </wp:positionH>
                <wp:positionV relativeFrom="paragraph">
                  <wp:posOffset>93980</wp:posOffset>
                </wp:positionV>
                <wp:extent cx="1006475" cy="8458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460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5pt;margin-top:7.4pt;width:79.2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р бөлікке ат қой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Сызбаны толтыр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323"/>
      </w:tblGrid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Берілген сөз</w:t>
            </w:r>
          </w:p>
        </w:tc>
        <w:tc>
          <w:tcPr>
            <w:tcW w:w="43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нтонимі</w:t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рық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жу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рты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мір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р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й</w:t>
            </w:r>
          </w:p>
        </w:tc>
        <w:tc>
          <w:tcPr>
            <w:tcW w:w="43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тап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ңғы шумақты қара сөзге айналдырып жаз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Ақтан жас» деген кім? Мінездеме беріп өз ойыңды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1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Сүйінбай Аронұлы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0965</wp:posOffset>
                </wp:positionH>
                <wp:positionV relativeFrom="paragraph">
                  <wp:posOffset>78740</wp:posOffset>
                </wp:positionV>
                <wp:extent cx="1014095" cy="876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762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6.2pt;width:79.8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5510</wp:posOffset>
                </wp:positionH>
                <wp:positionV relativeFrom="paragraph">
                  <wp:posOffset>78740</wp:posOffset>
                </wp:positionV>
                <wp:extent cx="930275" cy="714375"/>
                <wp:effectExtent l="5715" t="5715" r="5080" b="156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71424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6.2pt;width:73.2pt;height:5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ікірлер ағашын толты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7545</wp:posOffset>
                </wp:positionH>
                <wp:positionV relativeFrom="paragraph">
                  <wp:posOffset>58420</wp:posOffset>
                </wp:positionV>
                <wp:extent cx="1943735" cy="1644650"/>
                <wp:effectExtent l="12700" t="13335" r="196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644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53.35pt;margin-top:4.6pt;width:153pt;height:129.4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7425</wp:posOffset>
                </wp:positionH>
                <wp:positionV relativeFrom="paragraph">
                  <wp:posOffset>186055</wp:posOffset>
                </wp:positionV>
                <wp:extent cx="1068070" cy="9607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9608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5pt;margin-top:14.65pt;width:84.05pt;height:7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015</wp:posOffset>
                </wp:positionH>
                <wp:positionV relativeFrom="paragraph">
                  <wp:posOffset>186055</wp:posOffset>
                </wp:positionV>
                <wp:extent cx="1076325" cy="730250"/>
                <wp:effectExtent l="5715" t="5080" r="5080" b="160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30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4.65pt;width:84.7pt;height:5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өп нүктенің орнына керекті сөзді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1. Ақындардың ақыны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йын көлдей ақылды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Сүйінбай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.Менің пірім -.............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Сөз сөйлеме ..................... 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Сүйінбайға мінездеме бер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Балалық шағы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ЛАНТЫ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ЕРЕКШЕЛІГІ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КІНШІ ЕРЕКШЕЛІГІ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РҒЫ АТАСЫ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ЛҒАСТЫРУЫЫ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ҚЫЛЫ</w:t>
            </w:r>
          </w:p>
        </w:tc>
        <w:tc>
          <w:tcPr>
            <w:tcW w:w="468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ге жоспар құрып, мазмұнын айт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2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Жақсы мен жаман адамның қасиеттері»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Өлеңе сүйене отырып сызбаны толтыр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қсы адам</w:t>
            </w:r>
          </w:p>
        </w:tc>
        <w:tc>
          <w:tcPr>
            <w:tcW w:w="450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ман  адам</w:t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450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Сызбаны толтыр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323"/>
      </w:tblGrid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Берілген сөз</w:t>
            </w:r>
          </w:p>
        </w:tc>
        <w:tc>
          <w:tcPr>
            <w:tcW w:w="43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нтонимі</w:t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қы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р(  темный человек)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үйкімд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нем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ған</w:t>
            </w:r>
          </w:p>
        </w:tc>
        <w:tc>
          <w:tcPr>
            <w:tcW w:w="43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лік септігі жалғанған тіркес сөздерді тіркеп жаз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олғауың негізгі мақсаты не?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Өз бойыңдағы жақсы және жаман қасиеттерді жаз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қсы  қасиеттерім</w:t>
            </w:r>
          </w:p>
        </w:tc>
        <w:tc>
          <w:tcPr>
            <w:tcW w:w="450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ман қасиеттерім</w:t>
            </w:r>
          </w:p>
        </w:tc>
      </w:tr>
      <w:tr>
        <w:trPr/>
        <w:tc>
          <w:tcPr>
            <w:tcW w:w="449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450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3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Абай Құнанбаев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н шұғыласын толты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5487035" cy="3218815"/>
            <wp:effectExtent l="0" t="0" r="0" b="0"/>
            <wp:docPr id="25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653" t="-11" r="-348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87020</wp:posOffset>
                </wp:positionV>
                <wp:extent cx="8001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2.6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87020</wp:posOffset>
                </wp:positionV>
                <wp:extent cx="9144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2.6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87020</wp:posOffset>
                </wp:positionV>
                <wp:extent cx="8001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2.6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87020</wp:posOffset>
                </wp:positionV>
                <wp:extent cx="9144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.6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Сызбаны толтыр.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бай шығармалары:</w:t>
        <w:tab/>
        <w:t>,</w:t>
        <w:tab/>
        <w:t>,</w:t>
        <w:tab/>
        <w:t>,</w:t>
        <w:tab/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і аяқ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. . . . ХІХ ғасырдағы қазақ әдебиетінің бас ақыны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«Абайға ұқсағым келеді» тақырыбына шағын эссе жаз.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6210" w:leader="none"/>
          <w:tab w:val="left" w:pos="80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4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Отыз сегізінші сөз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cs="Times New Roman" w:ascii="Times New Roman" w:hAnsi="Times New Roman"/>
          <w:lang w:val="kk-KZ"/>
        </w:rPr>
        <w:t>Мәтін мазмұнына сай тақырып қой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збаны толтыр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ллі адам баласын қор қылатын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3804285" cy="1652905"/>
            <wp:effectExtent l="0" t="0" r="0" b="0"/>
            <wp:docPr id="30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53" r="-9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  <w:t>3 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/>
      </w:pPr>
      <w:r>
        <w:rPr/>
        <w:t>Мәтінде аталған адамның қасиеттерін екіқатарға бөліп жа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090"/>
      </w:tblGrid>
      <w:tr>
        <w:trPr>
          <w:trHeight w:val="226" w:hRule="atLeast"/>
        </w:trPr>
        <w:tc>
          <w:tcPr>
            <w:tcW w:w="44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қсы асиет</w:t>
            </w:r>
          </w:p>
        </w:tc>
        <w:tc>
          <w:tcPr>
            <w:tcW w:w="50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ман қасиет</w:t>
            </w:r>
          </w:p>
        </w:tc>
      </w:tr>
      <w:tr>
        <w:trPr>
          <w:trHeight w:val="1162" w:hRule="atLeast"/>
        </w:trPr>
        <w:tc>
          <w:tcPr>
            <w:tcW w:w="448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Дос көбейту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0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қтаншақ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465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Еріншектік – күллі дүниедегі өнердің дұшпаны» деген Абай өзін қалай түсінесің? Өз ойыңдыж аз.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center"/>
        <w:rPr/>
      </w:pPr>
      <w:r>
        <w:rPr>
          <w:rFonts w:cs="Times New Roman" w:ascii="Times New Roman" w:hAnsi="Times New Roman"/>
          <w:highlight w:val="yellow"/>
          <w:lang w:val="kk-KZ"/>
        </w:rPr>
        <w:t>15 сабақ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Сұлтанмахмұт Тоайғыров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ызбаны толтыр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inline distT="0" distB="0" distL="0" distR="0">
                <wp:extent cx="6115685" cy="147066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1470600"/>
                          <a:chOff x="0" y="0"/>
                          <a:chExt cx="6115680" cy="147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568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99320" y="-455040"/>
                            <a:ext cx="294120" cy="2379240"/>
                          </a:xfrm>
                          <a:prstGeom prst="bentConnector3">
                            <a:avLst>
                              <a:gd name="adj1" fmla="val 207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6960" y="337680"/>
                            <a:ext cx="294120" cy="793440"/>
                          </a:xfrm>
                          <a:prstGeom prst="bentConnector3">
                            <a:avLst>
                              <a:gd name="adj1" fmla="val 207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14600" y="338040"/>
                            <a:ext cx="294120" cy="793440"/>
                          </a:xfrm>
                          <a:prstGeom prst="bentConnector3">
                            <a:avLst>
                              <a:gd name="adj1" fmla="val 207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160" y="-454680"/>
                            <a:ext cx="294120" cy="2378880"/>
                          </a:xfrm>
                          <a:prstGeom prst="bentConnector3">
                            <a:avLst>
                              <a:gd name="adj1" fmla="val 207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35900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kk-KZ" w:bidi="en-US"/>
                                </w:rPr>
                                <w:t>ұлтанмахмұ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720"/>
                            <a:ext cx="135900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882720"/>
                            <a:ext cx="135900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882720"/>
                            <a:ext cx="135900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882720"/>
                            <a:ext cx="135828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5pt;height:115.8pt" coordorigin="0,0" coordsize="9631,2316">
                <v:rect id="shape_0" stroked="f" o:allowincell="f" style="position:absolute;left:0;top:0;width:9630;height:2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0" stroked="t" o:allowincell="f" style="position:absolute;left:4815;top:927;width:3745;height:46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817;top:927;width:1247;height:46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3567;top:927;width:1249;height:46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1069;top:927;width:3745;height:46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0" fillcolor="#bbe0e3" stroked="t" o:allowincell="f" style="position:absolute;left:3744;top:0;width:2139;height:9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kk-KZ" w:bidi="en-US"/>
                          </w:rPr>
                          <w:t>ұлтанмахмұ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0;top:1390;width:2139;height:92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2497;top:1390;width:2139;height:92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4994;top:1390;width:2139;height:92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7491;top:1390;width:2138;height:92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Ұйқасын тап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Шығамын тірі болсам......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үрмеймін бұл жиһанда.....</w:t>
        <w:br/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леңнен антоним сөздерді теріп жаз.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Шығамын тірі болсам.... »   өз ойыңды жаз.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6 сабақ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Жамбыл Жабаев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2915</wp:posOffset>
                </wp:positionH>
                <wp:positionV relativeFrom="paragraph">
                  <wp:posOffset>133350</wp:posOffset>
                </wp:positionV>
                <wp:extent cx="2514600" cy="975360"/>
                <wp:effectExtent l="13335" t="5715" r="1397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75240"/>
                        </a:xfrm>
                        <a:custGeom>
                          <a:avLst/>
                          <a:gdLst>
                            <a:gd name="textAreaLeft" fmla="*/ 325440 w 1425600"/>
                            <a:gd name="textAreaRight" fmla="*/ 1100160 w 1425600"/>
                            <a:gd name="textAreaTop" fmla="*/ 126000 h 552960"/>
                            <a:gd name="textAreaBottom" fmla="*/ 426960 h 55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>Жамбыл Жабае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36.45pt;margin-top:10.5pt;width:197.95pt;height:76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>Жамбыл Жабае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Күн шұғыласын толтыр</w:t>
      </w:r>
    </w:p>
    <w:p>
      <w:pPr>
        <w:pStyle w:val="Normal"/>
        <w:jc w:val="center"/>
        <w:rPr>
          <w:rFonts w:ascii="Times New Roman" w:hAnsi="Times New Roman" w:cs="Times New Roman"/>
          <w:sz w:val="7"/>
          <w:lang w:val="kk-KZ"/>
        </w:rPr>
      </w:pPr>
      <w:r>
        <w:rPr>
          <w:rFonts w:cs="Times New Roman" w:ascii="Times New Roman" w:hAnsi="Times New Roman"/>
          <w:sz w:val="7"/>
          <w:lang w:val="kk-KZ"/>
        </w:rPr>
      </w:r>
    </w:p>
    <w:p>
      <w:pPr>
        <w:pStyle w:val="Normal"/>
        <w:jc w:val="center"/>
        <w:rPr>
          <w:sz w:val="7"/>
        </w:rPr>
      </w:pPr>
      <w:r>
        <w:rPr>
          <w:sz w:val="7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jc w:val="both"/>
        <w:rPr>
          <w:rFonts w:ascii="Times New Roman" w:hAnsi="Times New Roman" w:cs="Times New Roman"/>
          <w:sz w:val="7"/>
          <w:lang w:val="kk-KZ"/>
        </w:rPr>
      </w:pPr>
      <w:r>
        <w:rPr>
          <w:rFonts w:cs="Times New Roman" w:ascii="Times New Roman" w:hAnsi="Times New Roman"/>
          <w:sz w:val="7"/>
          <w:lang w:val="kk-KZ"/>
        </w:rPr>
      </w:r>
    </w:p>
    <w:p>
      <w:pPr>
        <w:pStyle w:val="Normal"/>
        <w:tabs>
          <w:tab w:val="clear" w:pos="708"/>
          <w:tab w:val="left" w:pos="3465" w:leader="none"/>
          <w:tab w:val="left" w:pos="4125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Сызбаны толты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  <w:t>Жамбыл жырлаған дастандар</w:t>
            </w:r>
          </w:p>
        </w:tc>
        <w:tc>
          <w:tcPr>
            <w:tcW w:w="319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  <w:t>Жамбыл өлеңдерінің тақырыбы</w:t>
            </w:r>
          </w:p>
        </w:tc>
        <w:tc>
          <w:tcPr>
            <w:tcW w:w="319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  <w:t>«Ленинградтық өренім»  өлеңінің аудармалары</w:t>
            </w:r>
          </w:p>
        </w:tc>
      </w:tr>
      <w:tr>
        <w:trPr/>
        <w:tc>
          <w:tcPr>
            <w:tcW w:w="3190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</w:r>
          </w:p>
        </w:tc>
        <w:tc>
          <w:tcPr>
            <w:tcW w:w="3190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lang w:val="kk-KZ"/>
              </w:rPr>
            </w:r>
          </w:p>
        </w:tc>
        <w:tc>
          <w:tcPr>
            <w:tcW w:w="3191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943634"/>
                <w:lang w:val="kk-KZ"/>
              </w:rPr>
            </w:pPr>
            <w:r>
              <w:rPr>
                <w:rFonts w:cs="Times New Roman" w:ascii="Times New Roman" w:hAnsi="Times New Roman"/>
                <w:color w:val="94363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і аяқт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. .....көзі тірісінде –ақ «халық поэзиясының алыбы» атанған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2. Жамбылдың есімі ...... кеңінен мәлім.                          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. Ол .... өмір сүрді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 xml:space="preserve">4.Ақынның ерлікті жырлайтын өлеңдерінің бірі-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7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Ленинградтық өренім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лең бөліктеріне жеке-жеке ат қой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алқы есімді теріп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леңнің бірінші бөлігі бойынша Ленинград қаласын суреттеп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ңғы төрт жолды көшіріп жазып, мәнін түсіндіріңдер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8 сабақ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А. Байтұрсынов «Егіннің бастары»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8265</wp:posOffset>
                </wp:positionH>
                <wp:positionV relativeFrom="paragraph">
                  <wp:posOffset>102235</wp:posOffset>
                </wp:positionV>
                <wp:extent cx="3771900" cy="2400300"/>
                <wp:effectExtent l="21590" t="10160" r="222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00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>Ахмет Бай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kk-KZ" w:bidi="en-US"/>
                              </w:rPr>
                              <w:t>ұрсынұ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06.95pt;margin-top:8.05pt;width:296.95pt;height:188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>Ахмет Байт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eastAsia="Times New Roman" w:cs="Times New Roman" w:ascii="Times New Roman" w:hAnsi="Times New Roman"/>
                          <w:color w:val="auto"/>
                          <w:lang w:val="kk-KZ" w:bidi="en-US"/>
                        </w:rPr>
                        <w:t>ұрсынұл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збаны толтыр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өйлемдерді аяқт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.Ахмет Байтұрсынов – қазақтың көрнекті ғалымы..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.Ол ұлттың қамын ойлаған..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3. Оның өлеңдері....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4. Ахметтің соңында қалдырған рухани мұралары..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збаны толтыр: Өлеңнен не түсіндің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Жалғыз бидай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Көп бидай</w:t>
            </w:r>
          </w:p>
        </w:tc>
      </w:tr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кке неге қарайды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ге бастары салбырап тұр?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ңғы шумақты оқып түсінгеніңді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әкәпарлық және кішіпейілдік туралы өз ойыңды жаз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19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Ж.Аймауытов «Әнші» І бөлім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н шұғыласын толты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inline distT="0" distB="0" distL="0" distR="0">
                <wp:extent cx="5351145" cy="200533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2005200"/>
                          <a:chOff x="0" y="0"/>
                          <a:chExt cx="5351040" cy="200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51040" cy="20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0840" y="704880"/>
                            <a:ext cx="497160" cy="14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86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1055520"/>
                            <a:ext cx="619200" cy="5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234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720" y="1217160"/>
                            <a:ext cx="275760" cy="2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40796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1216800"/>
                            <a:ext cx="275760" cy="2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40796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055520"/>
                            <a:ext cx="619200" cy="5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2268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704880"/>
                            <a:ext cx="496440" cy="14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3186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5160" y="525960"/>
                            <a:ext cx="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4968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76464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kk-KZ" w:bidi="en-US"/>
                                </w:rPr>
                                <w:t>Жүсіпбек Аймауы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35pt;height:157.9pt" coordorigin="0,0" coordsize="8427,3158">
                <v:rect id="shape_0" stroked="f" o:allowincell="f" style="position:absolute;left:0;top:0;width:8426;height:3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47,1110" to="3429,1342" ID="_s118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0" fillcolor="#bbe0e3" stroked="t" o:allowincell="f" style="position:absolute;left:865;top:502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61,1662" to="3235,1744" ID="_s119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2" fillcolor="#bbe0e3" stroked="t" o:allowincell="f" style="position:absolute;left:286;top:1454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46,1917" to="3779,2253" ID="_s119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4" fillcolor="#bbe0e3" stroked="t" o:allowincell="f" style="position:absolute;left:1911;top:2217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48,1916" to="5081,2252" ID="_s119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6" fillcolor="#bbe0e3" stroked="t" o:allowincell="f" style="position:absolute;left:4516;top:2217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88,1662" to="6162,1744" ID="_s11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8" fillcolor="#bbe0e3" stroked="t" o:allowincell="f" style="position:absolute;left:6139;top:1453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95,1110" to="5776,1342" ID="_s11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0" fillcolor="#bbe0e3" stroked="t" o:allowincell="f" style="position:absolute;left:5559;top:502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13,828" to="4213,1202" ID="_s120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2" fillcolor="#bbe0e3" stroked="t" o:allowincell="f" style="position:absolute;left:3212;top:78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203" fillcolor="#bbe0e3" stroked="t" o:allowincell="f" style="position:absolute;left:3212;top:1204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kk-KZ" w:bidi="en-US"/>
                          </w:rPr>
                          <w:t>Жүсіпбек Аймауыт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ге жоспар құ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дегі жалқы есімдерді теріп түсіндірме ба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ысалы.  Жеті шатыр – қала атауы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дегі қос сөздерді теріп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0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Әнші ІІ бөлім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збаны толтыр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Науырыз мейрамы мен әңгімедегі жастардың наурызға қалай дайындалғанын жа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Наурыз мейрамының өтілуі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Қазақ шәкіртінің мейрамы</w:t>
            </w:r>
          </w:p>
        </w:tc>
      </w:tr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мірқанға мінездеме беріңде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165</wp:posOffset>
                </wp:positionH>
                <wp:positionV relativeFrom="paragraph">
                  <wp:posOffset>67310</wp:posOffset>
                </wp:positionV>
                <wp:extent cx="2743200" cy="800100"/>
                <wp:effectExtent l="12065" t="5080" r="12700" b="4387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custGeom>
                          <a:avLst/>
                          <a:gdLst>
                            <a:gd name="textAreaLeft" fmla="*/ 388800 w 1555200"/>
                            <a:gd name="textAreaRight" fmla="*/ 1166400 w 1555200"/>
                            <a:gd name="textAreaTop" fmla="*/ 0 h 453600"/>
                            <a:gd name="textAreaBottom" fmla="*/ 397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kk-KZ" w:bidi="en-US"/>
                              </w:rPr>
                              <w:t>Әмірқан әнш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 xml:space="preserve">   Ш.Уәлих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13.95pt;margin-top:5.3pt;width:215.95pt;height:62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kk-KZ" w:bidi="en-US"/>
                        </w:rPr>
                        <w:t>Әмірқан әнш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 xml:space="preserve">   Ш.Уәлих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Әмірқанның ән айтқандағы бейнесін мәтіннен тауып, жазып ал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иноним сөздерді теріп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Әншілік өнер» тақырыбына эссе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1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Мағжан Жұмабаев «Қарағым»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ғжан өмірі туралы мәліметтерді теріп, сызбаны толтыр.</w:t>
      </w: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inline distT="0" distB="0" distL="0" distR="0">
                <wp:extent cx="6011545" cy="21488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1640" cy="2148840"/>
                          <a:chOff x="0" y="0"/>
                          <a:chExt cx="6011640" cy="2148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11640" cy="214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34680" y="189720"/>
                            <a:ext cx="1142280" cy="353520"/>
                          </a:xfrm>
                          <a:custGeom>
                            <a:avLst/>
                            <a:gdLst>
                              <a:gd name="textAreaLeft" fmla="*/ 232200 w 647640"/>
                              <a:gd name="textAreaRight" fmla="*/ 415440 w 647640"/>
                              <a:gd name="textAreaTop" fmla="*/ 72000 h 200520"/>
                              <a:gd name="textAreaBottom" fmla="*/ 128520 h 2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544320"/>
                            <a:ext cx="2284560" cy="353160"/>
                          </a:xfrm>
                          <a:custGeom>
                            <a:avLst/>
                            <a:gdLst>
                              <a:gd name="textAreaLeft" fmla="*/ 284760 w 1295280"/>
                              <a:gd name="textAreaRight" fmla="*/ 1010520 w 1295280"/>
                              <a:gd name="textAreaTop" fmla="*/ 43920 h 200160"/>
                              <a:gd name="textAreaBottom" fmla="*/ 156240 h 20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896760"/>
                            <a:ext cx="3425760" cy="353520"/>
                          </a:xfrm>
                          <a:custGeom>
                            <a:avLst/>
                            <a:gdLst>
                              <a:gd name="textAreaLeft" fmla="*/ 336960 w 1942200"/>
                              <a:gd name="textAreaRight" fmla="*/ 1605240 w 1942200"/>
                              <a:gd name="textAreaTop" fmla="*/ 34560 h 200520"/>
                              <a:gd name="textAreaBottom" fmla="*/ 165960 h 2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250280"/>
                            <a:ext cx="4568760" cy="353520"/>
                          </a:xfrm>
                          <a:custGeom>
                            <a:avLst/>
                            <a:gdLst>
                              <a:gd name="textAreaLeft" fmla="*/ 389520 w 2590200"/>
                              <a:gd name="textAreaRight" fmla="*/ 2200680 w 2590200"/>
                              <a:gd name="textAreaTop" fmla="*/ 29880 h 200520"/>
                              <a:gd name="textAreaBottom" fmla="*/ 170640 h 2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1604520"/>
                            <a:ext cx="5711040" cy="353160"/>
                          </a:xfrm>
                          <a:custGeom>
                            <a:avLst/>
                            <a:gdLst>
                              <a:gd name="textAreaLeft" fmla="*/ 442080 w 3237840"/>
                              <a:gd name="textAreaRight" fmla="*/ 2795760 w 3237840"/>
                              <a:gd name="textAreaTop" fmla="*/ 27360 h 200160"/>
                              <a:gd name="textAreaBottom" fmla="*/ 172800 h 20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0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>Ма</w:t>
                              </w:r>
                              <w:r>
                                <w:rPr>
                                  <w:kern w:val="2"/>
                                  <w:sz w:val="27"/>
                                  <w:i/>
                                  <w:szCs w:val="20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kk-KZ" w:bidi="en-US"/>
                                </w:rPr>
                                <w:t>ғжан Жұмабайұлы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35pt;height:169.2pt" coordorigin="0,0" coordsize="9467,3384">
                <v:rect id="shape_0" stroked="f" o:allowincell="f" style="position:absolute;left:0;top:0;width:9466;height:3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293" fillcolor="#bbe0e3" stroked="t" o:allowincell="f" style="position:absolute;left:3834;top:299;width:1798;height:556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94" fillcolor="#bbe0e3" stroked="t" o:allowincell="f" style="position:absolute;left:2934;top:857;width:3597;height:555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95" fillcolor="#bbe0e3" stroked="t" o:allowincell="f" style="position:absolute;left:2036;top:1412;width:5394;height:556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96" fillcolor="#bbe0e3" stroked="t" o:allowincell="f" style="position:absolute;left:1136;top:1969;width:7194;height:556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97" fillcolor="#bbe0e3" stroked="t" o:allowincell="f" style="position:absolute;left:236;top:2527;width:8993;height:5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0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>Ма</w:t>
                        </w:r>
                        <w:r>
                          <w:rPr>
                            <w:kern w:val="2"/>
                            <w:sz w:val="27"/>
                            <w:i/>
                            <w:szCs w:val="20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kk-KZ" w:bidi="en-US"/>
                          </w:rPr>
                          <w:t>ғжан Жұмабайұлы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Ақынға ұнайтын және ұнамайтын әрекеттерді екі бөлек жа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 xml:space="preserve">Ақынға ұнайтын әрекеттер 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қынға ұнамайтын әрекет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Өлеңді А.Құнанбаев «Ғылым таппай мақтанба», Ы.Алтынсарин «Кел балалар оқылық» өлеңімен салысты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Мағжан Жұмабаев «Қарағым»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бай Құнанбаев «Ғылым таппай мақтанба»</w:t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Ы.Алтынсарин «Кел балалар оқылық»</w:t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қын балаларға қандай ақыл берді?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лең мәтінін қара сөзбен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2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Б.Майлин «Айт күндері»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 авторы туралы мәлімет жинап күн шұғыласын толты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inline distT="0" distB="0" distL="0" distR="0">
                <wp:extent cx="5374640" cy="169418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4800" cy="1694160"/>
                          <a:chOff x="0" y="0"/>
                          <a:chExt cx="5374800" cy="169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4800" cy="169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595800"/>
                            <a:ext cx="498960" cy="12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6928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891720"/>
                            <a:ext cx="621720" cy="4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8048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1028160"/>
                            <a:ext cx="2761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8944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028160"/>
                            <a:ext cx="2761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18944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891720"/>
                            <a:ext cx="621720" cy="4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77976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640" y="595080"/>
                            <a:ext cx="498600" cy="12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6928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7400" y="444600"/>
                            <a:ext cx="0" cy="20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176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645840"/>
                            <a:ext cx="1276200" cy="402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kk-KZ" w:bidi="en-US"/>
                                </w:rPr>
                                <w:t>Бейімбет Майли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2pt;height:133.4pt" coordorigin="0,0" coordsize="8464,2668">
                <v:rect id="shape_0" stroked="f" o:allowincell="f" style="position:absolute;left:0;top:0;width:8463;height:2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59,938" to="3444,1134" ID="_s120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7" fillcolor="#bbe0e3" stroked="t" o:allowincell="f" style="position:absolute;left:868;top:424;width:2009;height:63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71,1404" to="3249,1473" ID="_s120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9" fillcolor="#bbe0e3" stroked="t" o:allowincell="f" style="position:absolute;left:288;top:1229;width:2009;height:63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60,1619" to="3794,1903" ID="_s121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1" fillcolor="#bbe0e3" stroked="t" o:allowincell="f" style="position:absolute;left:1920;top:1873;width:2009;height:63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68,1619" to="5102,1903" ID="_s121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3" fillcolor="#bbe0e3" stroked="t" o:allowincell="f" style="position:absolute;left:4536;top:1873;width:2009;height:63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11,1404" to="6189,1473" ID="_s121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5" fillcolor="#bbe0e3" stroked="t" o:allowincell="f" style="position:absolute;left:6166;top:1228;width:2009;height:63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17,937" to="5801,1133" ID="_s12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7" fillcolor="#bbe0e3" stroked="t" o:allowincell="f" style="position:absolute;left:5583;top:424;width:2009;height:6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32,700" to="4232,1015" ID="_s121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9" fillcolor="#bbe0e3" stroked="t" o:allowincell="f" style="position:absolute;left:3226;top:66;width:2009;height:6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220" fillcolor="#bbe0e3" stroked="t" o:allowincell="f" style="position:absolute;left:3226;top:1017;width:2009;height:6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kk-KZ" w:bidi="en-US"/>
                          </w:rPr>
                          <w:t>Бейімбет Майли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де қандай мереке туралы айтылған?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ның маңызы қандай екенін жаз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дегі тірек сөздердің синонимін 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Сөздер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синоним</w:t>
            </w:r>
          </w:p>
        </w:tc>
      </w:tr>
      <w:tr>
        <w:trPr/>
        <w:tc>
          <w:tcPr>
            <w:tcW w:w="47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Хас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әр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әрі-құртаң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сі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әуір</w:t>
            </w:r>
          </w:p>
        </w:tc>
        <w:tc>
          <w:tcPr>
            <w:tcW w:w="478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де тілек сөзді теріп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Бейімбет» деген сөзге сөзжұмбақ не ребус құрастыр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3 сабақ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М.Әуезов «Көксерек» І бөлім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нің негізгі тақырыбы, идеясы не?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  <w:lang w:val="kk-KZ"/>
        </w:rPr>
        <w:t>Үлкендердің Көксеректі жақтауының себебі неде?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өксеректің қасқыр екенін дәлелдейтін сөйлемдерді теріп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7130</wp:posOffset>
                </wp:positionH>
                <wp:positionV relativeFrom="paragraph">
                  <wp:posOffset>142240</wp:posOffset>
                </wp:positionV>
                <wp:extent cx="2400300" cy="2171700"/>
                <wp:effectExtent l="7620" t="6985" r="762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1231200"/>
                            <a:gd name="textAreaBottom" fmla="*/ 12315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>М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kk-KZ" w:bidi="en-US"/>
                              </w:rPr>
                              <w:t>Әуе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91.9pt;margin-top:11.2pt;width:188.95pt;height:170.95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>М.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eastAsia="Times New Roman" w:cs="Times New Roman" w:ascii="Times New Roman" w:hAnsi="Times New Roman"/>
                          <w:color w:val="auto"/>
                          <w:lang w:val="kk-KZ" w:bidi="en-US"/>
                        </w:rPr>
                        <w:t>Әуе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 авторы туралы мәлімет жинап жаз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Өзіңе ұнайтын жануардың суретін салып сууретте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4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«Көксерек» ІІ бөлім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кі мәтіндегі ауыл адамдарының айтқан сөздерін салысты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 мәтіндегі ауыл адамдарының айтқаны                        ІІ мәтіндегі ауыл адамдарының айтқан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7195</wp:posOffset>
                </wp:positionH>
                <wp:positionV relativeFrom="paragraph">
                  <wp:posOffset>191770</wp:posOffset>
                </wp:positionV>
                <wp:extent cx="2886710" cy="23412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23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kk-KZ" w:bidi="en-US"/>
                              </w:rPr>
                              <w:t>өксер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85pt;margin-top:15.1pt;width:227.25pt;height:18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>К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eastAsia="Times New Roman" w:cs="Times New Roman" w:ascii="Times New Roman" w:hAnsi="Times New Roman"/>
                          <w:color w:val="auto"/>
                          <w:lang w:val="kk-KZ" w:bidi="en-US"/>
                        </w:rPr>
                        <w:t>өксер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9750</wp:posOffset>
                </wp:positionH>
                <wp:positionV relativeFrom="paragraph">
                  <wp:posOffset>88900</wp:posOffset>
                </wp:positionV>
                <wp:extent cx="2755900" cy="23310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33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onstantia" w:hAnsi="Constantia" w:eastAsia="Times New Roman" w:cs="Times New Roman"/>
                                <w:color w:val="auto"/>
                                <w:lang w:val="kk-KZ" w:bidi="en-US"/>
                              </w:rPr>
                              <w:t>Ауыл итте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5pt;margin-top:7pt;width:216.95pt;height:18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onstantia" w:hAnsi="Constantia" w:eastAsia="Times New Roman" w:cs="Times New Roman"/>
                          <w:color w:val="auto"/>
                          <w:lang w:val="kk-KZ" w:bidi="en-US"/>
                        </w:rPr>
                        <w:t>Ауыл итте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lang w:val="kk-KZ"/>
        </w:rPr>
        <w:t>Көксерек пен ауыл иттерін салыстыр</w:t>
      </w:r>
    </w:p>
    <w:p>
      <w:pPr>
        <w:pStyle w:val="Normal"/>
        <w:jc w:val="both"/>
        <w:rPr>
          <w:rFonts w:ascii="Times New Roman" w:hAnsi="Times New Roman" w:cs="Times New Roman"/>
          <w:lang w:val="kk-KZ" w:eastAsia="en-US" w:bidi="ar-SA"/>
        </w:rPr>
      </w:pPr>
      <w:r>
        <w:rPr>
          <w:rFonts w:cs="Times New Roman" w:ascii="Times New Roman" w:hAnsi="Times New Roman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6590</wp:posOffset>
                </wp:positionH>
                <wp:positionV relativeFrom="paragraph">
                  <wp:posOffset>213360</wp:posOffset>
                </wp:positionV>
                <wp:extent cx="1714500" cy="1714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kk-KZ" w:bidi="en-US"/>
                              </w:rPr>
                              <w:t>Ұқсастығ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7pt;margin-top:16.8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kk-KZ" w:bidi="en-US"/>
                        </w:rPr>
                        <w:t>Ұқсастығ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Төменде берілген сөздерге синоним жаз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ос,суық, жасыру, ас, жақын, өре, көнбесі, жүрі, кәрі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гер Құрмаштың орнында болсаң не істер едің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5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Ғ.Мүсірепов «Автобиографиялық әңгіме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н шұғыласын толты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inline distT="0" distB="0" distL="0" distR="0">
                <wp:extent cx="5351145" cy="2005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2005200"/>
                          <a:chOff x="0" y="0"/>
                          <a:chExt cx="5351040" cy="200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51040" cy="20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0840" y="704880"/>
                            <a:ext cx="497160" cy="14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86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1055520"/>
                            <a:ext cx="619200" cy="5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234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720" y="1217160"/>
                            <a:ext cx="275760" cy="2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40796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1216800"/>
                            <a:ext cx="275760" cy="2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40796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055520"/>
                            <a:ext cx="619200" cy="5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2268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704880"/>
                            <a:ext cx="496440" cy="14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31860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5160" y="525960"/>
                            <a:ext cx="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4968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764640"/>
                            <a:ext cx="1270800" cy="476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kk-KZ" w:bidi="en-US"/>
                                </w:rPr>
                                <w:t>Ғабит Мүсіреп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35pt;height:157.9pt" coordorigin="0,0" coordsize="8427,3158">
                <v:rect id="shape_0" stroked="f" o:allowincell="f" style="position:absolute;left:0;top:0;width:8426;height:3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47,1110" to="3429,1342" ID="_s124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44" fillcolor="#bbe0e3" stroked="t" o:allowincell="f" style="position:absolute;left:865;top:502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61,1662" to="3235,1744" ID="_s124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46" fillcolor="#bbe0e3" stroked="t" o:allowincell="f" style="position:absolute;left:286;top:1454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46,1917" to="3779,2253" ID="_s124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48" fillcolor="#bbe0e3" stroked="t" o:allowincell="f" style="position:absolute;left:1911;top:2217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48,1916" to="5081,2252" ID="_s124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50" fillcolor="#bbe0e3" stroked="t" o:allowincell="f" style="position:absolute;left:4516;top:2217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88,1662" to="6162,1744" ID="_s12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52" fillcolor="#bbe0e3" stroked="t" o:allowincell="f" style="position:absolute;left:6139;top:1453;width:2000;height:7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95,1110" to="5776,1342" ID="_s12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54" fillcolor="#bbe0e3" stroked="t" o:allowincell="f" style="position:absolute;left:5559;top:502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13,828" to="4213,1202" ID="_s125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56" fillcolor="#bbe0e3" stroked="t" o:allowincell="f" style="position:absolute;left:3212;top:78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257" fillcolor="#bbe0e3" stroked="t" o:allowincell="f" style="position:absolute;left:3212;top:1204;width:2000;height:7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kk-KZ" w:bidi="en-US"/>
                          </w:rPr>
                          <w:t>Ғабит Мүсіреп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 авторы қашан дүниеге келге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Ол күні не болыпты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Ауыл мектебі» қандай болған? Сипаттап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л кездегі мектеп пен қазіргі мектепті салысты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Ауыл мектебі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Ұқсастығы</w:t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қазіргі мектеп</w:t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Мектеп және оқушы» тақырыбына шағын шығарма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6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М.Мағауин «Бір атаның балалары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нің не туралы екенін қысқаша баяндап жаз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де қандай ұлт өкілдерінің балалары бар? Елімізде тағы қандай ұлт өкілдері тұратынын баянда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ңгімедегі кейіпкерлерге жеке-жеке мінездеме бе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хмет пен Дәуренбектің ұрысқандарын қалай түсінесің? Өзіңді Дәуренбектің орнына қойып өз ойыңды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ұндай жағдай қазіргі заманда барма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7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Зигфрид Ахметұл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Ұлттық ойындардың атауын атап түсіндіріп бер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11430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143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 xml:space="preserve">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7440"/>
                            <a:ext cx="11437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 xml:space="preserve">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160"/>
                            <a:ext cx="11415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nstantia" w:hAnsi="Constantia" w:eastAsia="Times New Roman" w:cs="Times New Roman"/>
                                  <w:color w:val="auto"/>
                                  <w:lang w:val="kk-KZ" w:bidi="en-US"/>
                                </w:rPr>
                                <w:t xml:space="preserve">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39;top:179;width:1799;height:89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079;width:1799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 xml:space="preserve">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618;width:1800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 xml:space="preserve">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8;width:1797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nstantia" w:hAnsi="Constantia" w:eastAsia="Times New Roman" w:cs="Times New Roman"/>
                            <w:color w:val="auto"/>
                            <w:lang w:val="kk-KZ" w:bidi="en-US"/>
                          </w:rPr>
                          <w:t xml:space="preserve">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әтіннен қос сөздерді теріп олардан сөйлем құр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Жамиғат той көрмегелі екі-үш жыл болды...» дегенді қалай түсінесің? Ойыңды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 тапсырма</w:t>
      </w:r>
    </w:p>
    <w:p>
      <w:pPr>
        <w:pStyle w:val="Normal"/>
        <w:jc w:val="both"/>
        <w:rPr/>
      </w:pPr>
      <w:r>
        <w:rPr/>
        <w:t>Сызбаны толты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Тойда әйелдер немен айналысып жатыр</w:t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Еркектер немен айналысып жатыр</w:t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  <w:t>балалар немен айналысып жатыр</w:t>
            </w:r>
          </w:p>
        </w:tc>
      </w:tr>
      <w:tr>
        <w:trPr/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/>
                <w:lang w:val="kk-KZ"/>
              </w:rPr>
            </w:pPr>
            <w:r>
              <w:rPr>
                <w:rFonts w:cs="Times New Roman" w:ascii="Times New Roman" w:hAnsi="Times New Roman"/>
                <w:caps/>
                <w:lang w:val="kk-KZ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28 сабақ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highlight w:val="yellow"/>
          <w:lang w:val="kk-KZ"/>
        </w:rPr>
        <w:t>Қ.Мырза Әли «Жет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н шұғыласын толты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4040</wp:posOffset>
                </wp:positionH>
                <wp:positionV relativeFrom="paragraph">
                  <wp:posOffset>1017270</wp:posOffset>
                </wp:positionV>
                <wp:extent cx="1029335" cy="457200"/>
                <wp:effectExtent l="5715" t="5715" r="44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457200"/>
                        </a:xfrm>
                        <a:custGeom>
                          <a:avLst/>
                          <a:gdLst>
                            <a:gd name="textAreaLeft" fmla="*/ 0 w 583560"/>
                            <a:gd name="textAreaRight" fmla="*/ 583560 w 58356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45.2pt;margin-top:80.1pt;width:81pt;height:35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7270</wp:posOffset>
                </wp:positionH>
                <wp:positionV relativeFrom="paragraph">
                  <wp:posOffset>1017270</wp:posOffset>
                </wp:positionV>
                <wp:extent cx="1028700" cy="457200"/>
                <wp:effectExtent l="5080" t="5715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1pt;margin-top:80.1pt;width:80.95pt;height:35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2171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kk-KZ" w:bidi="en-US"/>
                                </w:rPr>
                                <w:t>Қадыр Мырза-Ә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028160" cy="456480"/>
                          </a:xfrm>
                          <a:custGeom>
                            <a:avLst/>
                            <a:gdLst>
                              <a:gd name="textAreaLeft" fmla="*/ 0 w 582840"/>
                              <a:gd name="textAreaRight" fmla="*/ 583200 w 582840"/>
                              <a:gd name="textAreaTop" fmla="*/ 33480 h 258840"/>
                              <a:gd name="textAreaBottom" fmla="*/ 225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3320"/>
                            <a:ext cx="1028880" cy="45648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33480 h 258840"/>
                              <a:gd name="textAreaBottom" fmla="*/ 225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09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56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2860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0;width:34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kk-KZ" w:bidi="en-US"/>
                          </w:rPr>
                          <w:t>Қадыр Мырза-Ә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0;top:0;width:1618;height:7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1;width:1619;height:7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360" to="737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99" to="611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719" to="4137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60" to="305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еті санына байланысты ұғымдар жаз. Мысалы: Жеті ат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3 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ұрамында жеті саны бар жер-су аттарын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4тапсырм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ңғы шумақты қара сөзбен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5 тапсы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Өзің киелі санайтын сан бар ма? Не себепті? Өз ойыңды жаз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highlight w:val="yellow"/>
          <w:lang w:val="kk-KZ"/>
        </w:rPr>
        <w:t>Тест сұрақтары</w:t>
      </w:r>
      <w:r>
        <w:rPr>
          <w:rFonts w:cs="Times New Roman" w:ascii="Times New Roman" w:hAnsi="Times New Roman"/>
          <w:highlight w:val="yellow"/>
          <w:lang w:val="kk-K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. «Халық поэзиясының алыбы» атанған ақын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Жамбы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ә)Сәкен 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Абай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Сүйінб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2. «Жеті» өлеңінің автор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Ж.Аймауыт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І.Жансүгір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Қ.Мырза Әли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М.Мағау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3.Көксеректі асыраған бала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Ахмет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Құрмаш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Жұмаш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Нарт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4. Немәс баласы туралы Әңгіме қалай аталады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Бір атаның балалары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Автобиографиялық әңгіме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Жет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Егіннің бастыр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5. Ахмет Байтұрсынұлының шығармасы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Қарағым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Ленинградтық өренім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Жет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Егіннің бастар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6. «Күнді алуға бел буған» ақын кім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С.Сейфул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С.Торайғыр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Қ.Мырза Әли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М.Жұмаб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7. Діни мейрам туралы әңгіме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Айт күндер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Әнш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Көксерек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Автобиографиялық әңгім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8. Зигфрид Фольфгаг Вагнерді асырап алған кім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Дәуренбек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Берден брагадир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Ахмет ақсақа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орақшы Тілеуб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9. «Қарағым, оқу оқы, босқа жүрме!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йынға, құр қаларсың, көңіл бөлме 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Ж.Жабае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М.Жұмабае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А. Байтұрсынұл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С.Сейфул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0. «Автобиографиялық әңгіменің» авторы кім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М.Мағау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М.Әуез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Ғ.Мүсіреп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Б.Май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1. М.Әуезовтың шығармас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Жет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Айт күндер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Әнш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Көксере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2. «Айт күндер»і әңгімесінің автор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Б.Майл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М.Әуез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С.Сейфул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Ғ.Мүсіреп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3. «Домбыра» атты өлеңдер жинағын шығарған ақы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Ж.Жабае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С.Сейфул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Қ.Мырза Әли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А.Байтұрсынұ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4. Әмірқан қай әңгіменің кейіпкері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Көксерек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Айт күндер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Әнш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Егіннің бастар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5. Ерлікті жырлап, жауынгерлерге күш берген өлең қандай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«Ленинградтық өренім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«Қарағым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«Жет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«Шығамын тірі болсам адам болып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6. «Адасқан өмір», «Кедей» поэмаларының авторы кім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 С. Сейфуллин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С.Торайғыр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І.Жансүгір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Б.Май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7. Қазақтың ұлы ақыны кім?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)А.Құнанбае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Ж.Жабае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 С.Аронұлы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С.Торайғы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8.  «Жақсы мен жаман адамның қасиеттері» өлеңінің авто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а) А.Құнанба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ә) С. Сейфулл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б) Б.Майл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в) С.Аронұ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19. «...Күллі адам баласын қор қылатын үш нәрсе бар.Әуелі- надандық, екінші- еріншектік, үшінші- залымдық деп білесің...» Кімнің шығармас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а) М.Әуезов «Көксерек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ә) Б.Майлин «Айт күндер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)Ж.Аймауытов «Әнші»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А.Құнанбаев «Отыз сегізінші сөз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20. «Ақбілек», «Қартқожа» атты  романдарының авто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а) М.Әуез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ә) Қ.Мырза Ә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kk-KZ"/>
        </w:rPr>
        <w:t>б) Ж.Аймауытов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) А.Байтұрсынұлы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B2B2B2"/>
        <w:left w:val="single" w:sz="8" w:space="0" w:color="B2B2B2"/>
        <w:bottom w:val="single" w:sz="8" w:space="0" w:color="B2B2B2"/>
        <w:right w:val="single" w:sz="8" w:space="0" w:color="B2B2B2"/>
      </w:pBdr>
      <w:shd w:fill="EFEFEF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58585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B2B2B2"/>
        <w:left w:val="single" w:sz="48" w:space="2" w:color="B2B2B2"/>
        <w:bottom w:val="single" w:sz="4" w:space="0" w:color="B2B2B2"/>
        <w:right w:val="single" w:sz="4" w:space="4" w:color="B2B2B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85858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B2B2B2"/>
        <w:bottom w:val="single" w:sz="4" w:space="0" w:color="B2B2B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85858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B2B2B2"/>
        <w:bottom w:val="single" w:sz="4" w:space="2" w:color="B2B2B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85858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B2B2B2"/>
        <w:bottom w:val="dotted" w:sz="4" w:space="2" w:color="B2B2B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85858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0E0E0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85858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0D0D0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85858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B2B2B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B2B2B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i/>
      <w:iCs/>
      <w:sz w:val="20"/>
      <w:szCs w:val="20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i/>
      <w:iCs/>
      <w:color w:val="585858"/>
      <w:shd w:fill="EFEFEF" w:val="clear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i/>
      <w:iCs/>
      <w:color w:val="858585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i/>
      <w:iCs/>
      <w:color w:val="858585"/>
    </w:rPr>
  </w:style>
  <w:style w:type="character" w:styleId="4">
    <w:name w:val="Заголовок 4 Знак"/>
    <w:basedOn w:val="Style5"/>
    <w:qFormat/>
    <w:rPr>
      <w:rFonts w:ascii="Constantia" w:hAnsi="Constantia" w:eastAsia="Times New Roman" w:cs="Times New Roman"/>
      <w:b/>
      <w:bCs/>
      <w:i/>
      <w:iCs/>
      <w:color w:val="858585"/>
    </w:rPr>
  </w:style>
  <w:style w:type="character" w:styleId="5">
    <w:name w:val="Заголовок 5 Знак"/>
    <w:basedOn w:val="Style5"/>
    <w:qFormat/>
    <w:rPr>
      <w:rFonts w:ascii="Constantia" w:hAnsi="Constantia" w:eastAsia="Times New Roman" w:cs="Times New Roman"/>
      <w:b/>
      <w:bCs/>
      <w:i/>
      <w:iCs/>
      <w:color w:val="858585"/>
    </w:rPr>
  </w:style>
  <w:style w:type="character" w:styleId="6">
    <w:name w:val="Заголовок 6 Знак"/>
    <w:basedOn w:val="Style5"/>
    <w:qFormat/>
    <w:rPr>
      <w:rFonts w:ascii="Constantia" w:hAnsi="Constantia" w:eastAsia="Times New Roman" w:cs="Times New Roman"/>
      <w:i/>
      <w:iCs/>
      <w:color w:val="858585"/>
    </w:rPr>
  </w:style>
  <w:style w:type="character" w:styleId="7">
    <w:name w:val="Заголовок 7 Знак"/>
    <w:basedOn w:val="Style5"/>
    <w:qFormat/>
    <w:rPr>
      <w:rFonts w:ascii="Constantia" w:hAnsi="Constantia" w:eastAsia="Times New Roman" w:cs="Times New Roman"/>
      <w:i/>
      <w:iCs/>
      <w:color w:val="858585"/>
    </w:rPr>
  </w:style>
  <w:style w:type="character" w:styleId="8">
    <w:name w:val="Заголовок 8 Знак"/>
    <w:basedOn w:val="Style5"/>
    <w:qFormat/>
    <w:rPr>
      <w:rFonts w:ascii="Constantia" w:hAnsi="Constantia" w:eastAsia="Times New Roman" w:cs="Times New Roman"/>
      <w:i/>
      <w:iCs/>
      <w:color w:val="B2B2B2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  <w:i/>
      <w:iCs/>
      <w:color w:val="B2B2B2"/>
      <w:sz w:val="20"/>
      <w:szCs w:val="20"/>
    </w:rPr>
  </w:style>
  <w:style w:type="character" w:styleId="Style8">
    <w:name w:val="Название Знак"/>
    <w:basedOn w:val="Style5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B2B2B2" w:val="clear"/>
    </w:rPr>
  </w:style>
  <w:style w:type="character" w:styleId="Style9">
    <w:name w:val="Подзаголовок Знак"/>
    <w:basedOn w:val="Style5"/>
    <w:qFormat/>
    <w:rPr>
      <w:rFonts w:ascii="Constantia" w:hAnsi="Constantia" w:eastAsia="Times New Roman" w:cs="Times New Roman"/>
      <w:i/>
      <w:iCs/>
      <w:color w:val="58585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B2B2B2"/>
      <w:bdr w:val="single" w:sz="18" w:space="0" w:color="EFEFEF"/>
      <w:shd w:fill="EFEFEF" w:val="clear"/>
    </w:rPr>
  </w:style>
  <w:style w:type="character" w:styleId="21">
    <w:name w:val="Цитата 2 Знак"/>
    <w:basedOn w:val="Style5"/>
    <w:qFormat/>
    <w:rPr>
      <w:color w:val="858585"/>
      <w:sz w:val="20"/>
      <w:szCs w:val="20"/>
    </w:rPr>
  </w:style>
  <w:style w:type="character" w:styleId="Style10">
    <w:name w:val="Выделенная цитата Знак"/>
    <w:basedOn w:val="Style5"/>
    <w:qFormat/>
    <w:rPr>
      <w:rFonts w:ascii="Constantia" w:hAnsi="Constantia" w:eastAsia="Times New Roman" w:cs="Times New Roman"/>
      <w:b/>
      <w:bCs/>
      <w:i/>
      <w:iCs/>
      <w:color w:val="B2B2B2"/>
      <w:sz w:val="20"/>
      <w:szCs w:val="20"/>
    </w:rPr>
  </w:style>
  <w:style w:type="character" w:styleId="Style11">
    <w:name w:val="Слабое выделение"/>
    <w:qFormat/>
    <w:rPr>
      <w:rFonts w:ascii="Constantia" w:hAnsi="Constantia" w:eastAsia="Times New Roman" w:cs="Times New Roman"/>
      <w:i/>
      <w:iCs/>
      <w:color w:val="B2B2B2"/>
    </w:rPr>
  </w:style>
  <w:style w:type="character" w:styleId="Style12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B2B2B2"/>
      <w:shd w:fill="B2B2B2" w:val="clear"/>
      <w:vertAlign w:val="baseline"/>
    </w:rPr>
  </w:style>
  <w:style w:type="character" w:styleId="Style13">
    <w:name w:val="Слабая ссылка"/>
    <w:qFormat/>
    <w:rPr>
      <w:i/>
      <w:iCs/>
      <w:smallCaps/>
      <w:color w:val="B2B2B2"/>
    </w:rPr>
  </w:style>
  <w:style w:type="character" w:styleId="Style14">
    <w:name w:val="Сильная ссылка"/>
    <w:qFormat/>
    <w:rPr>
      <w:b/>
      <w:bCs/>
      <w:i/>
      <w:iCs/>
      <w:smallCaps/>
      <w:color w:val="B2B2B2"/>
    </w:rPr>
  </w:style>
  <w:style w:type="character" w:styleId="Style15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858585"/>
      <w:u w:val="single"/>
    </w:rPr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i/>
      <w:iCs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B2B2B2"/>
        <w:bottom w:val="single" w:sz="48" w:space="0" w:color="B2B2B2"/>
      </w:pBdr>
      <w:shd w:fill="B2B2B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color w:val="85858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B2B2B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585858"/>
      <w:sz w:val="24"/>
      <w:szCs w:val="24"/>
    </w:rPr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58585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B2B2B2"/>
        <w:bottom w:val="dotted" w:sz="8" w:space="10" w:color="B2B2B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B2B2B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14:00Z</dcterms:created>
  <dc:creator>MWM</dc:creator>
  <dc:description/>
  <cp:keywords/>
  <dc:language>en-US</dc:language>
  <cp:lastModifiedBy>Admin</cp:lastModifiedBy>
  <dcterms:modified xsi:type="dcterms:W3CDTF">2011-05-16T18:33:00Z</dcterms:modified>
  <cp:revision>3</cp:revision>
  <dc:subject/>
  <dc:title/>
</cp:coreProperties>
</file>