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-359410</wp:posOffset>
            </wp:positionV>
            <wp:extent cx="152654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 xml:space="preserve">                                                             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en-US"/>
        </w:rPr>
        <w:t>Надежда Аманшақыз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</w:t>
      </w:r>
      <w:r>
        <w:rPr>
          <w:b/>
          <w:sz w:val="28"/>
          <w:szCs w:val="28"/>
          <w:lang w:val="kk-KZ"/>
        </w:rPr>
        <w:t>Батыс Қазақстан облыс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</w:t>
      </w:r>
      <w:r>
        <w:rPr>
          <w:b/>
          <w:sz w:val="28"/>
          <w:szCs w:val="28"/>
          <w:lang w:val="kk-KZ"/>
        </w:rPr>
        <w:t>Қаратөбе аудан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</w:t>
      </w:r>
      <w:r>
        <w:rPr>
          <w:b/>
          <w:sz w:val="28"/>
          <w:szCs w:val="28"/>
          <w:lang w:val="kk-KZ"/>
        </w:rPr>
        <w:t>Егіндікөл орта жалпы білім беретін мектеб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ақырыбы:</w:t>
      </w:r>
      <w:r>
        <w:rPr>
          <w:sz w:val="28"/>
          <w:szCs w:val="28"/>
          <w:lang w:val="kk-KZ"/>
        </w:rPr>
        <w:t xml:space="preserve"> Оқшау сөзде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шыларға жаңа ұғым оқшау сөздер, оның түрлері туралы ұғымды меңгерту;</w:t>
      </w:r>
    </w:p>
    <w:p>
      <w:pPr>
        <w:pStyle w:val="Normal"/>
        <w:rPr/>
      </w:pPr>
      <w:r>
        <w:rPr>
          <w:sz w:val="28"/>
          <w:szCs w:val="28"/>
          <w:lang w:val="kk-KZ"/>
        </w:rPr>
        <w:t>логикалық ойлау әдістерін қлыптастыру, ой қорытындысын жасай білуге баулу;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 процесінде қолданылған ұлағатты сөздер арқылы адамгершілік сезімдерін дамыту;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үрі:</w:t>
      </w:r>
      <w:r>
        <w:rPr>
          <w:sz w:val="28"/>
          <w:szCs w:val="28"/>
          <w:lang w:val="kk-KZ"/>
        </w:rPr>
        <w:t xml:space="preserve"> жаңа материалды оқып үйрену сабағы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і:</w:t>
      </w:r>
      <w:r>
        <w:rPr>
          <w:sz w:val="28"/>
          <w:szCs w:val="28"/>
          <w:lang w:val="kk-KZ"/>
        </w:rPr>
        <w:t xml:space="preserve"> талдау, ізденіс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Көрнекілігі:</w:t>
      </w:r>
      <w:r>
        <w:rPr>
          <w:sz w:val="28"/>
          <w:szCs w:val="28"/>
          <w:lang w:val="kk-KZ"/>
        </w:rPr>
        <w:t xml:space="preserve"> мультимедиалық проекто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 барысы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 . Қызығушылықты ояту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Психологиялық даяр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Үй тапсырмасын пыс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ге тілде сөйле әлемді таң қылып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а тілін білмеу қандай заңдылық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сер бабаң, байтақ далаң тұрған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а тілің жасау керек- мәңгілік!- деп бүгінгі сабағымызды қоғам қайраткері, ақын М. Шахановтың  туған тілімізді қадірлеуге , қастерлеуге шақыратын өнегеге толы өлеңімен  бастайық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. Мағынаны тан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сосация «Оқшау» сөзін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5pt" to="117pt,24.6pt" stroked="t" o:allowincell="f" style="position:absolute;flip:y">
                <v:stroke color="black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>Өзге сөздермен байланысқа түспейді</w: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08585</wp:posOffset>
                </wp:positionV>
                <wp:extent cx="1828800" cy="4572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Оқшау сөзд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8.55pt;width:14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Оқшау сөздер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6665</wp:posOffset>
                </wp:positionH>
                <wp:positionV relativeFrom="paragraph">
                  <wp:posOffset>156845</wp:posOffset>
                </wp:positionV>
                <wp:extent cx="376555" cy="372110"/>
                <wp:effectExtent l="635" t="952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560" cy="37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2.35pt" to="128.55pt,41.6pt" stroked="t" o:allowincell="f" style="position:absolute;flip:x">
                <v:stroke color="black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8355</wp:posOffset>
                </wp:positionH>
                <wp:positionV relativeFrom="paragraph">
                  <wp:posOffset>156845</wp:posOffset>
                </wp:positionV>
                <wp:extent cx="1041400" cy="867410"/>
                <wp:effectExtent l="8255" t="1016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86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12.35pt" to="245.6pt,80.6pt" stroked="t" o:allowincell="f" style="position:absolute">
                <v:stroke color="black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2687955" cy="875665"/>
                <wp:effectExtent l="4445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8120" cy="875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409.6pt,70.9pt" stroked="t" o:allowincell="f" style="position:absolute">
                <v:stroke color="black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865</wp:posOffset>
                </wp:positionH>
                <wp:positionV relativeFrom="paragraph">
                  <wp:posOffset>156845</wp:posOffset>
                </wp:positionV>
                <wp:extent cx="677545" cy="511810"/>
                <wp:effectExtent l="0" t="1016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520" cy="51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12.35pt" to="68.25pt,52.6pt" stroked="t" o:allowincell="f" style="position:absolute;flip:x">
                <v:stroke color="black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өйлем мүшесі қызметін атқара алмай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Қаратпа сөздер –                              Қыстырма сөздер -              Одағай сөздер -</w:t>
      </w:r>
    </w:p>
    <w:p>
      <w:pPr>
        <w:pStyle w:val="Normal"/>
        <w:rPr/>
      </w:pPr>
      <w:r>
        <w:rPr>
          <w:sz w:val="28"/>
          <w:szCs w:val="28"/>
          <w:lang w:val="kk-KZ"/>
        </w:rPr>
        <w:t>тыңдаушының назарын               сөйлеушінің айтылған        айтушының көңіл- күйі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дару үшін қолданылады              пікірге әр түрлі                         сезімін білдіру үші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ыңда, </w:t>
      </w:r>
      <w:r>
        <w:rPr>
          <w:b/>
          <w:sz w:val="28"/>
          <w:szCs w:val="28"/>
          <w:lang w:val="kk-KZ"/>
        </w:rPr>
        <w:t>далам</w:t>
      </w:r>
      <w:r>
        <w:rPr>
          <w:sz w:val="28"/>
          <w:szCs w:val="28"/>
          <w:lang w:val="kk-KZ"/>
        </w:rPr>
        <w:t>, Жамбылды!              көзқарасын білдіреді                  қолданылад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Сөз түзелді, </w:t>
      </w:r>
      <w:r>
        <w:rPr>
          <w:b/>
          <w:sz w:val="28"/>
          <w:szCs w:val="28"/>
          <w:lang w:val="kk-KZ"/>
        </w:rPr>
        <w:t>тыңдаушы,                   Бәсе</w:t>
      </w:r>
      <w:r>
        <w:rPr>
          <w:sz w:val="28"/>
          <w:szCs w:val="28"/>
          <w:lang w:val="kk-KZ"/>
        </w:rPr>
        <w:t xml:space="preserve">, осы сөз менің </w:t>
      </w:r>
      <w:r>
        <w:rPr>
          <w:b/>
          <w:sz w:val="28"/>
          <w:szCs w:val="28"/>
          <w:lang w:val="kk-KZ"/>
        </w:rPr>
        <w:t>де              Пай,</w:t>
      </w:r>
      <w:r>
        <w:rPr>
          <w:sz w:val="28"/>
          <w:szCs w:val="28"/>
          <w:lang w:val="kk-KZ"/>
        </w:rPr>
        <w:t xml:space="preserve"> айтасың-ау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н де түзел                             құлағыма тиген еді.                  </w:t>
      </w:r>
      <w:r>
        <w:rPr>
          <w:b/>
          <w:sz w:val="28"/>
          <w:szCs w:val="28"/>
          <w:lang w:val="kk-KZ"/>
        </w:rPr>
        <w:t xml:space="preserve"> Па</w:t>
      </w:r>
      <w:r>
        <w:rPr>
          <w:sz w:val="28"/>
          <w:szCs w:val="28"/>
          <w:lang w:val="kk-KZ"/>
        </w:rPr>
        <w:t>, шіркіннің дауысын-ай!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өйтіп</w:t>
      </w:r>
      <w:r>
        <w:rPr>
          <w:sz w:val="28"/>
          <w:szCs w:val="28"/>
          <w:lang w:val="kk-KZ"/>
        </w:rPr>
        <w:t>, Қара Көж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анып кетт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қулықпен жұмыс. 66-жаттығу. (шарты бойынша орындау)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емантикалық карта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2340"/>
        <w:gridCol w:w="20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70485</wp:posOffset>
                      </wp:positionV>
                      <wp:extent cx="2514600" cy="22860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5.55pt" to="188.95pt,23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kk-KZ"/>
              </w:rPr>
              <w:t>Мысалда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                               </w:t>
            </w:r>
            <w:r>
              <w:rPr>
                <w:sz w:val="28"/>
                <w:szCs w:val="28"/>
                <w:lang w:val="kk-KZ"/>
              </w:rPr>
              <w:t xml:space="preserve">Түрлер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ратпа сө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дағай сө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ыстырма сөз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йғұс – ау, саған не болған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Қош бол,  Қара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ға, бұл кімнің аты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ан, әрине, ғажайып мешіт салу, хан жарлығынан, не ұзақ өмір сүруден емес, адам көңіл күйінің шаттануынан, не үлкен арманнан туатынын білген жо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йтеуір, осы қос аққуын көрсе, сол сәтте Берке хан бәрін ұмытат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ұл нешінші қара сөз?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Отыз бірінші қара сөз ( оқшау сөздерді таптыру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стіген нәрсені ұмытпастыққа төрт түрлі себеп бар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әуелі-көкірегі байлаулы берік болмақ керек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нші-сол естіген нәрсені естігенде я көргенде ғибраттану керек, көңілденіп, тұшынып, ынтамен ұғу керек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шінші-сол нәрсені ішінен бірнеше уақыт қайталап, ойланып, көңілге бекіту керек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өртінші-ой-кеселді нәрселерден қашық болу керек. Егер кез болып қалса салынбау керек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Сәйкестендір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лі, шіркін, бәрекелді, моһ-моһ, әттеген-ай!       қыстырм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ғым, балам, айналайын, Ботагөз.                    одаға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рине, меніңше, әуелі, сөйтіп , шынында.             Қаратпа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Менің асыл арманым» эссе жазу. Оқшау сөздерді қолдану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kk-KZ"/>
        </w:rPr>
        <w:t>ІІІ Толғаныс</w:t>
      </w:r>
      <w:r>
        <w:rPr>
          <w:sz w:val="28"/>
          <w:szCs w:val="28"/>
          <w:lang w:val="kk-KZ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Тест тапсырмаларымен жұмы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өйлемнің басында тұрған қаратпа сөзді көрсетіңіз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А) Кеше жаңбыр жауды    </w:t>
        <w:tab/>
        <w:tab/>
        <w:t xml:space="preserve">В) Сенің атың қалай, балам?   С) Қап, әттеген-ай!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</w:t>
      </w:r>
      <w:r>
        <w:rPr>
          <w:sz w:val="28"/>
          <w:szCs w:val="28"/>
          <w:lang w:val="kk-KZ"/>
        </w:rPr>
        <w:tab/>
        <w:tab/>
        <w:tab/>
        <w:t xml:space="preserve">   Д) Асқар, бүгін күн жылы ма?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рамында қаратпа сөзі бар сөйлемді табыңыз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Ол, сірә, бүгін келмейді.    В) Паһ, шіркін!    С) Кел, балалар,оқылық!   </w:t>
      </w:r>
    </w:p>
    <w:p>
      <w:pPr>
        <w:pStyle w:val="Normal"/>
        <w:ind w:left="708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 Піскен алма жерге түс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өйлемнің ортасында келген қаратпа сөзді табыңыз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Бәйтерек - өте биік ағаш   </w:t>
        <w:tab/>
        <w:tab/>
        <w:tab/>
        <w:t xml:space="preserve"> В) Үйге кір, балам, шай ішіп кет  </w:t>
        <w:tab/>
        <w:tab/>
        <w:tab/>
        <w:tab/>
        <w:t xml:space="preserve"> С) Қарағым, қашан келдің?  </w:t>
        <w:tab/>
        <w:tab/>
        <w:tab/>
        <w:t>Д) Әжем сандықты аш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өйлемнің ортасында келген қыстырма сөзді тап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Бүгін күн ашық екен, әйтеуір   </w:t>
        <w:tab/>
        <w:tab/>
        <w:tab/>
        <w:t xml:space="preserve">В) Қысқасы, сен үйде отырасың </w:t>
        <w:tab/>
        <w:tab/>
        <w:t xml:space="preserve">С) Мен, сірә, киноға  бармайтын шығармын. </w:t>
        <w:tab/>
        <w:tab/>
        <w:t>Д) Әлбетте, сенікі дұры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стырма сөзді табыңыз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Ей    </w:t>
        <w:tab/>
        <w:tab/>
        <w:t xml:space="preserve">В) Қызыл  </w:t>
        <w:tab/>
        <w:tab/>
        <w:tab/>
        <w:t xml:space="preserve">С)Балам </w:t>
        <w:tab/>
        <w:tab/>
        <w:tab/>
        <w:t>Д) Сір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стырма сөзі бар сөйлемді табыңыз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Жыламашы, күнім  </w:t>
        <w:tab/>
        <w:tab/>
        <w:tab/>
        <w:t xml:space="preserve">В) Жұмаш, бері келші, қалқам </w:t>
        <w:tab/>
        <w:tab/>
        <w:tab/>
        <w:tab/>
        <w:t xml:space="preserve">С) Меніңше, бұл - өте мықты адам </w:t>
        <w:tab/>
        <w:tab/>
        <w:tab/>
        <w:t>Д) Сен абыржыма, шырағы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шау сөздердің белгісін көрсетіңіз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ұрлаулы мүше қызметінде жұмсалады  </w:t>
        <w:tab/>
        <w:tab/>
        <w:t xml:space="preserve">В) Тек бас әріппен жазылады </w:t>
        <w:tab/>
        <w:tab/>
        <w:t xml:space="preserve">С) Сөйлем мүшесі бола алмайды </w:t>
        <w:tab/>
        <w:tab/>
        <w:t>Д) Сөйлем мүшесі бола ал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үгінгі тақырыбымызда  дана кемеңгер Абайдың оқылған қара сөзінен өнеге алып, болашақта еліміздің бетке ұстар азаматтары мен азаматшалары болу өз қолдарыңызда.  Өтілген тақырыпты  өмір тәжірибелеріңізде ұтымды қолдана біліңіздер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Бағалау:</w:t>
      </w:r>
      <w:r>
        <w:rPr>
          <w:sz w:val="28"/>
          <w:szCs w:val="28"/>
          <w:lang w:val="kk-KZ"/>
        </w:rPr>
        <w:t xml:space="preserve"> жауап берулеріне қарай бағала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Үйге тапсырма:</w:t>
      </w:r>
      <w:r>
        <w:rPr>
          <w:sz w:val="28"/>
          <w:szCs w:val="28"/>
          <w:lang w:val="kk-KZ"/>
        </w:rPr>
        <w:t xml:space="preserve"> №1 тапсырма. 67 – жаттығ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№ </w:t>
      </w:r>
      <w:r>
        <w:rPr>
          <w:sz w:val="28"/>
          <w:szCs w:val="28"/>
          <w:lang w:val="kk-KZ"/>
        </w:rPr>
        <w:t>2 тапсырма: Тәкен Әлімқұловтың «Қараой» әңгімесінен оқшау сөздерге он мысал сөйлем тауып жаз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</w:t>
      </w:r>
      <w:r>
        <w:rPr>
          <w:b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Батыс Қазақстан облыстық білім басқармас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Қаратөбе аудандық білім беру бөлімі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Егіндікөл орта  жалпы білім беретін мектебі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72"/>
          <w:szCs w:val="72"/>
          <w:lang w:val="kk-KZ"/>
        </w:rPr>
      </w:pPr>
      <w:r>
        <w:rPr>
          <w:sz w:val="72"/>
          <w:szCs w:val="72"/>
          <w:lang w:val="kk-K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82.7pt;width:473.2pt;height:82.6pt;mso-wrap-style:none;v-text-anchor:middle;mso-position-vertical:top" type="_x0000_t136">
            <v:path textpathok="t"/>
            <v:textpath on="t" fitshape="t" string=" Оқшау сөздер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kk-KZ"/>
        </w:rPr>
      </w:pPr>
      <w:r>
        <w:rPr>
          <w:i/>
          <w:sz w:val="72"/>
          <w:szCs w:val="72"/>
          <w:lang w:val="kk-KZ"/>
        </w:rPr>
        <w:t xml:space="preserve">         </w:t>
      </w:r>
      <w:r>
        <w:rPr>
          <w:i/>
          <w:sz w:val="72"/>
          <w:szCs w:val="72"/>
          <w:lang w:val="kk-KZ"/>
        </w:rPr>
        <w:t>(практикалық сабақ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kk-KZ"/>
        </w:rPr>
      </w:pPr>
      <w:r>
        <w:rPr>
          <w:rFonts w:cs="Calibri" w:ascii="Calibri" w:hAnsi="Calibri"/>
          <w:i/>
          <w:sz w:val="22"/>
          <w:szCs w:val="2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lang w:val="kk-KZ"/>
        </w:rPr>
      </w:pPr>
      <w:r>
        <w:rPr>
          <w:lang w:val="kk-KZ"/>
        </w:rPr>
        <w:tab/>
      </w:r>
    </w:p>
    <w:p>
      <w:pPr>
        <w:pStyle w:val="Normal"/>
        <w:tabs>
          <w:tab w:val="clear" w:pos="708"/>
          <w:tab w:val="left" w:pos="105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lang w:val="kk-KZ"/>
        </w:rPr>
      </w:pPr>
      <w:r>
        <w:rPr>
          <w:lang w:val="kk-KZ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rPr>
          <w:lang w:val="kk-KZ"/>
        </w:rPr>
      </w:pPr>
      <w:r>
        <w:rPr>
          <w:lang w:val="kk-KZ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lang w:val="kk-KZ"/>
        </w:rPr>
        <w:t xml:space="preserve">                                                                 </w:t>
      </w:r>
      <w:r>
        <w:rPr>
          <w:sz w:val="28"/>
          <w:szCs w:val="28"/>
          <w:lang w:val="kk-KZ"/>
        </w:rPr>
        <w:t xml:space="preserve">Өткізген : 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</w:t>
      </w:r>
      <w:r>
        <w:rPr>
          <w:sz w:val="28"/>
          <w:szCs w:val="28"/>
          <w:lang w:val="kk-KZ"/>
        </w:rPr>
        <w:t>қазақ тілі мен әдебиеті  пән мұғалімі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</w:t>
      </w:r>
      <w:r>
        <w:rPr>
          <w:sz w:val="28"/>
          <w:szCs w:val="28"/>
          <w:lang w:val="kk-KZ"/>
        </w:rPr>
        <w:t>Аманшина Н.А.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900" w:right="566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3:53:00Z</dcterms:created>
  <dc:creator>user</dc:creator>
  <dc:description/>
  <cp:keywords/>
  <dc:language>en-US</dc:language>
  <cp:lastModifiedBy>Majitov Nurken</cp:lastModifiedBy>
  <cp:lastPrinted>2010-11-26T13:41:00Z</cp:lastPrinted>
  <dcterms:modified xsi:type="dcterms:W3CDTF">2011-11-10T14:35:00Z</dcterms:modified>
  <cp:revision>27</cp:revision>
  <dc:subject/>
  <dc:title>Уаќыты: 26</dc:title>
</cp:coreProperties>
</file>