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color w:val="008000"/>
          <w:sz w:val="28"/>
          <w:szCs w:val="28"/>
          <w:lang w:val="kk-KZ"/>
        </w:rPr>
        <w:t>Сабақтың тақырыбы:</w:t>
      </w:r>
      <w:r>
        <w:rPr>
          <w:sz w:val="28"/>
          <w:szCs w:val="28"/>
          <w:lang w:val="kk-KZ"/>
        </w:rPr>
        <w:t xml:space="preserve"> Кең байтақ – Қазақстаным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color w:val="008000"/>
          <w:sz w:val="28"/>
          <w:szCs w:val="28"/>
          <w:lang w:val="kk-KZ"/>
        </w:rPr>
        <w:t>Сабақтың мақсаты</w:t>
      </w:r>
      <w:r>
        <w:rPr>
          <w:color w:val="800000"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u w:val="single"/>
          <w:lang w:val="kk-KZ"/>
        </w:rPr>
        <w:t>Білімділік:</w:t>
      </w:r>
    </w:p>
    <w:p>
      <w:pPr>
        <w:pStyle w:val="Normal"/>
        <w:rPr/>
      </w:pPr>
      <w:r>
        <w:rPr>
          <w:sz w:val="28"/>
          <w:szCs w:val="28"/>
          <w:lang w:val="kk-KZ"/>
        </w:rPr>
        <w:t>Қазақстанның жері, қалалары, қазақстандағы   облыстар   туралы тереңірек білім алады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kk-KZ"/>
        </w:rPr>
        <w:t>Дамытушылық:</w:t>
      </w:r>
      <w:r>
        <w:rPr>
          <w:sz w:val="28"/>
          <w:szCs w:val="28"/>
          <w:lang w:val="kk-KZ"/>
        </w:rPr>
        <w:t xml:space="preserve"> Сұрақтарға дұрыс жауап беруге,ойды жүйемен айтуға,сөздік қорларын кеңейтуге,дағдыланады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kk-KZ"/>
        </w:rPr>
        <w:t>Тәрбиелік</w:t>
      </w:r>
      <w:r>
        <w:rPr>
          <w:sz w:val="28"/>
          <w:szCs w:val="28"/>
          <w:lang w:val="kk-KZ"/>
        </w:rPr>
        <w:t>:Отанға ,жерге деген құрметін арттыру.Топпен жұмыс істеуге тәрбиелеу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kk-KZ"/>
        </w:rPr>
        <w:t>Сабақтың түрі:</w:t>
      </w:r>
      <w:r>
        <w:rPr>
          <w:sz w:val="28"/>
          <w:szCs w:val="28"/>
          <w:lang w:val="kk-KZ"/>
        </w:rPr>
        <w:t xml:space="preserve"> Жаңа сабақ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>Әдіс- тәсілдері:</w:t>
      </w:r>
      <w:r>
        <w:rPr>
          <w:sz w:val="28"/>
          <w:szCs w:val="28"/>
          <w:lang w:val="kk-KZ"/>
        </w:rPr>
        <w:t xml:space="preserve"> сөйлесу, сұрақ- жауап,әңгімелеу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>Көрнекіліктер</w:t>
      </w:r>
      <w:r>
        <w:rPr>
          <w:sz w:val="28"/>
          <w:szCs w:val="28"/>
          <w:lang w:val="kk-KZ"/>
        </w:rPr>
        <w:t>:Қазақстан картасы немесе глобус, техникалық құрал жабдықтар(итерактивтік тақта),карточкалар.</w:t>
      </w:r>
    </w:p>
    <w:p>
      <w:pPr>
        <w:pStyle w:val="Normal"/>
        <w:jc w:val="center"/>
        <w:rPr>
          <w:i/>
          <w:i/>
          <w:color w:val="008000"/>
          <w:sz w:val="28"/>
          <w:szCs w:val="28"/>
          <w:lang w:val="kk-KZ"/>
        </w:rPr>
      </w:pPr>
      <w:r>
        <w:rPr>
          <w:i/>
          <w:color w:val="008000"/>
          <w:sz w:val="28"/>
          <w:szCs w:val="28"/>
          <w:lang w:val="kk-KZ"/>
        </w:rPr>
        <w:t>Сабақтың жүру барысы:</w:t>
      </w:r>
    </w:p>
    <w:p>
      <w:pPr>
        <w:pStyle w:val="Normal"/>
        <w:jc w:val="center"/>
        <w:rPr>
          <w:i/>
          <w:i/>
          <w:color w:val="008000"/>
          <w:sz w:val="28"/>
          <w:szCs w:val="28"/>
          <w:lang w:val="kk-KZ"/>
        </w:rPr>
      </w:pPr>
      <w:r>
        <w:rPr>
          <w:i/>
          <w:color w:val="008000"/>
          <w:sz w:val="28"/>
          <w:szCs w:val="28"/>
          <w:lang w:val="kk-KZ"/>
        </w:rPr>
      </w:r>
    </w:p>
    <w:tbl>
      <w:tblPr>
        <w:tblW w:w="10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7216"/>
      </w:tblGrid>
      <w:tr>
        <w:trPr>
          <w:trHeight w:val="52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абақтың кезеңдер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абақтың мазмұны</w:t>
            </w:r>
          </w:p>
        </w:tc>
      </w:tr>
      <w:tr>
        <w:trPr>
          <w:trHeight w:val="5921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Ұйымдастыру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сихологиялық дайындық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зекші әңгімесі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ақтың ұраны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ілдік жаттығу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өйлесу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ұғалім-оқуш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өйлесу:                 оқушы-оқуш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онолог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ақтың мақсатымен таныстыр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ңа сабаққа дайындық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kk-KZ"/>
              </w:rPr>
              <w:t xml:space="preserve">Оқушылар экрандағы </w:t>
            </w:r>
            <w:r>
              <w:rPr>
                <w:b/>
                <w:sz w:val="28"/>
                <w:szCs w:val="28"/>
                <w:lang w:val="kk-KZ"/>
              </w:rPr>
              <w:t xml:space="preserve">сөздік </w:t>
            </w:r>
            <w:r>
              <w:rPr>
                <w:sz w:val="28"/>
                <w:szCs w:val="28"/>
                <w:lang w:val="kk-KZ"/>
              </w:rPr>
              <w:t>арқылы өлеңнің мазмұнын түсінеді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ранмен жұмыс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ңа сабақ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ітаппен жұмыс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ппен жұмыс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мақтық компонент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сымша дайындалған материалдар бойынша жұмыс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ақты бекіту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ақты қорытындылау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йге тапсырма беру: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ғалау: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Сәлеметсіңдер ме балалар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Отырыңдар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алалар, бүгін көңіл-күйлерің қандай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ір-біріңе қарап жақсы сөздер айтыңдарш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Сыныпта кім кезекші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алалар қазір қай сабақ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Олай болса, қазақ тілі сабағындағы ұранымыз қандай?</w:t>
            </w:r>
          </w:p>
          <w:p>
            <w:pPr>
              <w:pStyle w:val="Normal"/>
              <w:ind w:left="720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8000"/>
                <w:sz w:val="28"/>
                <w:szCs w:val="28"/>
                <w:lang w:val="kk-KZ"/>
              </w:rPr>
              <w:t>Бір ауыз сөз болса да дауыстап айт, ең бастысы үнсіз қалма.(</w:t>
            </w:r>
            <w:r>
              <w:rPr>
                <w:color w:val="000000"/>
                <w:sz w:val="28"/>
                <w:szCs w:val="28"/>
                <w:lang w:val="kk-KZ"/>
              </w:rPr>
              <w:t>әр оқушының алдына мақсат қою)</w:t>
            </w:r>
          </w:p>
          <w:p>
            <w:pPr>
              <w:pStyle w:val="Normal"/>
              <w:ind w:left="720" w:hanging="0"/>
              <w:rPr>
                <w:color w:val="800000"/>
                <w:sz w:val="28"/>
                <w:szCs w:val="28"/>
                <w:lang w:val="kk-KZ"/>
              </w:rPr>
            </w:pPr>
            <w:r>
              <w:rPr>
                <w:color w:val="800000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Сендер қай республикада тұрасыңдар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Мемлекеттік тіл қай тіл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Қазақ тілі қай тілдер тобына жатады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Сен қазақша сөйлейің бе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Қазақша жақсы түсінесің бе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Олай болса бүгінгі сабақта қазақша сөйлесіп көрейі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kk-KZ"/>
              </w:rPr>
              <w:t>«Менің кіші Отаным» тақырыбын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Отан»тақырыбын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Оқушылардың сөйлеу мәнерлеріне талдау жасау)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«Кең байтақ- Қазақстаным»туралы </w:t>
            </w:r>
          </w:p>
          <w:p>
            <w:pPr>
              <w:pStyle w:val="Normal"/>
              <w:ind w:left="720" w:hanging="0"/>
              <w:rPr>
                <w:color w:val="008000"/>
                <w:sz w:val="28"/>
                <w:szCs w:val="28"/>
                <w:lang w:val="kk-KZ"/>
              </w:rPr>
            </w:pPr>
            <w:r>
              <w:rPr>
                <w:color w:val="008000"/>
                <w:sz w:val="28"/>
                <w:szCs w:val="28"/>
                <w:lang w:val="kk-KZ"/>
              </w:rPr>
              <w:t>-Нені білулерің керек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Қазақстан қалалары, облыстары,олардың экономикасы,байлықтары туралы білесіңдер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Жаңа сөздермен, сөз тіркестерімен танысасыңдар.</w:t>
            </w:r>
          </w:p>
          <w:p>
            <w:pPr>
              <w:pStyle w:val="Normal"/>
              <w:ind w:left="720" w:hanging="0"/>
              <w:rPr>
                <w:color w:val="008000"/>
                <w:sz w:val="28"/>
                <w:szCs w:val="28"/>
                <w:lang w:val="kk-KZ"/>
              </w:rPr>
            </w:pPr>
            <w:r>
              <w:rPr>
                <w:color w:val="008000"/>
                <w:sz w:val="28"/>
                <w:szCs w:val="28"/>
                <w:lang w:val="kk-KZ"/>
              </w:rPr>
              <w:t>-Нені үйренулерің керек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дұрыс сөйлеп,сұраққа дұрыс жауап беруг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Топпен жұмысты кеңірек жүргізуге баулу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kk-KZ"/>
              </w:rPr>
              <w:t>-Сабақта 3 топ жұмыс жасайды.Топ басшылары бағалайд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color w:val="800000"/>
                <w:sz w:val="28"/>
                <w:szCs w:val="28"/>
                <w:lang w:val="kk-KZ"/>
              </w:rPr>
            </w:pPr>
            <w:r>
              <w:rPr>
                <w:color w:val="800000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Мына өлең жолдарын тыңдаңдар, ол қандай тақырыпқа жазылғанын, не туралы екенін айтыңдар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азақстан картасы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лматы-ғылым мен мәдени орталығы,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қтөбе- өлке,ақ тарысы мол ырыс,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амбыл- жайлау,қазыналы шұрайлы,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езқазған-кен,бұзылмаған аймағы,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өкшетау-көп көгілдір көл аймағы,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арағанды-қара алтынның қоймасы,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останай-құт,қызыл бидай қамбасы,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ызылорда-күрішті сыр сағасы,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Өскемен-өр шығыста,Алтай аясы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емей-аңыз,Шыңғыстаудай қорғанды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Шымкент-ыстық оңтүстігім мақтал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Өлең қандай тақырыпқа жазылған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Олай болса қазір экранға қараңдар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Оқушы мәтінді көріп,тыңдайд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Аударма жұмысын жасайды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kk-KZ"/>
              </w:rPr>
              <w:t>3.Мәтіннің не туралы екендігін анықтайд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Қазір кітаптарыңның 61-бетін ашыңдар,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«Кең байтақ –Қазақстаным»мәтінін дауыстап оқыңдар,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(Мәтінмен жұмыс кезең-кезең бойынша жүргізіледі,Мәтінді оқығанға дейінгі кезең,оқығандағы, оқығаннан кейінгі кезең)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әр топ берілген тапсырмалар бойынша мәтінмен жұмыс жасайд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оқып ,аударад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басқа топтарға сұрақтар дайындайд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 екі мәтінді салыстырады.Ұқсас жерлері бар ма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ар болса қай жерден көруге болады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kk-KZ"/>
              </w:rPr>
              <w:t>1-топ «</w:t>
            </w:r>
            <w:r>
              <w:rPr>
                <w:sz w:val="28"/>
                <w:szCs w:val="28"/>
                <w:u w:val="single"/>
                <w:lang w:val="kk-KZ"/>
              </w:rPr>
              <w:t>Зырян қаласы</w:t>
            </w:r>
            <w:r>
              <w:rPr>
                <w:sz w:val="28"/>
                <w:szCs w:val="28"/>
                <w:lang w:val="kk-KZ"/>
              </w:rPr>
              <w:t>»турал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-топ «Семей қаласы» турал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-топ «Астана қаласы» турал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буклеттер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дайындау)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Экрандағы тапсырмалар арқыл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Мәтінге сүйене отырып сұрақтарға жауап беру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Сөйлемдердің дұрыс , бұрыстығын анықта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Сәйкес ұяшыққа қалалардың атын қ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үгінгі сабақта не білдіңдер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Неге үйрендіңдер?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-Сабақтың ұраны орындалды ма? 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4»   62-бет сөздікті жаттау,мазмұндау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5»  мазмұндау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3»5.1.3. тапсырм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п басшылары топтағы оқушыларға баға қояд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Сабақ аяқталд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Сау болыңдар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26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8:37:00Z</dcterms:created>
  <dc:creator>User</dc:creator>
  <dc:description/>
  <cp:keywords/>
  <dc:language>en-US</dc:language>
  <cp:lastModifiedBy>User</cp:lastModifiedBy>
  <cp:lastPrinted>2008-04-24T12:11:00Z</cp:lastPrinted>
  <dcterms:modified xsi:type="dcterms:W3CDTF">2012-03-02T12:29:00Z</dcterms:modified>
  <cp:revision>23</cp:revision>
  <dc:subject/>
  <dc:title>Сабақтың тақырыбы: Кең байтақ – Қазақстаным</dc:title>
</cp:coreProperties>
</file>