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тақырыб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Синони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мақсат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а) білімділік:  синоним тақырыбы бойынш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қушылардың  алған теориялық білімдерін бекіт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</w:t>
      </w:r>
    </w:p>
    <w:p>
      <w:pPr>
        <w:pStyle w:val="Style15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) дамытушылық: оқушылардың суретпен, </w:t>
      </w:r>
    </w:p>
    <w:p>
      <w:pPr>
        <w:pStyle w:val="Style15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мәтінмен жұмыс істеуге, сабаққа деген</w:t>
      </w:r>
    </w:p>
    <w:p>
      <w:pPr>
        <w:pStyle w:val="Style15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>қызығушылықтарын, ізденушілік белсенділіктерін</w:t>
      </w:r>
    </w:p>
    <w:p>
      <w:pPr>
        <w:pStyle w:val="Style15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рттыр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  <w:t xml:space="preserve">б) тәрбиелік:  мысал мен мәтін арқылы оқушылард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азақстандық патриотизмге тәрбиеле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түр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бекіту сабағ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әдіс-тәсілдері</w:t>
      </w:r>
      <w:r>
        <w:rPr>
          <w:rFonts w:cs="Times New Roman" w:ascii="Times New Roman" w:hAnsi="Times New Roman"/>
          <w:sz w:val="28"/>
          <w:szCs w:val="28"/>
          <w:lang w:val="kk-KZ"/>
        </w:rPr>
        <w:t>: сұрақ-жауап, сатылай кешенді талдау, әңгімеле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өрнекіліг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нтерактивті тақта Activ Board 78, Activ</w:t>
      </w:r>
      <w:r>
        <w:rPr>
          <w:rFonts w:cs="Times New Roman" w:ascii="Times New Roman" w:hAnsi="Times New Roman"/>
          <w:sz w:val="28"/>
          <w:szCs w:val="28"/>
          <w:lang w:val="en-US"/>
        </w:rPr>
        <w:t>ote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ұрылғылары, </w:t>
      </w:r>
    </w:p>
    <w:p>
      <w:pPr>
        <w:pStyle w:val="Style15"/>
        <w:jc w:val="both"/>
        <w:rPr>
          <w:rFonts w:ascii="Times New Roman" w:hAnsi="Times New Roman" w:cs="Times New Roman"/>
          <w:color w:val="333333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лайдтар, </w:t>
      </w:r>
      <w:r>
        <w:rPr>
          <w:rFonts w:cs="Times New Roman" w:ascii="Times New Roman" w:hAnsi="Times New Roman"/>
          <w:color w:val="333333"/>
          <w:sz w:val="28"/>
          <w:szCs w:val="28"/>
          <w:lang w:val="kk-KZ"/>
        </w:rPr>
        <w:t>мамандық иелеріне арналған суреттер, тест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color w:val="333333"/>
          <w:sz w:val="28"/>
          <w:szCs w:val="28"/>
          <w:lang w:val="kk-KZ"/>
        </w:rPr>
        <w:t>графикалық диктан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ың барысы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. Ұйымдастыру кезеңі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Оқушылармен амандасып, түгенде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) «Тілек айту» тренин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) Сабақтың мақсатымен таныстыр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үгінгі сабағымыздың мақсаты Н.А.Оразахынованың «Сатылай кешенді талдау» технологиясы арқылы саты-саты бойынша құрастырылған тапсырмаларды орындау арқылы біз синоним тақырыбын бекітеміз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ІІ. Тақырыпты бекіт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Сатылай кешенді талдауға жасалынған «Синоним» сызбасы арқылы тапсырмаларды орында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0080</wp:posOffset>
                </wp:positionH>
                <wp:positionV relativeFrom="paragraph">
                  <wp:posOffset>181610</wp:posOffset>
                </wp:positionV>
                <wp:extent cx="1919605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Сино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5pt;height:26.55pt;mso-wrap-distance-left:9.05pt;mso-wrap-distance-right:9.05pt;mso-wrap-distance-top:0pt;mso-wrap-distance-bottom:0pt;margin-top:14.3pt;mso-position-vertical-relative:text;margin-left:150.4pt;mso-position-horizontal-relative:text">
                <v:textbox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Сино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1115</wp:posOffset>
                </wp:positionH>
                <wp:positionV relativeFrom="paragraph">
                  <wp:posOffset>114300</wp:posOffset>
                </wp:positionV>
                <wp:extent cx="19507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115</wp:posOffset>
                </wp:positionH>
                <wp:positionV relativeFrom="paragraph">
                  <wp:posOffset>114300</wp:posOffset>
                </wp:positionV>
                <wp:extent cx="635" cy="2911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1115</wp:posOffset>
                </wp:positionH>
                <wp:positionV relativeFrom="paragraph">
                  <wp:posOffset>206375</wp:posOffset>
                </wp:positionV>
                <wp:extent cx="8312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1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24460</wp:posOffset>
                </wp:positionV>
                <wp:extent cx="4226560" cy="337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Ойлан, тап!» (синонимдік қатар құрастыр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6.55pt;mso-wrap-distance-left:9.05pt;mso-wrap-distance-right:9.05pt;mso-wrap-distance-top:0pt;mso-wrap-distance-bottom:0pt;margin-top:9.8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«Ойлан, тап!» (синонимдік қатар құрастыр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271780</wp:posOffset>
                </wp:positionV>
                <wp:extent cx="4278630" cy="337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Кім жылдам?» (мәтінмен жұмы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pt;height:26.55pt;mso-wrap-distance-left:9.05pt;mso-wrap-distance-right:9.05pt;mso-wrap-distance-top:0pt;mso-wrap-distance-bottom:0pt;margin-top:21.4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«Кім жылдам?» (мәтінмен жұмы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1115</wp:posOffset>
                </wp:positionH>
                <wp:positionV relativeFrom="paragraph">
                  <wp:posOffset>59055</wp:posOffset>
                </wp:positionV>
                <wp:extent cx="8312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1115</wp:posOffset>
                </wp:positionH>
                <wp:positionV relativeFrom="paragraph">
                  <wp:posOffset>163830</wp:posOffset>
                </wp:positionV>
                <wp:extent cx="8312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67945</wp:posOffset>
                </wp:positionV>
                <wp:extent cx="4278630" cy="337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«Кім тапқыр?» (оқулықпен жұмыс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pt;height:26.55pt;mso-wrap-distance-left:9.05pt;mso-wrap-distance-right:9.05pt;mso-wrap-distance-top:0pt;mso-wrap-distance-bottom:0pt;margin-top:5.35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 xml:space="preserve">«Кім тапқыр?» (оқулықпен жұмыс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1115</wp:posOffset>
                </wp:positionH>
                <wp:positionV relativeFrom="paragraph">
                  <wp:posOffset>303530</wp:posOffset>
                </wp:positionV>
                <wp:extent cx="8312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2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206375</wp:posOffset>
                </wp:positionV>
                <wp:extent cx="4278630" cy="3371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Бұл кім?» (суретпен жұмыс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pt;height:26.55pt;mso-wrap-distance-left:9.05pt;mso-wrap-distance-right:9.05pt;mso-wrap-distance-top:0pt;mso-wrap-distance-bottom:0pt;margin-top:16.25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«Бұл кім?» (суретпен жұмыс)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31115</wp:posOffset>
                </wp:positionH>
                <wp:positionV relativeFrom="paragraph">
                  <wp:posOffset>144145</wp:posOffset>
                </wp:positionV>
                <wp:extent cx="83121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29210</wp:posOffset>
                </wp:positionV>
                <wp:extent cx="4278630" cy="3371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Тапқыр болсаң, тауып көр» (графикалық дикта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pt;height:26.55pt;mso-wrap-distance-left:9.05pt;mso-wrap-distance-right:9.05pt;mso-wrap-distance-top:0pt;mso-wrap-distance-bottom:0pt;margin-top:2.3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«Тапқыр болсаң, тауып көр» (графикалық дикта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kk-KZ" w:eastAsia="en-US"/>
        </w:rPr>
      </w:pPr>
      <w:r>
        <w:rPr>
          <w:lang w:val="kk-KZ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31115</wp:posOffset>
                </wp:positionH>
                <wp:positionV relativeFrom="paragraph">
                  <wp:posOffset>440690</wp:posOffset>
                </wp:positionV>
                <wp:extent cx="83121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45pt;margin-top:3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0575</wp:posOffset>
                </wp:positionH>
                <wp:positionV relativeFrom="paragraph">
                  <wp:posOffset>247650</wp:posOffset>
                </wp:positionV>
                <wp:extent cx="4278630" cy="3371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>«Кім жүйрік?» (тес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9pt;height:26.55pt;mso-wrap-distance-left:9.05pt;mso-wrap-distance-right:9.05pt;mso-wrap-distance-top:0pt;mso-wrap-distance-bottom:0pt;margin-top:19.5pt;mso-position-vertical-relative:text;margin-left:62.2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>«Кім жүйрік?» (тес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тымыздың бірінші тапсырмасы төмендегідей: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ерілген синонимдерге синонимдік қатар жазу қажет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Сұлу, ... , ... , ..., ... . (әдемі, әсем, көркем, әрлі, ажарлы, шырайлы, келбетті, көрікті, реңді, өңді, т.б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Қуану, ... , ... , ... . (шаттану, масаттану, масайрау, мәздену, мазаттану, т.б.)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Бірінші сатының тапсырмасын орындап шықтық, ендеше келесі саты тапсырмасын орындайық (әр саты бойынша қорытынды жасап тұру)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-тапсырма. Мәтінмен жұмыс. Қазақ тілі сабағында қазақстандық патриотизмге тәрбиелеудің сабақтастығын көрсету мақсатында «Мемлекеттік рәміздер» мәтіні алынып отыр. Оқушылар мәтіннен асты сызылған сөздерді оқып, синоним айтулары тиіс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емлекеттік рәміздер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Қазақстанның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әуелсіз </w:t>
      </w:r>
      <w:r>
        <w:rPr>
          <w:rFonts w:cs="Times New Roman" w:ascii="Times New Roman" w:hAnsi="Times New Roman"/>
          <w:sz w:val="28"/>
          <w:szCs w:val="28"/>
        </w:rPr>
        <w:t xml:space="preserve">мемлекет болып қалыптасуы кезек күттірмейтін міндет ретінде оның мемлекеттік рәміздерін қабылдауды талап етті. Қазақстан Республикасының Мемлекеттік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уы</w:t>
      </w:r>
      <w:r>
        <w:rPr>
          <w:rFonts w:cs="Times New Roman" w:ascii="Times New Roman" w:hAnsi="Times New Roman"/>
          <w:sz w:val="28"/>
          <w:szCs w:val="28"/>
        </w:rPr>
        <w:t xml:space="preserve"> – ортасында шұғылалы күн, оның астында қал</w:t>
      </w:r>
      <w:r>
        <w:rPr>
          <w:rFonts w:cs="Times New Roman" w:ascii="Times New Roman" w:hAnsi="Times New Roman"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қтап ұшқан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қыран</w:t>
      </w:r>
      <w:r>
        <w:rPr>
          <w:rFonts w:cs="Times New Roman" w:ascii="Times New Roman" w:hAnsi="Times New Roman"/>
          <w:sz w:val="28"/>
          <w:szCs w:val="28"/>
        </w:rPr>
        <w:t xml:space="preserve"> бейнеленген тік бұрышты көгілдір түсті мат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зақ халқы сонау ерт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заманн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ері қыранды киелі, қасиетті құс деп есептеген. Тудан қыранның орын алуы тәуелсіздік алған Қазақстан қыран сияқты биікте болсын,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ғұмыр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ұзақ болсын деген ойдан туған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әуелсіз – егеменді;  ту – байрақ;  қыран – қырағы, көреген, жіті;  заман – кезең, уақыт, дәуір; ғұмыр – өмір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Екінші саты тапсырмасын ойдағыдай орындадық.  Үшінші сатыда жұппен орындайтын тапсырма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-тапсырма. Оқулықпен жұмыс. Оқулықтың 21-бетінде берілген 1.3.-жаттығуды орында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ысқа жіп, шолақ жең, келте шаш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Үнемі басқару, ылғи кешігу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ұл тапсырманы оқушылар тест түрінде орындап, жұп-жұбымен тексеріп, бір-біріне баға қояды.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Бір-біріміздің тапсырмаларымызды орындап шықтық, олай болса келесі саты тапсырмасына көшейік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-тапсырма.  Оқушыларға сұрақ қоя отырып, жауаптарына синонимдік қатар айтқызу (мамандықпен байланыс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уретте кім бейнеленген? (Иә, дұрыс айтасыңдар –  дәрігер. Дәрігер сөзіне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қандай синоним сөздерді білесіңдер? Ақ халатты абзал жан, емші, емдеуші, дарушы, дарымшы).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әрігер кімді емдейді? (ауру, сырқат, науқас, кесел, дімкәс, дертті адамды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л, мына суретте кім бейнеленген? (Иә, дұрыс айтасыңдар – мұғалі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ұғалім сөзіне қандай синоним сөздер бар? (Ұстаз, педагог, оқытушы)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ұғалім кімді оқытады? (оқушыны). Ал, ендеше, балалар, сендер бүгінгі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шы, ертеңгі кәсіби маман иелерісіңдер.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Сатылы тапсырмаларды орындау арқылы, біз сатының келесі бір тапсырмасына да жеттік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-тапсырма. Графикалық диктант. Синоним сөздердің екі сыңарын таб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-135890</wp:posOffset>
                </wp:positionV>
                <wp:extent cx="1270" cy="215328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-10.7pt;width:0.1pt;height:16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</wp:posOffset>
                </wp:positionH>
                <wp:positionV relativeFrom="paragraph">
                  <wp:posOffset>92710</wp:posOffset>
                </wp:positionV>
                <wp:extent cx="2101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7.3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92710</wp:posOffset>
                </wp:positionV>
                <wp:extent cx="171450" cy="114300"/>
                <wp:effectExtent l="19050" t="19685" r="32385" b="419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0.3pt;margin-top:7.3pt;width:13.4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ад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5930</wp:posOffset>
                </wp:positionH>
                <wp:positionV relativeFrom="paragraph">
                  <wp:posOffset>2540</wp:posOffset>
                </wp:positionV>
                <wp:extent cx="691515" cy="39497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pt;margin-top:0.2pt;width:54.45pt;height:3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0560</wp:posOffset>
                </wp:positionH>
                <wp:positionV relativeFrom="paragraph">
                  <wp:posOffset>121920</wp:posOffset>
                </wp:positionV>
                <wp:extent cx="21018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9.6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4480</wp:posOffset>
                </wp:positionH>
                <wp:positionV relativeFrom="paragraph">
                  <wp:posOffset>121920</wp:posOffset>
                </wp:positionV>
                <wp:extent cx="171450" cy="114300"/>
                <wp:effectExtent l="19050" t="19050" r="32385" b="419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2.4pt;margin-top:9.6pt;width:13.4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5330</wp:posOffset>
                </wp:positionH>
                <wp:positionV relativeFrom="paragraph">
                  <wp:posOffset>192405</wp:posOffset>
                </wp:positionV>
                <wp:extent cx="910590" cy="84582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1160" cy="84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15.15pt;width:71.7pt;height:6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йлық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560</wp:posOffset>
                </wp:positionH>
                <wp:positionV relativeFrom="paragraph">
                  <wp:posOffset>93980</wp:posOffset>
                </wp:positionV>
                <wp:extent cx="2101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7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935</wp:posOffset>
                </wp:positionH>
                <wp:positionV relativeFrom="paragraph">
                  <wp:posOffset>150495</wp:posOffset>
                </wp:positionV>
                <wp:extent cx="171450" cy="114300"/>
                <wp:effectExtent l="19050" t="19685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9.05pt;margin-top:11.85pt;width:13.4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>әл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60325</wp:posOffset>
                </wp:positionV>
                <wp:extent cx="1703705" cy="110617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4240" cy="110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4.75pt;width:134.15pt;height:8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1230</wp:posOffset>
                </wp:positionH>
                <wp:positionV relativeFrom="paragraph">
                  <wp:posOffset>12700</wp:posOffset>
                </wp:positionV>
                <wp:extent cx="1057910" cy="412115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0" cy="41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pt;margin-top:1pt;width:83.3pt;height:3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0560</wp:posOffset>
                </wp:positionH>
                <wp:positionV relativeFrom="paragraph">
                  <wp:posOffset>85090</wp:posOffset>
                </wp:positionV>
                <wp:extent cx="2101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6.7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3090</wp:posOffset>
                </wp:positionH>
                <wp:positionV relativeFrom="paragraph">
                  <wp:posOffset>152400</wp:posOffset>
                </wp:positionV>
                <wp:extent cx="171450" cy="114300"/>
                <wp:effectExtent l="19050" t="19050" r="32385" b="419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7pt;margin-top:12pt;width:13.4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әуелі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175895</wp:posOffset>
                </wp:positionV>
                <wp:extent cx="171450" cy="114300"/>
                <wp:effectExtent l="19050" t="19050" r="32385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3pt;margin-top:13.85pt;width:13.45pt;height:8.9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0560</wp:posOffset>
                </wp:positionH>
                <wp:positionV relativeFrom="paragraph">
                  <wp:posOffset>85725</wp:posOffset>
                </wp:positionV>
                <wp:extent cx="2768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6.75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ықты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76530</wp:posOffset>
                </wp:positionV>
                <wp:extent cx="503936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8pt;margin-top:13.9pt;width:39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310</wp:posOffset>
                </wp:positionH>
                <wp:positionV relativeFrom="paragraph">
                  <wp:posOffset>33655</wp:posOffset>
                </wp:positionV>
                <wp:extent cx="10160" cy="25781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2.65pt;width:0.7pt;height:20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935</wp:posOffset>
                </wp:positionH>
                <wp:positionV relativeFrom="paragraph">
                  <wp:posOffset>33655</wp:posOffset>
                </wp:positionV>
                <wp:extent cx="1270" cy="2578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05pt;margin-top:2.6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735</wp:posOffset>
                </wp:positionH>
                <wp:positionV relativeFrom="paragraph">
                  <wp:posOffset>33655</wp:posOffset>
                </wp:positionV>
                <wp:extent cx="1270" cy="2578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05pt;margin-top:2.65pt;width:0.1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5285</wp:posOffset>
                </wp:positionH>
                <wp:positionV relativeFrom="paragraph">
                  <wp:posOffset>33655</wp:posOffset>
                </wp:positionV>
                <wp:extent cx="1270" cy="2578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55pt;margin-top:2.65pt;width:0.05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8260</wp:posOffset>
                </wp:positionH>
                <wp:positionV relativeFrom="paragraph">
                  <wp:posOffset>33655</wp:posOffset>
                </wp:positionV>
                <wp:extent cx="1270" cy="25781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8pt;margin-top:2.65pt;width:0.1pt;height:2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үшті        жаһан            алдымен          қазына       пенде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Яғни, графикалық диктантты шешу арқылы оқушыларды тәуелсіз еліміздің болашағы жастар қолында, білімді, жан-жақты оқушыға ғана аңсаған армандарына, білім көгіне жете алатындығын айту қажет.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әуелсіздігіміздің ашық аспанында жетер биіктерің де, алар асуларың да аз еместігіне сенімім мол. Елбасымыз Н.Ә.Назарбаев: «Жастары жалын жүректі, өршіл намысты, биік рухты болса – ол елдің еңсесі де биік болады» деген, яғни жастарға сенім артқан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Сатымыздың соңғы тапсырмасына да жеттік. Алдарыңда жатқан тест құрылғыларын қолдарыңа алып, интерактивті тақтадағы тест сұрақтарын мұқият оқып, дұрыс жауап беріңдер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-тапсырма. Тест жұмысы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иноним дегеніміз –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Айтылуы мен жазылуы бірдей сөзде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Қарама-қарсы сөзде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Жазылуы әр түрлі, мағыналары бір-біріне жуық сөздер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Даңқ» сөзінің синонимін тап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Мықт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Атақ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Дәул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Қадірлі, құрметті, қадірменді» синонимдік қатары қай сөз табын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атады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А) Сын есім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Зат есі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Үсте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Адам» сөзінің синонимін тап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Шәкір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) Дос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) Кісі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инонимдік қатардың дұрысын тап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) Күлу, сықылықтау, жыла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) Зат, мүлік, нәрсе, бұйым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) Көне, жаңа, еск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. Сабақты қорытындылау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Бүгінгі сабағымызда синоним тақырыбын бекіту арқылы Н.А.Оразахынованың «Сатылай кешенді талдау» технологиясын пайдалана отырып, саты-саты бойынша тапсырмаларды орындап шықтық.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а тапсырмаларды орындаған, сұрақтарға жауап берген белсенді оқушыларға баға қо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Ү. Үй тапсырмасы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қушылардың мамаңдықтары бойынша синоним сөздерді қатыстыра отырып шағын мәтін құрастыру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Текелі қаласындағы №17 кәсіптік лицейі» мемлекеттік мекемесі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  <w:t>Сабақ тақырыбы:Синоним (бекіту сабағы)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i/>
          <w:i/>
          <w:sz w:val="36"/>
          <w:szCs w:val="36"/>
          <w:lang w:val="kk-KZ"/>
        </w:rPr>
      </w:pPr>
      <w:r>
        <w:rPr>
          <w:rFonts w:cs="Times New Roman" w:ascii="Times New Roman" w:hAnsi="Times New Roman"/>
          <w:i/>
          <w:sz w:val="36"/>
          <w:szCs w:val="36"/>
          <w:lang w:val="kk-KZ"/>
        </w:rPr>
      </w:r>
    </w:p>
    <w:p>
      <w:pPr>
        <w:pStyle w:val="Style15"/>
        <w:ind w:firstLine="708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қытушы: М.Б.Ерманова 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1 ж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134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33:00Z</dcterms:created>
  <dc:creator>1</dc:creator>
  <dc:description/>
  <cp:keywords/>
  <dc:language>en-US</dc:language>
  <cp:lastModifiedBy>1</cp:lastModifiedBy>
  <dcterms:modified xsi:type="dcterms:W3CDTF">2011-11-02T09:41:00Z</dcterms:modified>
  <cp:revision>3</cp:revision>
  <dc:subject/>
  <dc:title/>
</cp:coreProperties>
</file>