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тыс Қазақстан облы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сқала аудан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Ы.Алтынсарин атындағы ЖББО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5080</wp:posOffset>
            </wp:positionV>
            <wp:extent cx="1841500" cy="1917700"/>
            <wp:effectExtent l="0" t="0" r="0" b="0"/>
            <wp:wrapTight wrapText="bothSides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kk-KZ"/>
        </w:rPr>
        <w:t xml:space="preserve">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          </w:t>
      </w:r>
      <w:r>
        <w:rPr>
          <w:b/>
          <w:sz w:val="28"/>
          <w:szCs w:val="28"/>
          <w:lang w:val="kk-KZ"/>
        </w:rPr>
        <w:t>Үсенова Светлана Оразқызы,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 xml:space="preserve">қазақ тілі мен әдебиет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пәнінің мұғал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әні: </w:t>
      </w:r>
      <w:r>
        <w:rPr>
          <w:sz w:val="28"/>
          <w:szCs w:val="28"/>
          <w:lang w:val="kk-KZ"/>
        </w:rPr>
        <w:t>қазақ тілі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ыныбы: </w:t>
      </w:r>
      <w:r>
        <w:rPr>
          <w:sz w:val="28"/>
          <w:szCs w:val="28"/>
          <w:lang w:val="kk-KZ"/>
        </w:rPr>
        <w:t>6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ақырыбы: Сан есімді қайталау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ілімділік: </w:t>
      </w:r>
      <w:r>
        <w:rPr>
          <w:sz w:val="28"/>
          <w:szCs w:val="28"/>
          <w:lang w:val="kk-KZ"/>
        </w:rPr>
        <w:t>оқушылардың сан есім бойынша алған білімдерін жинақтау, бекіту, теориялық білімдерін тәжірибемен ұштастыр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Дамытушылық:</w:t>
      </w:r>
      <w:r>
        <w:rPr>
          <w:sz w:val="28"/>
          <w:szCs w:val="28"/>
          <w:lang w:val="kk-KZ"/>
        </w:rPr>
        <w:t xml:space="preserve"> оқушылардың ойлау қабілеттерін дамыту, алған білімдерін іс жүзінде қолдана білуге машықтандыру, жүйелі сөйлеу, мәнерлеп оқу, сауатты жазу дағдыларын жетілдір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лік:</w:t>
      </w:r>
      <w:r>
        <w:rPr>
          <w:sz w:val="28"/>
          <w:szCs w:val="28"/>
          <w:lang w:val="kk-KZ"/>
        </w:rPr>
        <w:t xml:space="preserve"> тарихи құндылықтарға құрмет сезімін тәрбиелеу.</w:t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>Сабақтың түрі:</w:t>
      </w:r>
      <w:r>
        <w:rPr>
          <w:bCs/>
          <w:iCs/>
          <w:sz w:val="28"/>
          <w:szCs w:val="28"/>
          <w:lang w:val="kk-KZ"/>
        </w:rPr>
        <w:t xml:space="preserve"> оқығанды қорытып, жүйеге келтіретін бекіту сабағы.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kk-KZ"/>
        </w:rPr>
        <w:t>Пәнаралық байланыс:</w:t>
      </w:r>
      <w:r>
        <w:rPr>
          <w:bCs/>
          <w:iCs/>
          <w:sz w:val="28"/>
          <w:szCs w:val="28"/>
          <w:lang w:val="kk-KZ"/>
        </w:rPr>
        <w:t xml:space="preserve"> тарих, мәдениет.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kk-KZ"/>
        </w:rPr>
        <w:t xml:space="preserve">Сабақтың әдісі: </w:t>
      </w:r>
      <w:r>
        <w:rPr>
          <w:bCs/>
          <w:iCs/>
          <w:sz w:val="28"/>
          <w:szCs w:val="28"/>
          <w:lang w:val="kk-KZ"/>
        </w:rPr>
        <w:t>Сын тұрғысынан ойлау технологиясының «Семантикалық карта», «Венн диаграммасы», «Категориялық топтастыру», «Түртіп оқу» атты стратегиялары, АКТ (Флипчарт),Кубизм.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kk-KZ"/>
        </w:rPr>
        <w:t>Сабақтың көрнекілігі:</w:t>
      </w:r>
      <w:r>
        <w:rPr>
          <w:bCs/>
          <w:iCs/>
          <w:sz w:val="28"/>
          <w:szCs w:val="28"/>
          <w:lang w:val="kk-KZ"/>
        </w:rPr>
        <w:t xml:space="preserve"> слайдтар топтамасы, электрондық оқулықтағы материал(Merits).</w:t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 xml:space="preserve">                                               </w:t>
      </w:r>
      <w:r>
        <w:rPr>
          <w:b/>
          <w:bCs/>
          <w:iCs/>
          <w:sz w:val="28"/>
          <w:szCs w:val="28"/>
          <w:lang w:val="kk-KZ"/>
        </w:rPr>
        <w:t>Сабақтың барысы: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  <w:lang w:val="kk-KZ"/>
        </w:rPr>
        <w:t>I.Қызығушылықты ояту.</w:t>
      </w:r>
    </w:p>
    <w:p>
      <w:pPr>
        <w:pStyle w:val="Normal"/>
        <w:ind w:left="360" w:hanging="0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1.Категориялық топтастыру: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                                   </w:t>
      </w:r>
      <w:r>
        <w:rPr>
          <w:bCs/>
          <w:iCs/>
          <w:sz w:val="28"/>
          <w:szCs w:val="28"/>
        </w:rPr>
        <w:drawing>
          <wp:inline distT="0" distB="0" distL="0" distR="0">
            <wp:extent cx="2858135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   </w:t>
      </w:r>
      <w:r>
        <w:rPr>
          <w:bCs/>
          <w:iCs/>
          <w:sz w:val="28"/>
          <w:szCs w:val="28"/>
          <w:lang w:val="kk-KZ"/>
        </w:rPr>
        <w:t>2.Сан есімнің мағыналық түрлерін сипаттау (сұрақ-жауап).</w:t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kk-KZ"/>
        </w:rPr>
        <w:t>II. Мағынаны тану:</w:t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kk-KZ"/>
        </w:rPr>
        <w:t>1. Қожа Ахмет Йасауи кесенесі, тайқазан туралы материалды тамашалау (электрондық оқулық)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>2. Мәтінмен жұмыс (Түртіп оқу)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5949315" cy="1991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 xml:space="preserve">                                                            </w:t>
      </w:r>
      <w:r>
        <w:rPr>
          <w:b/>
          <w:bCs/>
          <w:iCs/>
          <w:sz w:val="28"/>
          <w:szCs w:val="28"/>
          <w:lang w:val="kk-KZ"/>
        </w:rPr>
        <w:t>Тайқазан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   </w:t>
      </w:r>
      <w:r>
        <w:rPr>
          <w:bCs/>
          <w:iCs/>
          <w:sz w:val="28"/>
          <w:szCs w:val="28"/>
          <w:lang w:val="kk-KZ"/>
        </w:rPr>
        <w:t xml:space="preserve">Түркістан қаласында Қожа Ахмет Йасауи кесенесі бар.Бұл ғажайып кесененің ішінде алып қазан тұр.Қазанды 1399 жылы Ақсақ Темірдің әмірімен Түркістан қаласынан 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25 шақырым қашықтағы Атабай деген жерде жасаған.Оны Әбділ Әзіз Шарафуддин деген шебер 7 металл қоспасынан құйып жасаған.Оның құрамында темір, мырыш, қорғасын, мыс, күміс, алтын бар.Бұл алып қазанға 60 шелек су кетеді. Қазанның өз салмағы 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2 тонна, диаметрі 2,5 метрге жуық.Қазанның 12 құлағы бар. 1935 жылы қазан Санкт-Петербургке көрмеге апарылды. Тайқазан 54 жыл Санкт-Петербургте болып, 1989 жылы өз орнына қайта оралды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kk-KZ"/>
        </w:rPr>
        <w:t>3. Өздік жұмыс:</w:t>
      </w:r>
      <w:r>
        <w:rPr>
          <w:bCs/>
          <w:iCs/>
          <w:sz w:val="28"/>
          <w:szCs w:val="28"/>
          <w:lang w:val="kk-KZ"/>
        </w:rPr>
        <w:t xml:space="preserve"> мәтіндегі сан есімдерді тіркескен сөзімен бірге теріп жазып,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     </w:t>
      </w:r>
      <w:r>
        <w:rPr>
          <w:bCs/>
          <w:iCs/>
          <w:sz w:val="28"/>
          <w:szCs w:val="28"/>
          <w:lang w:val="kk-KZ"/>
        </w:rPr>
        <w:t>сан есімдерді талдау .</w:t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>4. Кубизм: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1-ші қыры. Суреттеңіз: сан есімнің анықтамасы мен түрлерін атаңыз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2-ші қыры.Салыстырыңыз: Зат есіммен салыстырыңыз (Венн диаграммасы)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3-ші қыры. Зерттеңіз: Орхон-Енисей ескерткіштері тілінде кездесетін сан есімдер туралы айтыңыз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4-ші қыры. Атаңыз: берілген мақал-мәтелдерді оқып, көп нүктенің орнына тиісті сан есімдерді қойыңыз, талдаңыз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А) ... білмеген жетесіз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Ә) ... ала болса, ауыздағы кетеді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     </w:t>
      </w:r>
      <w:r>
        <w:rPr>
          <w:bCs/>
          <w:iCs/>
          <w:sz w:val="28"/>
          <w:szCs w:val="28"/>
          <w:lang w:val="kk-KZ"/>
        </w:rPr>
        <w:t>... түгел болса, төбедегі келеді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Б) ... рет өлшеп, ... рет кес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В) ... кісі қазған құдықтан, ... кісі су ішеді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5-ші қыры.Қолданыңыз: сан есімнің емлесіне мысал келтіріңіз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6-шы қыры. Талдаңыз: сөйлемдерді сөйлем мүшесіне талдаңыз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                     </w:t>
      </w:r>
      <w:r>
        <w:rPr>
          <w:bCs/>
          <w:iCs/>
          <w:sz w:val="28"/>
          <w:szCs w:val="28"/>
          <w:lang w:val="kk-KZ"/>
        </w:rPr>
        <w:t>Алты үшке қалдықсыз бөлінеді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                     </w:t>
      </w:r>
      <w:r>
        <w:rPr>
          <w:bCs/>
          <w:iCs/>
          <w:sz w:val="28"/>
          <w:szCs w:val="28"/>
          <w:lang w:val="kk-KZ"/>
        </w:rPr>
        <w:t>1935 жылы қазан Санкт-Петербургке апарылды.</w:t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kk-KZ"/>
        </w:rPr>
        <w:t>5. Семантикалық картамен жұмыс:</w:t>
      </w:r>
      <w:r>
        <w:rPr>
          <w:bCs/>
          <w:iCs/>
          <w:sz w:val="28"/>
          <w:szCs w:val="28"/>
          <w:lang w:val="kk-KZ"/>
        </w:rPr>
        <w:t xml:space="preserve"> оқушылар автоқаламмен жұмыстанады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tbl>
      <w:tblPr>
        <w:tblW w:w="58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566"/>
        <w:gridCol w:w="720"/>
        <w:gridCol w:w="729"/>
        <w:gridCol w:w="900"/>
        <w:gridCol w:w="813"/>
        <w:gridCol w:w="720"/>
      </w:tblGrid>
      <w:tr>
        <w:trPr>
          <w:trHeight w:val="1343" w:hRule="atLeast"/>
          <w:cantSplit w:val="true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</w:t>
            </w:r>
            <w:r>
              <w:rPr>
                <w:bCs/>
                <w:iCs/>
                <w:sz w:val="28"/>
                <w:szCs w:val="28"/>
                <w:lang w:val="kk-KZ"/>
              </w:rPr>
              <w:t xml:space="preserve">Түрлері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Мысалдар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Есептік сан есім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Реттік сан есім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Жинақтық сан есі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Болжалдық сан есім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Топтау сан есім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Бөлшектік сан есім</w:t>
            </w:r>
          </w:p>
        </w:tc>
      </w:tr>
      <w:tr>
        <w:trPr>
          <w:trHeight w:val="425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Бір мың екі жүз бес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Отызынш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Елулерде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Оннан бес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Жетеу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Жиырма жеті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Қырық бірінші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Он шақт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Екі – екіден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Екіден бір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 xml:space="preserve">Он – оннан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>III. Үй тапсырмасын беру:</w:t>
      </w:r>
      <w:r>
        <w:rPr>
          <w:bCs/>
          <w:iCs/>
          <w:sz w:val="28"/>
          <w:szCs w:val="28"/>
          <w:lang w:val="kk-KZ"/>
        </w:rPr>
        <w:t xml:space="preserve"> құрамында сан есімі бар не мақал, не нақыл сөз </w:t>
      </w:r>
    </w:p>
    <w:p>
      <w:pPr>
        <w:pStyle w:val="Normal"/>
        <w:rPr/>
      </w:pPr>
      <w:r>
        <w:rPr>
          <w:bCs/>
          <w:iCs/>
          <w:sz w:val="28"/>
          <w:szCs w:val="28"/>
          <w:lang w:val="kk-KZ"/>
        </w:rPr>
        <w:t xml:space="preserve">                                      </w:t>
      </w:r>
      <w:r>
        <w:rPr>
          <w:bCs/>
          <w:iCs/>
          <w:sz w:val="28"/>
          <w:szCs w:val="28"/>
          <w:lang w:val="kk-KZ"/>
        </w:rPr>
        <w:t>бойынша ребус құру; тарихи жәдігерлер туралы материал іздеу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kk-KZ"/>
        </w:rPr>
        <w:t>IV. Қорытындылау:</w:t>
      </w:r>
      <w:r>
        <w:rPr>
          <w:bCs/>
          <w:iCs/>
          <w:sz w:val="28"/>
          <w:szCs w:val="28"/>
          <w:lang w:val="kk-KZ"/>
        </w:rPr>
        <w:t xml:space="preserve"> «Сан есімнің алты ұлы» ертегісін тамашалау, мұғалімнің қорытынды сөзі.</w:t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lang w:val="kk-KZ"/>
        </w:rPr>
        <w:t>. Бағала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10:00Z</dcterms:created>
  <dc:creator>Customer</dc:creator>
  <dc:description/>
  <cp:keywords/>
  <dc:language>en-US</dc:language>
  <cp:lastModifiedBy>Majitov Nurken</cp:lastModifiedBy>
  <dcterms:modified xsi:type="dcterms:W3CDTF">2012-01-17T15:10:00Z</dcterms:modified>
  <cp:revision>3</cp:revision>
  <dc:subject/>
  <dc:title>Батыс Ќазаќстан облысы</dc:title>
</cp:coreProperties>
</file>