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Ғұмар Қараш атындағы орта жал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білім беретін мекте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9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сімдік жасушаларындағы пластикалық және энергетикалық алмасулардың ерекшеліктері. Фотосинтез</w:t>
      </w:r>
    </w:p>
    <w:p>
      <w:pPr>
        <w:pStyle w:val="Normal"/>
        <w:tabs>
          <w:tab w:val="clear" w:pos="708"/>
          <w:tab w:val="left" w:pos="29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ірексызбалар арқыл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2974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947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Абилова Л.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</w:t>
      </w:r>
    </w:p>
    <w:p>
      <w:pPr>
        <w:pStyle w:val="Normal"/>
        <w:tabs>
          <w:tab w:val="clear" w:pos="708"/>
          <w:tab w:val="left" w:pos="312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тақырыбы</w:t>
      </w:r>
      <w:r>
        <w:rPr>
          <w:rFonts w:cs="Times New Roman" w:ascii="Times New Roman" w:hAnsi="Times New Roman"/>
          <w:sz w:val="28"/>
          <w:szCs w:val="28"/>
          <w:lang w:val="kk-KZ"/>
        </w:rPr>
        <w:t>: Өсімдік жасушаларындағы және энергетикалық алмасулардың ерекшеліктері. Фотосинтез.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қсаты: а) Оқушылардың организмнің автотрафты қоректену тәсілі ретіндегі фотосинтез туралы ұғымын одан әрі дамыту.Фотосинтездің жарық және қараңғы сатыларының арасындағы байланысты көрсету.</w:t>
      </w:r>
    </w:p>
    <w:p>
      <w:pPr>
        <w:pStyle w:val="Normal"/>
        <w:tabs>
          <w:tab w:val="clear" w:pos="708"/>
          <w:tab w:val="left" w:pos="312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отосинтез процесінің маңызын түсіндіру.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Оқушыларды шығармашылық ізденіске баулу, ойлау қабілетін дамыту. 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 Ізгілік пен жомарттыққа, табандылық пен алғырлыққа, туған өлке табиғатын бағалауға, қоршаған ортаға жанашылдық сезіммен қарауға үйрету.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үрі: Жаңа сабақты меңгерту.(тірексызбалар арқылы)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дісі: Сызбанұсқалар арқылы, Венн диаграмасы, ассоциалық аймақ, шығармашылық ізденіс арқылы жұмыс жүргізу.</w:t>
      </w:r>
    </w:p>
    <w:p>
      <w:pPr>
        <w:pStyle w:val="Normal"/>
        <w:tabs>
          <w:tab w:val="clear" w:pos="708"/>
          <w:tab w:val="left" w:pos="312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рнекілігі: кестелер, жасуша құрылысы, хролопласт құрылысы, бөлме өсімдіктері, жеміс-жидектер.</w:t>
      </w:r>
    </w:p>
    <w:p>
      <w:pPr>
        <w:pStyle w:val="Normal"/>
        <w:tabs>
          <w:tab w:val="clear" w:pos="708"/>
          <w:tab w:val="left" w:pos="31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барыс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йымдастыру бөлім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йге берілген тапсырмалар арқылы білімдерін анықтау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кіл жануар әлемін және адамзатты энергиямен, азықпен және оттек газымен қамтамасыз ететін фотосинтез үрдісі-Фотосинтездің құпиялары өте көп. Ол-АТФ синтезінің көзі. Ал синтез және ыдырау үрдістері метоболизмге тікелей қатысты. Ендеше зат алмасу  туралы білімімізді ортаға салайық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алпы сыныпқа сұрақ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тоболизм дегеніміз не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тоболизм сатыларын ата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тоболизмді басқаша қалай атауға болады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ссимиляцияға қажетті энергия қайдан алынады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ссимиляция нәтижесінде түзілетін заттарды атаңыз?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ерілген сұрақтарға сызбанұсқа (ретінде) түрінде жауап береді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Сызбанұсқаны жалғастыру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7"/>
        <w:tabs>
          <w:tab w:val="clear" w:pos="708"/>
          <w:tab w:val="left" w:pos="0" w:leader="none"/>
          <w:tab w:val="left" w:pos="1980" w:leader="none"/>
        </w:tabs>
        <w:ind w:left="180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Метоболизм</w:t>
      </w:r>
    </w:p>
    <w:p>
      <w:pPr>
        <w:pStyle w:val="Style17"/>
        <w:tabs>
          <w:tab w:val="clear" w:pos="708"/>
          <w:tab w:val="left" w:pos="0" w:leader="none"/>
          <w:tab w:val="left" w:pos="1980" w:leader="none"/>
        </w:tabs>
        <w:ind w:left="1440" w:hanging="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54455</wp:posOffset>
                </wp:positionH>
                <wp:positionV relativeFrom="paragraph">
                  <wp:posOffset>78740</wp:posOffset>
                </wp:positionV>
                <wp:extent cx="1045210" cy="201930"/>
                <wp:effectExtent l="0" t="0" r="0" b="0"/>
                <wp:wrapNone/>
                <wp:docPr id="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106.65pt;margin-top:6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ragraph">
                  <wp:posOffset>78740</wp:posOffset>
                </wp:positionV>
                <wp:extent cx="997585" cy="201295"/>
                <wp:effectExtent l="0" t="0" r="0" b="0"/>
                <wp:wrapNone/>
                <wp:docPr id="2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27.25pt;margin-top:6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7765</wp:posOffset>
                </wp:positionH>
                <wp:positionV relativeFrom="paragraph">
                  <wp:posOffset>353695</wp:posOffset>
                </wp:positionV>
                <wp:extent cx="161861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65659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Анабо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7.45pt;height:51.7pt;mso-wrap-distance-left:9.05pt;mso-wrap-distance-right:9.05pt;mso-wrap-distance-top:0pt;mso-wrap-distance-bottom:0pt;margin-top:27.85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Анабо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350520</wp:posOffset>
                </wp:positionV>
                <wp:extent cx="1617980" cy="5848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8483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Катобо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7.4pt;height:46.05pt;mso-wrap-distance-left:9.05pt;mso-wrap-distance-right:9.05pt;mso-wrap-distance-top:0pt;mso-wrap-distance-bottom:0pt;margin-top:27.6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Катобо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585</wp:posOffset>
                </wp:positionH>
                <wp:positionV relativeFrom="paragraph">
                  <wp:posOffset>354330</wp:posOffset>
                </wp:positionV>
                <wp:extent cx="1617980" cy="655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65595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Органикалық заттың ыдырау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7.4pt;height:51.65pt;mso-wrap-distance-left:9.05pt;mso-wrap-distance-right:9.05pt;mso-wrap-distance-top:0pt;mso-wrap-distance-bottom:0pt;margin-top:27.9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Органикалық заттың ыдырау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494665</wp:posOffset>
                </wp:positionV>
                <wp:extent cx="1617980" cy="655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65595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Биосинтез үд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7.4pt;height:51.65pt;mso-wrap-distance-left:9.05pt;mso-wrap-distance-right:9.05pt;mso-wrap-distance-top:0pt;mso-wrap-distance-bottom:0pt;margin-top:38.95pt;mso-position-vertical-relative:text;margin-left:29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 xml:space="preserve">Биосинтез үд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4">
                <wp:simplePos x="0" y="0"/>
                <wp:positionH relativeFrom="column">
                  <wp:posOffset>1140460</wp:posOffset>
                </wp:positionH>
                <wp:positionV relativeFrom="paragraph">
                  <wp:posOffset>130810</wp:posOffset>
                </wp:positionV>
                <wp:extent cx="12065" cy="356870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9.8pt;margin-top:10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1">
                <wp:simplePos x="0" y="0"/>
                <wp:positionH relativeFrom="column">
                  <wp:posOffset>4560570</wp:posOffset>
                </wp:positionH>
                <wp:positionV relativeFrom="paragraph">
                  <wp:posOffset>261620</wp:posOffset>
                </wp:positionV>
                <wp:extent cx="12065" cy="344805"/>
                <wp:effectExtent l="0" t="0" r="0" b="0"/>
                <wp:wrapNone/>
                <wp:docPr id="8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59.1pt;margin-top:20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  <w:tab w:val="left" w:pos="723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635" cy="344170"/>
                <wp:effectExtent l="0" t="0" r="0" b="0"/>
                <wp:wrapNone/>
                <wp:docPr id="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89.8pt;margin-top:0pt;width:0pt;height:0pt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Асқорыту мүшесі</w:t>
        <w:tab/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296535</wp:posOffset>
                </wp:positionH>
                <wp:positionV relativeFrom="paragraph">
                  <wp:posOffset>329565</wp:posOffset>
                </wp:positionV>
                <wp:extent cx="285115" cy="189865"/>
                <wp:effectExtent l="0" t="0" r="0" b="0"/>
                <wp:wrapNone/>
                <wp:docPr id="1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17.05pt;margin-top:25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60570</wp:posOffset>
                </wp:positionH>
                <wp:positionV relativeFrom="paragraph">
                  <wp:posOffset>329565</wp:posOffset>
                </wp:positionV>
                <wp:extent cx="308610" cy="189865"/>
                <wp:effectExtent l="0" t="0" r="0" b="0"/>
                <wp:wrapNone/>
                <wp:docPr id="1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59.1pt;margin-top:25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Рибос. Энд. торда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040</wp:posOffset>
                </wp:positionH>
                <wp:positionV relativeFrom="paragraph">
                  <wp:posOffset>304165</wp:posOffset>
                </wp:positionV>
                <wp:extent cx="635" cy="308610"/>
                <wp:effectExtent l="0" t="0" r="0" b="0"/>
                <wp:wrapNone/>
                <wp:docPr id="1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5.2pt;margin-top:23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755</wp:posOffset>
                </wp:positionH>
                <wp:positionV relativeFrom="paragraph">
                  <wp:posOffset>304165</wp:posOffset>
                </wp:positionV>
                <wp:extent cx="635" cy="308610"/>
                <wp:effectExtent l="0" t="0" r="0" b="0"/>
                <wp:wrapNone/>
                <wp:docPr id="1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35.65pt;margin-top:23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8">
                <wp:simplePos x="0" y="0"/>
                <wp:positionH relativeFrom="column">
                  <wp:posOffset>2684145</wp:posOffset>
                </wp:positionH>
                <wp:positionV relativeFrom="paragraph">
                  <wp:posOffset>304165</wp:posOffset>
                </wp:positionV>
                <wp:extent cx="12065" cy="308610"/>
                <wp:effectExtent l="0" t="0" r="0" b="0"/>
                <wp:wrapNone/>
                <wp:docPr id="1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11.35pt;margin-top:23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Майлар, көмірсулар, ақуыз                  Ср ерм    гармондар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43755</wp:posOffset>
                </wp:positionH>
                <wp:positionV relativeFrom="paragraph">
                  <wp:posOffset>278765</wp:posOffset>
                </wp:positionV>
                <wp:extent cx="652780" cy="368300"/>
                <wp:effectExtent l="0" t="0" r="0" b="0"/>
                <wp:wrapNone/>
                <wp:docPr id="1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65.65pt;margin-top:21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  <w:tab w:val="left" w:pos="7593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264795</wp:posOffset>
                </wp:positionV>
                <wp:extent cx="593725" cy="165735"/>
                <wp:effectExtent l="0" t="0" r="0" b="0"/>
                <wp:wrapNone/>
                <wp:docPr id="1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73pt;margin-top:2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20825</wp:posOffset>
                </wp:positionH>
                <wp:positionV relativeFrom="paragraph">
                  <wp:posOffset>217805</wp:posOffset>
                </wp:positionV>
                <wp:extent cx="676910" cy="213360"/>
                <wp:effectExtent l="0" t="0" r="0" b="0"/>
                <wp:wrapNone/>
                <wp:docPr id="1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19.75pt;margin-top:17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0">
                <wp:simplePos x="0" y="0"/>
                <wp:positionH relativeFrom="column">
                  <wp:posOffset>2779395</wp:posOffset>
                </wp:positionH>
                <wp:positionV relativeFrom="paragraph">
                  <wp:posOffset>217805</wp:posOffset>
                </wp:positionV>
                <wp:extent cx="12065" cy="213360"/>
                <wp:effectExtent l="0" t="0" r="0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18.85pt;margin-top:17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Май қышқылы, манос алшық</w:t>
        <w:tab/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у көмірқышқыл           газы                           НАДФ, АТФ </w:t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ңа сабақ.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Жоспар: 1. Фотосинтезге сипаттама.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Хлоропласт, оның фотосинтездегі рөлі 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3. Афтотрафты және гетеротрофты жасушалар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.Фотосинтездің сатылары.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Шығармашылық ізденіс.</w:t>
      </w:r>
    </w:p>
    <w:p>
      <w:pPr>
        <w:pStyle w:val="Normal"/>
        <w:tabs>
          <w:tab w:val="clear" w:pos="708"/>
          <w:tab w:val="left" w:pos="18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-тапсырма: төменгі сыныптар фотосинтез туралы білімінді пайдаланып, фотосинтезге сипаттама беріледі. </w:t>
      </w:r>
    </w:p>
    <w:p>
      <w:pPr>
        <w:pStyle w:val="Normal"/>
        <w:tabs>
          <w:tab w:val="clear" w:pos="708"/>
          <w:tab w:val="left" w:pos="183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-оқушы: Төменгі сыныптарда алған білімдерін еске түсіріп, фотосинтезге қысқаша сипаттама беріп өтеді.</w:t>
      </w:r>
    </w:p>
    <w:p>
      <w:pPr>
        <w:pStyle w:val="Normal"/>
        <w:tabs>
          <w:tab w:val="clear" w:pos="708"/>
          <w:tab w:val="left" w:pos="183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-тапсырма: Фотосинтез үдерісінің жиынтық теңдеулерін жаз, сызбанұсқа түрін сыз.</w:t>
      </w:r>
    </w:p>
    <w:p>
      <w:pPr>
        <w:pStyle w:val="Normal"/>
        <w:tabs>
          <w:tab w:val="clear" w:pos="708"/>
          <w:tab w:val="left" w:pos="183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-оқушы: Фотосинтез үдерісінің жиынтық теңдеуін жазып, сызбанұсқа түрінде бейнелейді.</w:t>
      </w:r>
    </w:p>
    <w:p>
      <w:pPr>
        <w:pStyle w:val="Normal"/>
        <w:tabs>
          <w:tab w:val="clear" w:pos="708"/>
          <w:tab w:val="left" w:pos="183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6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+6Н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О----С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12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+6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</w:p>
    <w:p>
      <w:pPr>
        <w:pStyle w:val="Normal"/>
        <w:tabs>
          <w:tab w:val="clear" w:pos="708"/>
          <w:tab w:val="left" w:pos="1833" w:leader="none"/>
        </w:tabs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фотосинтез</w:t>
      </w:r>
    </w:p>
    <w:p>
      <w:pPr>
        <w:pStyle w:val="Normal"/>
        <w:tabs>
          <w:tab w:val="clear" w:pos="708"/>
          <w:tab w:val="left" w:pos="916" w:leader="none"/>
          <w:tab w:val="center" w:pos="4677" w:leader="none"/>
          <w:tab w:val="left" w:pos="6115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94685</wp:posOffset>
                </wp:positionH>
                <wp:positionV relativeFrom="paragraph">
                  <wp:posOffset>222250</wp:posOffset>
                </wp:positionV>
                <wp:extent cx="581660" cy="635"/>
                <wp:effectExtent l="0" t="0" r="0" b="0"/>
                <wp:wrapNone/>
                <wp:docPr id="1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51.55pt;margin-top:17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174625</wp:posOffset>
                </wp:positionV>
                <wp:extent cx="498475" cy="635"/>
                <wp:effectExtent l="0" t="0" r="0" b="0"/>
                <wp:wrapNone/>
                <wp:docPr id="20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67.4pt;margin-top:13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635</wp:posOffset>
                </wp:positionH>
                <wp:positionV relativeFrom="paragraph">
                  <wp:posOffset>412750</wp:posOffset>
                </wp:positionV>
                <wp:extent cx="635" cy="487045"/>
                <wp:effectExtent l="0" t="0" r="0" b="0"/>
                <wp:wrapNone/>
                <wp:docPr id="2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30.05pt;margin-top:32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>Күн энергиясы</w:t>
        <w:tab/>
        <w:t>АТФ</w:t>
        <w:tab/>
        <w:t>органикалық затт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тыныс ал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су, даму т.б.</w:t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тапсырма: Хлоропластың құрылысын түсіндір. Сурет</w:t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оқушы: фотосинтез үрдісі хлоропласта жүреді, сондықтан, мен хлоропласт құрылысына тоқталып өтейін.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Хлоропластын құрылысын түсіндіреді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-оқушы: Венн диаграммасын пайдаланып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-тапсырма: автотрафты, гетеротрофты ағзаларды салыстыру.</w:t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69745</wp:posOffset>
                </wp:positionH>
                <wp:positionV relativeFrom="paragraph">
                  <wp:posOffset>363855</wp:posOffset>
                </wp:positionV>
                <wp:extent cx="653415" cy="213995"/>
                <wp:effectExtent l="0" t="0" r="0" b="0"/>
                <wp:wrapNone/>
                <wp:docPr id="22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139.35pt;margin-top:28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1770</wp:posOffset>
                </wp:positionH>
                <wp:positionV relativeFrom="paragraph">
                  <wp:posOffset>363855</wp:posOffset>
                </wp:positionV>
                <wp:extent cx="593725" cy="213360"/>
                <wp:effectExtent l="0" t="0" r="0" b="0"/>
                <wp:wrapNone/>
                <wp:docPr id="23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215.1pt;margin-top:28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ғзалар</w:t>
      </w:r>
    </w:p>
    <w:p>
      <w:pPr>
        <w:pStyle w:val="Normal"/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0</wp:posOffset>
                </wp:positionV>
                <wp:extent cx="1532255" cy="581660"/>
                <wp:effectExtent l="13970" t="12700" r="12700" b="13335"/>
                <wp:wrapNone/>
                <wp:docPr id="24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581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6" fillcolor="#4f81bd" stroked="t" o:allowincell="f" style="position:absolute;margin-left:234pt;margin-top:17pt;width:120.6pt;height:45.7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215900</wp:posOffset>
                </wp:positionV>
                <wp:extent cx="1543685" cy="581660"/>
                <wp:effectExtent l="13335" t="12700" r="12700" b="13335"/>
                <wp:wrapNone/>
                <wp:docPr id="25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81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5" fillcolor="#4f81bd" stroked="t" o:allowincell="f" style="position:absolute;margin-left:33pt;margin-top:17pt;width:121.5pt;height:45.7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2263" w:leader="none"/>
          <w:tab w:val="left" w:pos="514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втотрофты</w:t>
        <w:tab/>
        <w:t>гетеротрофты</w:t>
      </w:r>
    </w:p>
    <w:p>
      <w:pPr>
        <w:pStyle w:val="Normal"/>
        <w:tabs>
          <w:tab w:val="clear" w:pos="708"/>
          <w:tab w:val="left" w:pos="2263" w:leader="none"/>
        </w:tabs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-тапсырма. Тәжірибелік жұмыстар.</w:t>
      </w:r>
    </w:p>
    <w:p>
      <w:pPr>
        <w:pStyle w:val="Normal"/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птық тәжірибе жасау арқылы өсімдік жасушасындағы хлоропласты таб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сімдік жасушасындағы хлоропласт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тосинтез тек жарықта жүретінің дәлелдейтін тәжірибе</w:t>
      </w:r>
    </w:p>
    <w:p>
      <w:pPr>
        <w:pStyle w:val="Style17"/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-тапсырм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6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йтып жатқан мәліметтер мен деректерді күрделендіріп, фотосинтез үрдісін тереңірек талда. </w:t>
      </w:r>
    </w:p>
    <w:p>
      <w:pPr>
        <w:pStyle w:val="Normal"/>
        <w:tabs>
          <w:tab w:val="clear" w:pos="708"/>
          <w:tab w:val="left" w:pos="2263" w:leader="none"/>
        </w:tabs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641985" cy="250190"/>
                <wp:effectExtent l="0" t="4445" r="1905" b="15875"/>
                <wp:wrapNone/>
                <wp:docPr id="26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22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44pt;margin-top:18.2pt;width:50.45pt;height:19.7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31140</wp:posOffset>
                </wp:positionV>
                <wp:extent cx="701040" cy="249555"/>
                <wp:effectExtent l="1905" t="5080" r="0" b="19050"/>
                <wp:wrapNone/>
                <wp:docPr id="27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128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52pt;margin-top:18.2pt;width:55.15pt;height:19.6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Фотосинтез үрдісі</w:t>
      </w:r>
    </w:p>
    <w:p>
      <w:pPr>
        <w:pStyle w:val="Normal"/>
        <w:tabs>
          <w:tab w:val="clear" w:pos="708"/>
          <w:tab w:val="left" w:pos="1664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64" w:leader="none"/>
          <w:tab w:val="left" w:pos="63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70" cy="427990"/>
                <wp:effectExtent l="56515" t="635" r="57150" b="0"/>
                <wp:wrapNone/>
                <wp:docPr id="28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81pt;margin-top:0pt;width:0.05pt;height:33.7pt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12700" cy="392430"/>
                <wp:effectExtent l="48260" t="635" r="53975" b="0"/>
                <wp:wrapNone/>
                <wp:docPr id="2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24pt;margin-top:15.2pt;width:0.95pt;height:30.9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арық фазасы                                            қараңғы фаза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3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250190" cy="12700"/>
                <wp:effectExtent l="635" t="50165" r="0" b="52070"/>
                <wp:wrapNone/>
                <wp:docPr id="30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34pt;margin-top:3.15pt;width:19.7pt;height:0.9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Атф синтезі     химия                  моносахари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смос                   дисахарид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рдісі        полисахаридтер түзілед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Суфотолиз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НАДФ-Н синтез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Фотолизі туралы түсінік б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қушы: Су фотолизі фотосинтездердің жарық фазасында жүреді. Ол дегеніміз судың ыдырап  Н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+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тмосфераға бөлінуі. Бұл реакцияны жүру механизмін Роберт Хилл дәлелдеді және Хил реакциясы деп атала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-тапсырм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ссоциациялық аймақ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7060</wp:posOffset>
                </wp:positionH>
                <wp:positionV relativeFrom="paragraph">
                  <wp:posOffset>283845</wp:posOffset>
                </wp:positionV>
                <wp:extent cx="333375" cy="546735"/>
                <wp:effectExtent l="0" t="0" r="4445" b="2540"/>
                <wp:wrapNone/>
                <wp:docPr id="31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37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47.8pt;margin-top:22.35pt;width:26.15pt;height:43pt;flip:x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7100</wp:posOffset>
                </wp:positionH>
                <wp:positionV relativeFrom="paragraph">
                  <wp:posOffset>414655</wp:posOffset>
                </wp:positionV>
                <wp:extent cx="1152525" cy="511175"/>
                <wp:effectExtent l="0" t="10160" r="2540" b="4445"/>
                <wp:wrapNone/>
                <wp:docPr id="32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308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73pt;margin-top:32.65pt;width:90.7pt;height:40.15pt;flip:x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8450</wp:posOffset>
                </wp:positionH>
                <wp:positionV relativeFrom="paragraph">
                  <wp:posOffset>153035</wp:posOffset>
                </wp:positionV>
                <wp:extent cx="1270" cy="427990"/>
                <wp:effectExtent l="56515" t="0" r="57150" b="635"/>
                <wp:wrapNone/>
                <wp:docPr id="33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23.5pt;margin-top:12.05pt;width:0.05pt;height:33.6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1285</wp:posOffset>
                </wp:positionH>
                <wp:positionV relativeFrom="paragraph">
                  <wp:posOffset>283845</wp:posOffset>
                </wp:positionV>
                <wp:extent cx="570865" cy="427990"/>
                <wp:effectExtent l="3175" t="0" r="0" b="4445"/>
                <wp:wrapNone/>
                <wp:docPr id="3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132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9.55pt;margin-top:22.35pt;width:44.95pt;height:33.6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Дәрі дәрмек                    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Температура                         Су                              </w:t>
      </w:r>
    </w:p>
    <w:p>
      <w:pPr>
        <w:pStyle w:val="Normal"/>
        <w:tabs>
          <w:tab w:val="clear" w:pos="708"/>
          <w:tab w:val="left" w:pos="6789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810</wp:posOffset>
                </wp:positionH>
                <wp:positionV relativeFrom="paragraph">
                  <wp:posOffset>267335</wp:posOffset>
                </wp:positionV>
                <wp:extent cx="2018665" cy="474980"/>
                <wp:effectExtent l="13335" t="12700" r="12700" b="13335"/>
                <wp:wrapNone/>
                <wp:docPr id="35" name="Ова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748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фотосинте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2" fillcolor="#4f81bd" stroked="t" o:allowincell="f" style="position:absolute;margin-left:140.3pt;margin-top:21.05pt;width:158.9pt;height:3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фотосинтез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инералды заттар                              фо                               Дәруменд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8545</wp:posOffset>
                </wp:positionH>
                <wp:positionV relativeFrom="paragraph">
                  <wp:posOffset>17145</wp:posOffset>
                </wp:positionV>
                <wp:extent cx="748665" cy="368935"/>
                <wp:effectExtent l="2540" t="4445" r="0" b="5715"/>
                <wp:wrapNone/>
                <wp:docPr id="3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916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83.35pt;margin-top:1.35pt;width:58.95pt;height:29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8450</wp:posOffset>
                </wp:positionH>
                <wp:positionV relativeFrom="paragraph">
                  <wp:posOffset>18415</wp:posOffset>
                </wp:positionV>
                <wp:extent cx="1270" cy="368300"/>
                <wp:effectExtent l="56515" t="635" r="57150" b="0"/>
                <wp:wrapNone/>
                <wp:docPr id="37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23.5pt;margin-top:1.45pt;width:0.05pt;height:29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1270</wp:posOffset>
                </wp:positionH>
                <wp:positionV relativeFrom="paragraph">
                  <wp:posOffset>17780</wp:posOffset>
                </wp:positionV>
                <wp:extent cx="1235710" cy="368300"/>
                <wp:effectExtent l="0" t="5080" r="1905" b="25400"/>
                <wp:wrapNone/>
                <wp:docPr id="38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624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100.1pt;margin-top:1.4pt;width:97.25pt;height:2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Хлорофилл  дәндері                   Органикалық заттар      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kk-KZ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гінде өсімдіктерден 20 мыңдай зат өндірімді екен, олардың барлығына фотосинтез үрдісінің қатысы бар. Фотосинтез үрдісінің нәтижесінде өсімдік әлемі жылына 450 млрд. т органикалық зат синтездейді. Осы синтез реакциясына 600 млрд. т . 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ұмсалад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ір га орман 1 сағатта 2 кг 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kk-KZ"/>
        </w:rPr>
        <w:t>жұтады. Жасыл өсімдік әлемі жылына 460 млрд. т . 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өледі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л тек ауа-райының бір қалыптылығын реттей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гер 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олмаса 1-тәулікте биосфе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kk-KZ"/>
        </w:rPr>
        <w:t>-сы 20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ейін әкетеді. Күндіз 100-12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ыстық, ал түнде 80-10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С бола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6826" w:leader="none"/>
        </w:tabs>
        <w:ind w:left="1590" w:hanging="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5575</wp:posOffset>
                </wp:positionH>
                <wp:positionV relativeFrom="paragraph">
                  <wp:posOffset>329565</wp:posOffset>
                </wp:positionV>
                <wp:extent cx="380365" cy="309245"/>
                <wp:effectExtent l="0" t="0" r="3175" b="3810"/>
                <wp:wrapNone/>
                <wp:docPr id="39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0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12.25pt;margin-top:25.95pt;width:29.9pt;height:24.25pt;flip:x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165</wp:posOffset>
                </wp:positionH>
                <wp:positionV relativeFrom="paragraph">
                  <wp:posOffset>400685</wp:posOffset>
                </wp:positionV>
                <wp:extent cx="570865" cy="238125"/>
                <wp:effectExtent l="1905" t="13335" r="0" b="4445"/>
                <wp:wrapNone/>
                <wp:docPr id="40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096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03.95pt;margin-top:31.55pt;width:44.9pt;height:18.6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Бор</w:t>
        <w:tab/>
        <w:t>Азо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5575</wp:posOffset>
                </wp:positionH>
                <wp:positionV relativeFrom="paragraph">
                  <wp:posOffset>208915</wp:posOffset>
                </wp:positionV>
                <wp:extent cx="2624455" cy="617220"/>
                <wp:effectExtent l="13335" t="12700" r="12700" b="13335"/>
                <wp:wrapNone/>
                <wp:docPr id="41" name="Ова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617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 xml:space="preserve">      фотосинте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1" fillcolor="#4f81bd" stroked="t" o:allowincell="f" style="position:absolute;margin-left:112.25pt;margin-top:16.45pt;width:206.6pt;height:48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 xml:space="preserve">      фотосинтез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03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5280</wp:posOffset>
                </wp:positionH>
                <wp:positionV relativeFrom="paragraph">
                  <wp:posOffset>170815</wp:posOffset>
                </wp:positionV>
                <wp:extent cx="285115" cy="1270"/>
                <wp:effectExtent l="635" t="56515" r="0" b="57150"/>
                <wp:wrapNone/>
                <wp:docPr id="42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26.4pt;margin-top:13.45pt;width:22.4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1405</wp:posOffset>
                </wp:positionH>
                <wp:positionV relativeFrom="paragraph">
                  <wp:posOffset>170815</wp:posOffset>
                </wp:positionV>
                <wp:extent cx="344805" cy="1270"/>
                <wp:effectExtent l="0" t="56515" r="635" b="57150"/>
                <wp:wrapNone/>
                <wp:docPr id="43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85.15pt;margin-top:13.45pt;width:27.1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марганец</w:t>
        <w:tab/>
        <w:t>Фосфо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0825</wp:posOffset>
                </wp:positionH>
                <wp:positionV relativeFrom="paragraph">
                  <wp:posOffset>73660</wp:posOffset>
                </wp:positionV>
                <wp:extent cx="474980" cy="297815"/>
                <wp:effectExtent l="0" t="4445" r="2540" b="0"/>
                <wp:wrapNone/>
                <wp:docPr id="4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52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19.75pt;margin-top:5.8pt;width:37.3pt;height:23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5765</wp:posOffset>
                </wp:positionH>
                <wp:positionV relativeFrom="paragraph">
                  <wp:posOffset>74295</wp:posOffset>
                </wp:positionV>
                <wp:extent cx="24130" cy="297815"/>
                <wp:effectExtent l="41275" t="635" r="48895" b="0"/>
                <wp:wrapNone/>
                <wp:docPr id="45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" cy="29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31.95pt;margin-top:5.85pt;width:1.9pt;height:23.4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0475</wp:posOffset>
                </wp:positionH>
                <wp:positionV relativeFrom="paragraph">
                  <wp:posOffset>74295</wp:posOffset>
                </wp:positionV>
                <wp:extent cx="440055" cy="297815"/>
                <wp:effectExtent l="3175" t="4445" r="0" b="0"/>
                <wp:wrapNone/>
                <wp:docPr id="46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29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99.25pt;margin-top:5.85pt;width:34.6pt;height:23.4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Кобальт </w:t>
        <w:tab/>
        <w:t>Алтын күміс</w:t>
        <w:tab/>
        <w:t>Калий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ыс </w:t>
        <w:tab/>
        <w:t>Вольфрам</w:t>
        <w:tab/>
        <w:t>Темір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урет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Жапырақ туралы қысқаша мәлімет беру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: Жапырақ фотосинтездің жүррегі. Олар алуан түрлі және ерекше. Африкадағы рафил пальмасының жапырағы 12-метр, биіктігі-15 метр. Бразилия пальмасының жапырағының сабағы 5-6 метр, тақтасының жалпақтығы 15м, ұзындығы 25м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: Жеміс-жидектер де фотосинтез үрдісінің жемісі, әрқайсысының өзіндік дәмі бар, олар көмірсулар, мысалы: сахароза, фруктоза. Т.б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ологиялық диктант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...........-тер фотосинтез үрдісі өтетін негізгі органойд. Фотосинтез үрдісі нәтижесінде энергия ............... және ....... түрінде синтезделеді. Ал ол энергия біздің .......-ге жұмсалады. Фотосинтез үрдісі.фазасы және ...........фазасы тұрады.</w:t>
      </w:r>
    </w:p>
    <w:p>
      <w:pPr>
        <w:pStyle w:val="Style17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kk-KZ"/>
        </w:rPr>
        <w:t>.Қорытындылау: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ға таратылған сөздер арқылы бүгінгі сабақты сол сөз арқылы түйінді етіп ойын айтып қорытындылайды. Мыс: Фотосинтез, күн энергиясы,  С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О, ақуыз, О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, органикалық заттар т.б. Әр оқушыға беріледі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Фотосинтез үрдісінің негізі азық-түлік. Олай болса азық-түлік туралы мақал-мәтелдер айтып жіберелік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қал-мәтелдер айту.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VI.Бағалау </w:t>
      </w:r>
    </w:p>
    <w:p>
      <w:pPr>
        <w:pStyle w:val="Normal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rPr>
          <w:rFonts w:ascii="Times New Roman" w:hAnsi="Times New Roman" w:cs="Times New Roman"/>
          <w:sz w:val="28"/>
          <w:szCs w:val="28"/>
          <w:vertAlign w:val="subscript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VII .Үйге тапсырма беру.</w:t>
      </w:r>
    </w:p>
    <w:p>
      <w:pPr>
        <w:pStyle w:val="Style17"/>
        <w:tabs>
          <w:tab w:val="clear" w:pos="708"/>
          <w:tab w:val="left" w:pos="1777" w:leader="none"/>
          <w:tab w:val="center" w:pos="4677" w:leader="none"/>
          <w:tab w:val="left" w:pos="6302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  <w:vertAlign w:val="subscript"/>
          <w:lang w:val="kk-KZ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34:00Z</dcterms:created>
  <dc:creator>Актоты</dc:creator>
  <dc:description/>
  <cp:keywords/>
  <dc:language>en-US</dc:language>
  <cp:lastModifiedBy>Admin</cp:lastModifiedBy>
  <dcterms:modified xsi:type="dcterms:W3CDTF">2012-04-08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20000000000010250500207b74006b004c800</vt:lpwstr>
  </property>
</Properties>
</file>