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Лексика әлемін шарла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 </w:t>
      </w: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>а) білімділік – лексика тарауынан өткенді қайталап, нақты мысалдар келтіріп, оқушы білімін сарапқа салу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ә)тәрбиелік – берілген мысалдар арқылы тәрбие тағылымдарынан үлгі алу, оқушыларды ұйымшылдыққа, бірлікке, тапқырлыққа баул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дамытушылық – оқушылардың ой-өрісін, сөздік қорын, тіл байлығын арт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 xml:space="preserve">Сабақтың әдісі: </w:t>
      </w:r>
      <w:r>
        <w:rPr>
          <w:sz w:val="28"/>
          <w:szCs w:val="28"/>
          <w:lang w:val="kk-KZ"/>
        </w:rPr>
        <w:t>Сұрақ-жауап, талдау, БИС элементтерін қолдану, жинақт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Сабақтың түрі:</w:t>
      </w:r>
      <w:r>
        <w:rPr>
          <w:sz w:val="28"/>
          <w:szCs w:val="28"/>
          <w:lang w:val="kk-KZ"/>
        </w:rPr>
        <w:t xml:space="preserve"> қайта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Сабақтың көрнекілігі</w:t>
      </w:r>
      <w:r>
        <w:rPr>
          <w:sz w:val="28"/>
          <w:szCs w:val="28"/>
          <w:lang w:val="kk-KZ"/>
        </w:rPr>
        <w:t>: сөзжұмбақ, интерактивті тақта, кеспел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Сабақтың барысы: 1. Ұйымдастыру кезең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</w:t>
      </w:r>
      <w:r>
        <w:rPr>
          <w:sz w:val="28"/>
          <w:szCs w:val="28"/>
          <w:lang w:val="kk-KZ"/>
        </w:rPr>
        <w:t>2. Үй тапсырмасын сұр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кен сабақтарда қазақ тілінің қай тарауымен таныстық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ай болса, «Лексика» саласы қарастыратын мәселелермен танысып, талдап, таратып айтып көрелік.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екс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9215</wp:posOffset>
                      </wp:positionV>
                      <wp:extent cx="635" cy="688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6.3pt;margin-top: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6195" distR="36195" simplePos="0" locked="0" layoutInCell="1" allowOverlap="1" relativeHeight="4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9215</wp:posOffset>
                      </wp:positionV>
                      <wp:extent cx="158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3pt;margin-top:5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9215</wp:posOffset>
                      </wp:positionV>
                      <wp:extent cx="812800" cy="316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5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п мағынал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өз  мағынала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74625</wp:posOffset>
                      </wp:positionV>
                      <wp:extent cx="812800" cy="2032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1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монимд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спал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нонимд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36195" distR="36195" simplePos="0" locked="0" layoutInCell="1" allowOverlap="1" relativeHeight="5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125095</wp:posOffset>
                      </wp:positionV>
                      <wp:extent cx="15811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3pt;margin-top:9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тонимдер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Лексика» - дегеніміз не?</w:t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Лексика» сөзі қандай ұғым береді?</w:t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здің тура мағынасы дегеніміз не? Мысал келтір.</w:t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здің ауыспалы мағынасы дегеніміз не? Мысал келтір.</w:t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здің көп мағыналығы дегеніміз не? Мысал келтір.</w:t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моним дегеніміз не? Мысал келтір.</w:t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ноним дегеніміз не? Мысал келтір.</w:t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тоним дегеніміз не? Мысал келтір.</w:t>
      </w:r>
    </w:p>
    <w:p>
      <w:pPr>
        <w:pStyle w:val="Normal"/>
        <w:ind w:left="14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I шапал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Әр оқушыға тапсырмалар беріледі (кеспелер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алім сол нөмірленген кеспелер бойынша оқушылардан тұрақты сөз тіркесінен синонимдік қатар жасағандары туралы сұрақтарға жауап а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Азуы алты қарыс – қаһарл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Хабарласпау – ат ізін салм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Жолы болды – айы оңынан ту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Жуас (момын) – қой аузынан шөп алмас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Қорықты – төбе шашы тік тұрды, жүрегі аузына тығыл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Үндемеу – дымын шығарм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Өкінді – бармағын тіст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Әп сәтте - өң мен түсте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Білімді – өрісі кең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Ренжісті (өкрелесу) – қырғи қабақ бо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Әдемі сөйлеу – сөздің мйын тамыз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Айтпау – тіс жарм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Дөрекі сөз – сөзі түйеден түскенде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Зерігу – іші жары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Жағымпаздану – шашпауын көтер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Қуану – екі езуі екі құлағына жет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ргіту сә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алім өткен тапсырмалар бойынша сұрақтар қойып, айтқызып, жауабын сұрай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Антонимнің сыңарын хормен айтқыз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ақ –қара                            биік – аласа                            бала - қыз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ұзын – қысқа                     аспан – жер                            темір – ағаш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апай – ағай                        ата – әже                                тұр – отыр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семіз – арық                      оң – сол                                  ал – бер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Көсемшенің жұрнақтарын жалғау арқылы көсемше жас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ып, -іп, -п                        -а, -е, -й                                 -қалы, -келі, -гел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ып                                сыза                                       барғал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келіп                                 бара                                        келгел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сөйлеп                              бере                                        қайтқ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ып                                көре                                       кеткел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ап                                 қала                                       тұрғ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ріп                                сөйлеп                                   жазғал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Есімшенің жұрнақтарын жалғау арқылы есімше жас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ған, -ген, -қан, -кен         -ар, - ер, -р                             -атын, етін, итын, ит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ған                             жазар                                        жазаты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көрген                             берер                                        береті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оқыған                            көрер                                         көрет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ген                             оқыр                                          оқит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тқан                             алар                                           алаты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санаған                           айтар                                         санайты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У жұрнағын жалғау арқылы тұйық етістік жас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у                                 тұру                                           оқы-оқ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келу                                 есту                                            ойла-ойла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жүру                                айту                                           биле-бил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у                                отыру                                         сөйле-сөйл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Сөзжұмбақ шешу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аудагердің мақсаты (байлық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2771775" cy="9588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40"/>
                              <w:gridCol w:w="440"/>
                              <w:gridCol w:w="400"/>
                              <w:gridCol w:w="425"/>
                              <w:gridCol w:w="460"/>
                              <w:gridCol w:w="420"/>
                              <w:gridCol w:w="440"/>
                              <w:gridCol w:w="440"/>
                              <w:gridCol w:w="4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5.5pt;mso-wrap-distance-left:0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40"/>
                        <w:gridCol w:w="440"/>
                        <w:gridCol w:w="400"/>
                        <w:gridCol w:w="425"/>
                        <w:gridCol w:w="460"/>
                        <w:gridCol w:w="420"/>
                        <w:gridCol w:w="440"/>
                        <w:gridCol w:w="440"/>
                        <w:gridCol w:w="4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Есікті ашатын құрал (кілт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Есімше тұлғасындағы етістік (алған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Білім бұлағы (кітап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Оқушының мақсаты (білім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I шапал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ғды дәптермен жұмыс (5 минут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 кез-келген сөздерді жазады. (1-сөздің мағынасын сұраймын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III шапал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 оқушыға тапсыр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рактивті тақтада көрсетілген слайдтармен жұмыс жас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I қатар. Интерактивті тақтадағы слайдтар бойынша тақырып қойып, шағын мәтін жазады. Мәтіннің ішінде омоним, синоним сөздер болуы тиі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II қатар. Интерактивті тақтадағы слайдтар бойынша сөйлемдер құр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йлем ішінде омоним, синоним, антонимдер болуы тиі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III қатар. Интерактивті тақтадағы слайдтар бойынша сөйлемдер құр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йлемдердің ішінде мақал-мәтел мен тұрақты сөз тіркестерін қолдану кере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імді бағалау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19"/>
        <w:gridCol w:w="1619"/>
        <w:gridCol w:w="1619"/>
        <w:gridCol w:w="1619"/>
        <w:gridCol w:w="161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I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II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I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II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I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II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+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</w:t>
            </w:r>
            <w:r>
              <w:rPr>
                <w:b/>
                <w:sz w:val="28"/>
                <w:szCs w:val="28"/>
                <w:lang w:val="kk-KZ"/>
              </w:rPr>
              <w:t>+    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+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 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 </w:t>
            </w:r>
            <w:r>
              <w:rPr>
                <w:b/>
                <w:sz w:val="28"/>
                <w:szCs w:val="28"/>
                <w:lang w:val="kk-KZ"/>
              </w:rPr>
              <w:t>+   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   </w:t>
            </w:r>
            <w:r>
              <w:rPr>
                <w:b/>
                <w:sz w:val="28"/>
                <w:szCs w:val="28"/>
                <w:lang w:val="kk-KZ"/>
              </w:rPr>
              <w:t>+    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 бекі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Лексика» -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з мағынасы нешеге бөлін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моним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ноним дегеніміз не? Тап, мысал келтір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й тапсыр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кемшығармалардан тұрақты сөз тіркесіне омоним, синоним, антонимдерге мысал  келті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 қоры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ндай жүйелі жұмыстар нәтижесінде оқушының күннен күнге білімге деген ынтасы арта түседі, олар өз бетімен шығармашылықпен жұмыс істеуге қалыптасады, өзін-өзі бағалап, оқудың мәні мен мақсатын айқын түсінеді. Сондықтан сабақ барысында БИС технологиясын қолдану өте тиімді деп ойлаймы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52:00Z</dcterms:created>
  <dc:creator>user</dc:creator>
  <dc:description/>
  <cp:keywords/>
  <dc:language>en-US</dc:language>
  <cp:lastModifiedBy>Мажитова Нышанкуль</cp:lastModifiedBy>
  <dcterms:modified xsi:type="dcterms:W3CDTF">2012-03-23T13:52:00Z</dcterms:modified>
  <cp:revision>2</cp:revision>
  <dc:subject/>
  <dc:title>Лексика әлемін шарлау</dc:title>
</cp:coreProperties>
</file>