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Қазақ тілі : 7 сыны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Сабақтың тақырыбы</w:t>
      </w:r>
      <w:r>
        <w:rPr>
          <w:rFonts w:cs="Times New Roman" w:ascii="Times New Roman" w:hAnsi="Times New Roman"/>
          <w:sz w:val="28"/>
          <w:lang w:val="kk-KZ"/>
        </w:rPr>
        <w:t xml:space="preserve">: Етістіктің рай категориясы. Қалау рай. 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ұқағали Мақатае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Сабақтың мақсаты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lang w:val="kk-KZ"/>
        </w:rPr>
        <w:t>Білімділік:  Өз ойларын шақ, жақ, есімше, көсемшенің жұрнақтарын пайдалана отырып жеткізуге баул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lang w:val="kk-KZ"/>
        </w:rPr>
        <w:t>Тәрбиелік: Мұқағали Мақатаевтың өмірі, шығармашылығымен таныстыр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lang w:val="kk-KZ"/>
        </w:rPr>
        <w:t>Дамытушылық: Мұқағалидың өлеңдері мазмұнына үңіле отырып,  қазақ поэзиясына деген қызығушылықтарын оят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lang w:val="kk-KZ"/>
        </w:rPr>
        <w:t>Сабақтың түрі</w:t>
      </w:r>
      <w:r>
        <w:rPr>
          <w:rFonts w:cs="Times New Roman" w:ascii="Times New Roman" w:hAnsi="Times New Roman"/>
          <w:sz w:val="28"/>
          <w:lang w:val="kk-KZ"/>
        </w:rPr>
        <w:t>: аралас сабақ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Көрнекіліктер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тістіктің рай категориясы жазылған сызб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«Мұқағали Мақатаев» слайд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lang w:val="kk-KZ"/>
        </w:rPr>
        <w:t>Мұқағали Мақатаевтің өмірі, шығармашылығы туралы кластер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ұқағали Мақатаевтің поэзиясынан үзінділе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Сабақтың барыс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kk-KZ"/>
        </w:rPr>
        <w:t xml:space="preserve">І. </w:t>
      </w:r>
      <w:r>
        <w:rPr>
          <w:rFonts w:cs="Times New Roman" w:ascii="Times New Roman" w:hAnsi="Times New Roman"/>
          <w:b/>
          <w:sz w:val="28"/>
          <w:lang w:val="kk-KZ"/>
        </w:rPr>
        <w:t>Ұйымдастыру кезеңі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ІІ. Өткенді қайталау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lang w:val="kk-KZ"/>
        </w:rPr>
        <w:t>Үй тапсырмасын тексеру</w:t>
      </w:r>
      <w:r>
        <w:rPr>
          <w:rFonts w:cs="Times New Roman" w:ascii="Times New Roman" w:hAnsi="Times New Roman"/>
          <w:sz w:val="28"/>
          <w:lang w:val="kk-KZ"/>
        </w:rPr>
        <w:t>. 72 – бет, 4,5 – жаттығулар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тістіктің категорияларын қайтала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азақ тілінде қандай сөз таптары бар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тістік заттың несін білдіреді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тістіктің сұрақтарын атаңдар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тістіктің қандай категорияларын білесіңдер? (жақ, шақ, есімше, көсемше, етіс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148590</wp:posOffset>
                </wp:positionV>
                <wp:extent cx="1771650" cy="46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5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47135</wp:posOffset>
                </wp:positionH>
                <wp:positionV relativeFrom="paragraph">
                  <wp:posOffset>148590</wp:posOffset>
                </wp:positionV>
                <wp:extent cx="2000250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lang w:val="kk-K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6010</wp:posOffset>
                </wp:positionH>
                <wp:positionV relativeFrom="paragraph">
                  <wp:posOffset>5715</wp:posOffset>
                </wp:positionV>
                <wp:extent cx="139065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25pt;mso-wrap-distance-left:9.05pt;mso-wrap-distance-right:9.05pt;mso-wrap-distance-top:0pt;mso-wrap-distance-bottom:0pt;margin-top:0.45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2575</wp:posOffset>
                </wp:positionH>
                <wp:positionV relativeFrom="paragraph">
                  <wp:posOffset>56515</wp:posOffset>
                </wp:positionV>
                <wp:extent cx="96583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18410</wp:posOffset>
                </wp:positionH>
                <wp:positionV relativeFrom="paragraph">
                  <wp:posOffset>56515</wp:posOffset>
                </wp:positionV>
                <wp:extent cx="366395" cy="323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42005</wp:posOffset>
                </wp:positionH>
                <wp:positionV relativeFrom="paragraph">
                  <wp:posOffset>56515</wp:posOffset>
                </wp:positionV>
                <wp:extent cx="405130" cy="323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61080</wp:posOffset>
                </wp:positionH>
                <wp:positionV relativeFrom="paragraph">
                  <wp:posOffset>56515</wp:posOffset>
                </wp:positionV>
                <wp:extent cx="1157605" cy="323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4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70840</wp:posOffset>
                </wp:positionV>
                <wp:extent cx="94678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3.25pt;mso-wrap-distance-left:9.05pt;mso-wrap-distance-right:9.05pt;mso-wrap-distance-top:0pt;mso-wrap-distance-bottom:0pt;margin-top:29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370840</wp:posOffset>
                </wp:positionV>
                <wp:extent cx="946785" cy="295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3.25pt;mso-wrap-distance-left:9.05pt;mso-wrap-distance-right:9.05pt;mso-wrap-distance-top:0pt;mso-wrap-distance-bottom:0pt;margin-top:29.2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7885</wp:posOffset>
                </wp:positionH>
                <wp:positionV relativeFrom="paragraph">
                  <wp:posOffset>370840</wp:posOffset>
                </wp:positionV>
                <wp:extent cx="94678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3.25pt;mso-wrap-distance-left:9.05pt;mso-wrap-distance-right:9.05pt;mso-wrap-distance-top:0pt;mso-wrap-distance-bottom:0pt;margin-top:29.2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3050</wp:posOffset>
                </wp:positionH>
                <wp:positionV relativeFrom="paragraph">
                  <wp:posOffset>370840</wp:posOffset>
                </wp:positionV>
                <wp:extent cx="946785" cy="295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3.25pt;mso-wrap-distance-left:9.05pt;mso-wrap-distance-right:9.05pt;mso-wrap-distance-top:0pt;mso-wrap-distance-bottom:0pt;margin-top:29.2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725</wp:posOffset>
                </wp:positionH>
                <wp:positionV relativeFrom="paragraph">
                  <wp:posOffset>370840</wp:posOffset>
                </wp:positionV>
                <wp:extent cx="946785" cy="2952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3.25pt;mso-wrap-distance-left:9.05pt;mso-wrap-distance-right:9.05pt;mso-wrap-distance-top:0pt;mso-wrap-distance-bottom:0pt;margin-top:29.2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94678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3.25pt;mso-wrap-distance-left:9.05pt;mso-wrap-distance-right:9.05pt;mso-wrap-distance-top:0pt;mso-wrap-distance-bottom:0pt;margin-top:29.2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) Етістіктің шақ категориясы нені білдіреді, олар қалай бөлінеді?</w:t>
      </w:r>
    </w:p>
    <w:p>
      <w:pPr>
        <w:pStyle w:val="Normal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23085</wp:posOffset>
                </wp:positionH>
                <wp:positionV relativeFrom="paragraph">
                  <wp:posOffset>344805</wp:posOffset>
                </wp:positionV>
                <wp:extent cx="619125" cy="180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2335</wp:posOffset>
                </wp:positionH>
                <wp:positionV relativeFrom="paragraph">
                  <wp:posOffset>344805</wp:posOffset>
                </wp:positionV>
                <wp:extent cx="635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05pt;margin-top: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86250</wp:posOffset>
                </wp:positionH>
                <wp:positionV relativeFrom="paragraph">
                  <wp:posOffset>344805</wp:posOffset>
                </wp:positionV>
                <wp:extent cx="691515" cy="1809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5035</wp:posOffset>
                </wp:positionH>
                <wp:positionV relativeFrom="paragraph">
                  <wp:posOffset>20955</wp:posOffset>
                </wp:positionV>
                <wp:extent cx="2381250" cy="3333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Етістіктің шақт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26.25pt;mso-wrap-distance-left:9.05pt;mso-wrap-distance-right:9.05pt;mso-wrap-distance-top:0pt;mso-wrap-distance-bottom:0pt;margin-top:1.6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Етістіктің шақт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3935</wp:posOffset>
                </wp:positionH>
                <wp:positionV relativeFrom="paragraph">
                  <wp:posOffset>163830</wp:posOffset>
                </wp:positionV>
                <wp:extent cx="1190625" cy="4381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Осы ша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05pt;margin-top:12.9pt;width:93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Осы ша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3845</wp:posOffset>
                </wp:positionH>
                <wp:positionV relativeFrom="paragraph">
                  <wp:posOffset>325755</wp:posOffset>
                </wp:positionV>
                <wp:extent cx="1313815" cy="4381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Өткен ша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35pt;margin-top:25.65pt;width:103.4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Өткен ша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4385</wp:posOffset>
                </wp:positionH>
                <wp:positionV relativeFrom="paragraph">
                  <wp:posOffset>163830</wp:posOffset>
                </wp:positionV>
                <wp:extent cx="1295400" cy="4381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Келер ша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55pt;margin-top:12.9pt;width:101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Келер ша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тістіктің шақтарын компьютерден сызбаларды пайдалана отырып қайталау және мысалдар келтіру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- Есімшенің жасалу жолдары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7790</wp:posOffset>
                </wp:positionH>
                <wp:positionV relativeFrom="paragraph">
                  <wp:posOffset>15875</wp:posOffset>
                </wp:positionV>
                <wp:extent cx="1304290" cy="4381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Есімш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7pt;margin-top:1.25pt;width:102.6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Есімш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218440</wp:posOffset>
                </wp:positionV>
                <wp:extent cx="653415" cy="248285"/>
                <wp:effectExtent l="0" t="5080" r="190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7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17.2pt;width:51.35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635</wp:posOffset>
                </wp:positionH>
                <wp:positionV relativeFrom="paragraph">
                  <wp:posOffset>-5080</wp:posOffset>
                </wp:positionV>
                <wp:extent cx="1748790" cy="471805"/>
                <wp:effectExtent l="0" t="5080" r="127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924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-0.4pt;width:137.65pt;height:3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5685</wp:posOffset>
                </wp:positionH>
                <wp:positionV relativeFrom="paragraph">
                  <wp:posOffset>218440</wp:posOffset>
                </wp:positionV>
                <wp:extent cx="543560" cy="276860"/>
                <wp:effectExtent l="2540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5pt;margin-top:17.2pt;width:42.8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2080</wp:posOffset>
                </wp:positionH>
                <wp:positionV relativeFrom="paragraph">
                  <wp:posOffset>-5080</wp:posOffset>
                </wp:positionV>
                <wp:extent cx="1358265" cy="500380"/>
                <wp:effectExtent l="1905" t="5080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8640" cy="50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-0.4pt;width:106.95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5435</wp:posOffset>
                </wp:positionH>
                <wp:positionV relativeFrom="paragraph">
                  <wp:posOffset>-13335</wp:posOffset>
                </wp:positionV>
                <wp:extent cx="1518285" cy="10026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Болжалды к.ш.есімш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ар, -ер, -р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8.95pt;mso-wrap-distance-left:9.05pt;mso-wrap-distance-right:9.05pt;mso-wrap-distance-top:0pt;mso-wrap-distance-bottom:0pt;margin-top:-1.0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Болжалды к.ш.есімш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ар, -ер, -р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6755</wp:posOffset>
                </wp:positionH>
                <wp:positionV relativeFrom="paragraph">
                  <wp:posOffset>15240</wp:posOffset>
                </wp:positionV>
                <wp:extent cx="1518285" cy="974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Мақ, есімш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мақ, -мек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бақ, - бек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пақ, -п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6.7pt;mso-wrap-distance-left:9.05pt;mso-wrap-distance-right:9.05pt;mso-wrap-distance-top:0pt;mso-wrap-distance-bottom:0pt;margin-top:1.2pt;mso-position-vertical-relative:text;margin-left:255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Мақ, есімш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мақ, -мек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бақ, - бек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пақ, -п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8235</wp:posOffset>
                </wp:positionH>
                <wp:positionV relativeFrom="paragraph">
                  <wp:posOffset>15240</wp:posOffset>
                </wp:positionV>
                <wp:extent cx="1518285" cy="9550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Ауыспалы ө.ш.есімш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атын, -етін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йтын, -йті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5.2pt;mso-wrap-distance-left:9.05pt;mso-wrap-distance-right:9.05pt;mso-wrap-distance-top:0pt;mso-wrap-distance-bottom:0pt;margin-top:1.2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Ауыспалы ө.ш.есімш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атын, -етін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йтын, -йті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5410</wp:posOffset>
                </wp:positionH>
                <wp:positionV relativeFrom="paragraph">
                  <wp:posOffset>-13335</wp:posOffset>
                </wp:positionV>
                <wp:extent cx="1518285" cy="9836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Өткен шақ есімш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ған, -ген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қан, - кен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7.45pt;mso-wrap-distance-left:9.05pt;mso-wrap-distance-right:9.05pt;mso-wrap-distance-top:0pt;mso-wrap-distance-bottom:0pt;margin-top:-1.05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Өткен шақ есімш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ған, -ген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қан, - кен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өсемшенің жасалу жолдары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5535</wp:posOffset>
                </wp:positionH>
                <wp:positionV relativeFrom="paragraph">
                  <wp:posOffset>48260</wp:posOffset>
                </wp:positionV>
                <wp:extent cx="1518285" cy="3333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Көсемш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26.25pt;mso-wrap-distance-left:9.05pt;mso-wrap-distance-right:9.05pt;mso-wrap-distance-top:0pt;mso-wrap-distance-bottom:0pt;margin-top:3.8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Көсемш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4960</wp:posOffset>
                </wp:positionH>
                <wp:positionV relativeFrom="paragraph">
                  <wp:posOffset>56515</wp:posOffset>
                </wp:positionV>
                <wp:extent cx="800735" cy="511175"/>
                <wp:effectExtent l="0" t="444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4.45pt;width:62.95pt;height:4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0555</wp:posOffset>
                </wp:positionH>
                <wp:positionV relativeFrom="paragraph">
                  <wp:posOffset>56515</wp:posOffset>
                </wp:positionV>
                <wp:extent cx="1270" cy="51117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5pt;margin-top:4.45pt;width:0.1pt;height: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4295</wp:posOffset>
                </wp:positionH>
                <wp:positionV relativeFrom="paragraph">
                  <wp:posOffset>56515</wp:posOffset>
                </wp:positionV>
                <wp:extent cx="920750" cy="511175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088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4.45pt;width:72.45pt;height: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3320</wp:posOffset>
                </wp:positionH>
                <wp:positionV relativeFrom="paragraph">
                  <wp:posOffset>321945</wp:posOffset>
                </wp:positionV>
                <wp:extent cx="1518285" cy="11988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 xml:space="preserve">Ауыспалы к.ш.көсемш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-а, -е, -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94.4pt;mso-wrap-distance-left:9.05pt;mso-wrap-distance-right:9.05pt;mso-wrap-distance-top:0pt;mso-wrap-distance-bottom:0pt;margin-top:25.35pt;mso-position-vertical-relative:text;margin-left:1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 xml:space="preserve">Ауыспалы к.ш.көсемше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-а, -е, -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321945</wp:posOffset>
                </wp:positionV>
                <wp:extent cx="1518285" cy="119888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 xml:space="preserve">Көсемш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-ғалы, -гелі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-қалы, -кел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94.4pt;mso-wrap-distance-left:9.05pt;mso-wrap-distance-right:9.05pt;mso-wrap-distance-top:0pt;mso-wrap-distance-bottom:0pt;margin-top:25.3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 xml:space="preserve">Көсемш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-ғалы, -гелі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-қалы, -ке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0</wp:posOffset>
                </wp:positionH>
                <wp:positionV relativeFrom="paragraph">
                  <wp:posOffset>321945</wp:posOffset>
                </wp:positionV>
                <wp:extent cx="1518285" cy="115125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Субьективті ө.ш.көсемш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kk-KZ"/>
                              </w:rPr>
                              <w:t>-ып, -іп, 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90.65pt;mso-wrap-distance-left:9.05pt;mso-wrap-distance-right:9.05pt;mso-wrap-distance-top:0pt;mso-wrap-distance-bottom:0pt;margin-top:25.3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Субьективті ө.ш.көсемш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kk-KZ"/>
                        </w:rPr>
                        <w:t>-ып, -іп, 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>- Қазақ тілінде неше етіс категориясы бар, олар қалай жасалады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7790</wp:posOffset>
                </wp:positionH>
                <wp:positionV relativeFrom="paragraph">
                  <wp:posOffset>15875</wp:posOffset>
                </wp:positionV>
                <wp:extent cx="1304290" cy="4381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Еті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7pt;margin-top:1.25pt;width:102.6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Еті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218440</wp:posOffset>
                </wp:positionV>
                <wp:extent cx="653415" cy="248285"/>
                <wp:effectExtent l="0" t="5080" r="190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7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17.2pt;width:51.35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9635</wp:posOffset>
                </wp:positionH>
                <wp:positionV relativeFrom="paragraph">
                  <wp:posOffset>-5080</wp:posOffset>
                </wp:positionV>
                <wp:extent cx="1748790" cy="471805"/>
                <wp:effectExtent l="0" t="5080" r="1270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924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-0.4pt;width:137.65pt;height:3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5685</wp:posOffset>
                </wp:positionH>
                <wp:positionV relativeFrom="paragraph">
                  <wp:posOffset>218440</wp:posOffset>
                </wp:positionV>
                <wp:extent cx="543560" cy="276860"/>
                <wp:effectExtent l="2540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5pt;margin-top:17.2pt;width:42.8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2080</wp:posOffset>
                </wp:positionH>
                <wp:positionV relativeFrom="paragraph">
                  <wp:posOffset>-5080</wp:posOffset>
                </wp:positionV>
                <wp:extent cx="1358265" cy="500380"/>
                <wp:effectExtent l="1905" t="5080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8640" cy="50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-0.4pt;width:106.95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8285</wp:posOffset>
                </wp:positionH>
                <wp:positionV relativeFrom="paragraph">
                  <wp:posOffset>-13335</wp:posOffset>
                </wp:positionV>
                <wp:extent cx="1481455" cy="8089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Ырықсыз еті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ыл, -іл, -л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ын, -ін, -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63.7pt;mso-wrap-distance-left:9.05pt;mso-wrap-distance-right:9.05pt;mso-wrap-distance-top:0pt;mso-wrap-distance-bottom:0pt;margin-top:-1.05pt;mso-position-vertical-relative:text;margin-left:11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Ырықсыз етіс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ыл, -іл, -л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ын, -ін, -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9910</wp:posOffset>
                </wp:positionH>
                <wp:positionV relativeFrom="paragraph">
                  <wp:posOffset>15240</wp:posOffset>
                </wp:positionV>
                <wp:extent cx="1885950" cy="78041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Өзгелік еті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ғыз, -гіз, -қыз, -кіз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 xml:space="preserve">-дыр, -дір, -тыр, -тір, -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61.45pt;mso-wrap-distance-left:9.05pt;mso-wrap-distance-right:9.05pt;mso-wrap-distance-top:0pt;mso-wrap-distance-bottom:0pt;margin-top:1.2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Өзгелік етіс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ғыз, -гіз, -қыз, -кіз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 xml:space="preserve">-дыр, -дір, -тыр, -тір, -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1585</wp:posOffset>
                </wp:positionH>
                <wp:positionV relativeFrom="paragraph">
                  <wp:posOffset>15240</wp:posOffset>
                </wp:positionV>
                <wp:extent cx="1384935" cy="78041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Ортақ еті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ыс, -іс, -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61.45pt;mso-wrap-distance-left:9.05pt;mso-wrap-distance-right:9.05pt;mso-wrap-distance-top:0pt;mso-wrap-distance-bottom:0pt;margin-top:1.2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Ортақ етіс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ыс, -іс, -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215</wp:posOffset>
                </wp:positionH>
                <wp:positionV relativeFrom="paragraph">
                  <wp:posOffset>-13335</wp:posOffset>
                </wp:positionV>
                <wp:extent cx="1609090" cy="8089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Өздік еті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-ын, -ін, -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1.05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Өздік етіс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-ын, -ін, -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(Етістіктің категорияларын, жасалу жолдарымен қайталап, мысалдар келтіру)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ІІІ. Жаңа сабақ.</w:t>
      </w:r>
      <w:r>
        <w:rPr>
          <w:rFonts w:cs="Times New Roman" w:ascii="Times New Roman" w:hAnsi="Times New Roman"/>
          <w:sz w:val="28"/>
          <w:lang w:val="kk-KZ"/>
        </w:rPr>
        <w:t xml:space="preserve"> 1. Етістіктің райлары. Мысалдар арқылы түсіндіріп, әр сөйемнің мағынасын ашу. Мысалы: Мен кітап оқығым келеді. (айтушының тілегін, қалауын білдіреді – қалау рай). Ол кітап оқысын. (өтініш, бұйрықты білдіреді – бұйрық рай)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н кітап оқысам. (шартты білдіреді – шартты рай) т.б. мысалдар келтіру. Оқушылардың тілегін қатыстыра отырып, сөйлемдер құрату. (Мен кім болғым келеді? Бос уақытымды қалай өткізгім келеді? Анама не сыйлағым келеді? Сыныптас достарыма не тілегім келеді?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.Мына сөз тіркестерін қалау рай тұлғасында жаз: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йтып келдім – айтқым келеді (І-жақ, нақтылы өткен шақ, қалау рай)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үлкісі келді – күлкің келген (ІІ-жақ, нәтижелі өткен шақ, қалау рай)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йнап кел – ойнағысы келер (ІІІ-жақ, болжалды келер шақ, қалау рай)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3.Оқушылар кластер бойынша қысқаша әңгіме құрастырады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1200</wp:posOffset>
                </wp:positionH>
                <wp:positionV relativeFrom="paragraph">
                  <wp:posOffset>-221615</wp:posOffset>
                </wp:positionV>
                <wp:extent cx="1952625" cy="5334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Алматы облы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2pt;mso-wrap-distance-left:9.05pt;mso-wrap-distance-right:9.05pt;mso-wrap-distance-top:0pt;mso-wrap-distance-bottom:0pt;margin-top:-17.4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Алматы облы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7040</wp:posOffset>
                </wp:positionH>
                <wp:positionV relativeFrom="paragraph">
                  <wp:posOffset>67310</wp:posOffset>
                </wp:positionV>
                <wp:extent cx="1270" cy="381635"/>
                <wp:effectExtent l="37465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5.3pt;width:0.1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6740</wp:posOffset>
                </wp:positionH>
                <wp:positionV relativeFrom="paragraph">
                  <wp:posOffset>212725</wp:posOffset>
                </wp:positionV>
                <wp:extent cx="2299970" cy="8229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Мұқағали Мақата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85 жа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pt;margin-top:16.75pt;width:181.0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Мұқағали Мақатае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85 жа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1950</wp:posOffset>
                </wp:positionH>
                <wp:positionV relativeFrom="paragraph">
                  <wp:posOffset>321310</wp:posOffset>
                </wp:positionV>
                <wp:extent cx="1952625" cy="58102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1931 – 197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мерей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5.75pt;mso-wrap-distance-left:9.05pt;mso-wrap-distance-right:9.05pt;mso-wrap-distance-top:0pt;mso-wrap-distance-bottom:0pt;margin-top:25.3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1931 – 197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мерей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9600</wp:posOffset>
                </wp:positionH>
                <wp:positionV relativeFrom="paragraph">
                  <wp:posOffset>292735</wp:posOffset>
                </wp:positionV>
                <wp:extent cx="1952625" cy="609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Ақын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аудармаш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8pt;mso-wrap-distance-left:9.05pt;mso-wrap-distance-right:9.05pt;mso-wrap-distance-top:0pt;mso-wrap-distance-bottom:0pt;margin-top:23.05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Ақын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аудармаш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81150</wp:posOffset>
                </wp:positionH>
                <wp:positionV relativeFrom="paragraph">
                  <wp:posOffset>237490</wp:posOffset>
                </wp:positionV>
                <wp:extent cx="276225" cy="1270"/>
                <wp:effectExtent l="0" t="37465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8.7pt;width:21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6710</wp:posOffset>
                </wp:positionH>
                <wp:positionV relativeFrom="paragraph">
                  <wp:posOffset>237490</wp:posOffset>
                </wp:positionV>
                <wp:extent cx="273050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18.7pt;width:21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7040</wp:posOffset>
                </wp:positionH>
                <wp:positionV relativeFrom="paragraph">
                  <wp:posOffset>311785</wp:posOffset>
                </wp:positionV>
                <wp:extent cx="1270" cy="29210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4.55pt;width:0.1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5500</wp:posOffset>
                </wp:positionH>
                <wp:positionV relativeFrom="paragraph">
                  <wp:posOffset>231775</wp:posOffset>
                </wp:positionV>
                <wp:extent cx="1952625" cy="72517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«Үш бақытым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«Өмір өзен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kk-KZ"/>
                              </w:rPr>
                              <w:t>«Аққулар ұйықтаған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57.1pt;mso-wrap-distance-left:9.05pt;mso-wrap-distance-right:9.05pt;mso-wrap-distance-top:0pt;mso-wrap-distance-bottom:0pt;margin-top:18.25pt;mso-position-vertical-relative:text;margin-left:1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«Үш бақытым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«Өмір өзен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kk-KZ"/>
                        </w:rPr>
                        <w:t>«Аққулар ұйықтаған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4.Поэзия минуты. М.Мақатаевтың өлеңдерінен үзінділер оқу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Үш бақытым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ң бірінші бақытым – Халқым менің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оған берем ойымның алтын кені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л бар болса мен бармын, қор болмаймы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ымбатырақ алтыннан нарқым менің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л, екінші бақытым – Тілім менің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с жүректі тіліммен тілімдедім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ей – кейде дүниеден түңілсем де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асиетті тілімнен түңілмедім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қытым бар үшінші – Отан деге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ұдай деген кім десе, Отан дер ем!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ты сөнген жалғанда жан барсың ба?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йланбай – ақ кел-дағы от ал мене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(өлеңнің философиялық мәнін ашу, ақын неге бірінші – Халқын, екінші – Тілін, үшінші – Отанын бақытым деп есептеген. Оқушыларды жарыссөзге тарт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lang w:val="kk-KZ"/>
        </w:rPr>
        <w:t>Жақындық сеземін –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lang w:val="kk-KZ"/>
        </w:rPr>
        <w:t>Жерден де, аспанна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lang w:val="kk-KZ"/>
        </w:rPr>
        <w:t>Жылылық сезінемін –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lang w:val="kk-KZ"/>
        </w:rPr>
        <w:t>Мұздардан, тастарда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мірім, сірә да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рыдан басталға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Әріден басталып, мәңгіге тасталға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сы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>Мен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>Батар кү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>Келер кү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>Атар таң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>Шығар кү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>Бәріңе, бәріңе құмармы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сы мен мәңгілік тұрармы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сы мен, сірә да, өлмейтін шығармын?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лмейтін, өлмейтін шығармы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әл ғана мызғып ап, қайтадан тұрармын.</w:t>
      </w:r>
    </w:p>
    <w:p>
      <w:pPr>
        <w:sectPr>
          <w:type w:val="nextPage"/>
          <w:pgSz w:w="11906" w:h="16838"/>
          <w:pgMar w:left="1134" w:right="566" w:gutter="0" w:header="0" w:top="709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sectPr>
          <w:type w:val="continuous"/>
          <w:pgSz w:w="11906" w:h="16838"/>
          <w:pgMar w:left="1134" w:right="566" w:gutter="0" w:header="0" w:top="709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ныс өлке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ныс аймақ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ныс маң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нау жерде құрбылармен алысқам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нау жерде құрбы жанмен табысқам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лба – жұлба ақша бұлттар жарысқа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улар әне, ұйықтап кеткен данышпа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олдар анау, шұбатылып шаңы ұшқа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ныс өлке, таныс аймақ, таныс маң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Шабындықтар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гістіктер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оғайлар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өбелердің төбесінде – көк айдар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қ сағыммен араласып аулаққа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ағым болып бара жатыр көп ойлар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Пай! Пай! Пай!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иелі неткен жер!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тырлар дүрілдеп өткен жер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ұлпарлар дүбірлеп төккен тер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Ғашықтар бір – бірін өбкен жер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арылып сал – сері кеткен жер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Бас иіп, иіскеп топырағын,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ғзым жасамай өтпеңдер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омбыра жүрегіммен үндес едің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зіңмен сырласуға тілдесемі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бамнан қалған мұра сен болмасаң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мірдің не екенін білмес едім... .</w:t>
      </w:r>
    </w:p>
    <w:p>
      <w:pPr>
        <w:sectPr>
          <w:type w:val="continuous"/>
          <w:pgSz w:w="11906" w:h="16838"/>
          <w:pgMar w:left="1134" w:right="566" w:gutter="0" w:header="0" w:top="709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5.Дәптермен жұмыс.</w:t>
      </w:r>
      <w:r>
        <w:rPr>
          <w:rFonts w:cs="Times New Roman" w:ascii="Times New Roman" w:hAnsi="Times New Roman"/>
          <w:sz w:val="28"/>
          <w:lang w:val="kk-KZ"/>
        </w:rPr>
        <w:t xml:space="preserve"> М. Мақатаевтың өлеңінен үзіндіні жатқа жазу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тар кү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елер кү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тар таң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Шығар күн,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әріңе, бәріңе құмармы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сы мен мәңгілік тұрармын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сы мен, сірә да, өлмейтін шығармын?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6.Кітаппен жұмыс.</w:t>
      </w:r>
      <w:r>
        <w:rPr>
          <w:rFonts w:cs="Times New Roman" w:ascii="Times New Roman" w:hAnsi="Times New Roman"/>
          <w:sz w:val="28"/>
          <w:lang w:val="kk-KZ"/>
        </w:rPr>
        <w:t xml:space="preserve"> 80 – бет, 7 – тапсырма. Өлеңді мәнерлеп оқып, ішінен қалау райды тауып жазыңдар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7.Өздік жұмыс.</w:t>
      </w:r>
      <w:r>
        <w:rPr>
          <w:rFonts w:cs="Times New Roman" w:ascii="Times New Roman" w:hAnsi="Times New Roman"/>
          <w:sz w:val="28"/>
          <w:lang w:val="kk-KZ"/>
        </w:rPr>
        <w:t xml:space="preserve"> Қалау райды және бүгінгі сабақта өткен лексикалық тақырыпты пайдаланып, шағын әңгіме жаз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8.Сабақты қорытындылау.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9.Үйге тапсырма.</w:t>
      </w:r>
      <w:r>
        <w:rPr>
          <w:rFonts w:cs="Times New Roman" w:ascii="Times New Roman" w:hAnsi="Times New Roman"/>
          <w:sz w:val="28"/>
          <w:lang w:val="kk-KZ"/>
        </w:rPr>
        <w:t xml:space="preserve"> Етістіктің рай категориясы. Қалау рай. 80 – бет, 6 – тапсырма. М. Мақатаевтың өлеңінен үзінді жаттау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10.Бағалау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11.Рефлексия.</w:t>
      </w:r>
      <w:r>
        <w:rPr>
          <w:rFonts w:cs="Times New Roman" w:ascii="Times New Roman" w:hAnsi="Times New Roman"/>
          <w:sz w:val="28"/>
          <w:lang w:val="kk-KZ"/>
        </w:rPr>
        <w:t xml:space="preserve"> Маған не ұнады, не ұнаған жоқ. Әр сабақты мен қалай елестетемін? Қазақ тілі сабағында мен не үйренгім келеді?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sectPr>
      <w:type w:val="continuous"/>
      <w:pgSz w:w="11906" w:h="16838"/>
      <w:pgMar w:left="1134" w:right="566" w:gutter="0" w:header="0" w:top="709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49:00Z</dcterms:created>
  <dc:creator>Nurgul'</dc:creator>
  <dc:description/>
  <cp:keywords/>
  <dc:language>en-US</dc:language>
  <cp:lastModifiedBy>Admin</cp:lastModifiedBy>
  <dcterms:modified xsi:type="dcterms:W3CDTF">2011-12-19T04:19:00Z</dcterms:modified>
  <cp:revision>11</cp:revision>
  <dc:subject/>
  <dc:title/>
</cp:coreProperties>
</file>