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628900" cy="285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kk-KZ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н, Шынар Меңдіханқызы Бақтыгереева Атырау облысы Құрманғазы ауданы Ганюшкин ауылындағы М.Әуезов атындағы орта мектебінде,орыс мектептеріндегі қазақ тілі мен әдебиет пәнінен дәріс беріп келемін. Бүгінгі хатымда, 3-сынып бойынша   “</w:t>
      </w:r>
      <w:r>
        <w:rPr>
          <w:b/>
          <w:bCs/>
          <w:sz w:val="28"/>
          <w:szCs w:val="28"/>
          <w:lang w:val="kk-KZ"/>
        </w:rPr>
        <w:t>Жыл мезгілдері”</w:t>
      </w:r>
      <w:r>
        <w:rPr>
          <w:sz w:val="28"/>
          <w:szCs w:val="28"/>
          <w:lang w:val="kk-KZ"/>
        </w:rPr>
        <w:t xml:space="preserve"> тақырыбында өткізген сабағымды  өз әріптестеріме тәжірибе алмасу мақсатында жолдап  отырмын.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Тақырыбы</w:t>
      </w:r>
      <w:r>
        <w:rPr>
          <w:b/>
          <w:bCs/>
          <w:sz w:val="28"/>
          <w:szCs w:val="28"/>
          <w:lang w:val="kk-KZ"/>
        </w:rPr>
        <w:t>: Жыл мезгілдер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тың мақсат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 xml:space="preserve">Білімдік: жыл мезгілдері туралы қайталай отырып, оқушыларды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мәтінді мәнерлеп оқуға, оқығанын түсініп, дұрыс жауап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беруге үйрету. Сурет бойынша сөйлем құрастыра отырып,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сөздік қорын арттыру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дамытушылық:   Табиғаттың әр мезгілінде әр түрлі өзгерістер болатынын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байқауға дағдыландыру, ауызекі сөйлеу дағдысын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қалыптастыру, сөздік қорын молайту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 xml:space="preserve">тәрбиелік:    Табиғатқа, қоршаған ортаға деген сүйіспеншілікк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тәрбиелеу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Сабақтың әдісі:     баяндау, ауызша суреттеу, ауызекі сөйлеу, топпен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жұмыс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Көрнекілігі:</w:t>
        <w:tab/>
        <w:t xml:space="preserve">жыл мезгілдерінің суреттері, тақырыптық суреттер,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мультимедиалық проектор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тың барысы: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kk-KZ"/>
        </w:rPr>
        <w:t>I. Ұйымдастыру кезеңі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Бүгін ауа- райы қандай?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птаның қай күні?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м кезекші? т.б.</w:t>
        <w:tab/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/>
      </w:pPr>
      <w:r>
        <w:rPr>
          <w:sz w:val="28"/>
          <w:szCs w:val="28"/>
          <w:lang w:val="kk-KZ"/>
        </w:rPr>
        <w:t>II. Жаңа сабақ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right" w:pos="935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нің кіріспе сөзі. Сабақтың мақсатымен таныстыру. «Жыл мезгілдері туралы» қайтала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right" w:pos="935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нып оқушыларын 1-2-3-4 реттік санымен 4 топқа бөлу.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/>
      </w:pPr>
      <w:r>
        <w:rPr>
          <w:sz w:val="28"/>
          <w:szCs w:val="28"/>
          <w:lang w:val="kk-KZ"/>
        </w:rPr>
        <w:t>III. Оқулықпен жұмыс: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ind w:left="43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I-топ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ind w:left="43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мультимедия арқылы жаңа сөздерді оқып, танысу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ind w:left="43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тте- обычно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ind w:left="43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лу- сохранится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жаңа сөздерді хормен  қайталау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/>
      </w:pPr>
      <w:r>
        <w:rPr>
          <w:sz w:val="28"/>
          <w:szCs w:val="28"/>
          <w:lang w:val="kk-KZ"/>
        </w:rPr>
        <w:t>II- то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right" w:pos="935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 5 сөзді қолданып сөз тіркесін құрау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kk-KZ"/>
        </w:rPr>
        <w:t xml:space="preserve">- топ 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Жыл мезгілдері » мәтінін оқып көрсету.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/>
      </w:pPr>
      <w:r>
        <w:rPr>
          <w:sz w:val="28"/>
          <w:szCs w:val="28"/>
          <w:lang w:val="kk-KZ"/>
        </w:rPr>
        <w:t xml:space="preserve">IV- топ 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әтінді қатесіз мәнерлеп оқу. 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/>
      </w:pPr>
      <w:r>
        <w:rPr>
          <w:sz w:val="28"/>
          <w:szCs w:val="28"/>
          <w:lang w:val="kk-KZ"/>
        </w:rPr>
        <w:t>V. Оқушы шығармашылығы.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/>
      </w:pPr>
      <w:r>
        <w:rPr>
          <w:sz w:val="28"/>
          <w:szCs w:val="28"/>
          <w:lang w:val="kk-KZ"/>
        </w:rPr>
        <w:t>I- топқа: «Күз» суреті бойынша өлең жолдарын жазу тапсырылады.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I- топқа «Қыс» сызбасы бойынша жоспарды қолданып әңгіме құрау.</w:t>
      </w:r>
    </w:p>
    <w:p>
      <w:pPr>
        <w:pStyle w:val="Normal"/>
        <w:tabs>
          <w:tab w:val="clear" w:pos="708"/>
          <w:tab w:val="left" w:pos="2340" w:leader="none"/>
          <w:tab w:val="right" w:pos="935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II- топқа «Көктем » сызба бойынша жоспарды қолданып әңгіме құра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IV- топқа: «Жаз », «Қыс » айлары бойынша «Венн » диаграмасын құру тапсырылад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kk-KZ"/>
        </w:rPr>
        <w:t>. Көңіл сергі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ылтпаштарды тез- тез оқу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тем - өлкемді өркендеткен,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лкем көктемде көркем неткен!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ысты қыста құс бола ма?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қа- қысқа қыс бола ма?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ыста қыста құста болады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қа- қысқа қыста болады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  <w:lang w:val="kk-KZ"/>
        </w:rPr>
        <w:t>VII. Қорытынды. Сөз жұмбақты шеш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200" w:leader="none"/>
        </w:tabs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          </w:t>
      </w:r>
      <w:r>
        <w:rPr>
          <w:sz w:val="28"/>
          <w:szCs w:val="28"/>
          <w:lang w:val="kk-KZ" w:eastAsia="en-US"/>
        </w:rPr>
        <w:tab/>
        <w:t>1. Ай а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95250</wp:posOffset>
                </wp:positionV>
                <wp:extent cx="247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0" w:leader="none"/>
          <w:tab w:val="left" w:pos="4200" w:leader="none"/>
        </w:tabs>
        <w:ind w:left="150" w:hanging="0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18288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57400"/>
                          <a:chOff x="0" y="0"/>
                          <a:chExt cx="18288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42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0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15pt;width:144pt;height:162pt" coordorigin="360,203" coordsize="288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8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122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589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200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23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164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9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5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0;top:20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5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80;top:9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64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00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3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7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30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40;top:5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9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2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363;width:359;height:3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2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64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60;top:5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12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64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00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3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7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30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0;top:20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0;top:9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12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164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5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9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2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  <w:lang w:val="kk-KZ"/>
        </w:rPr>
        <w:tab/>
        <w:tab/>
        <w:t>2. Жүз жылда........ болады.</w:t>
      </w:r>
    </w:p>
    <w:p>
      <w:pPr>
        <w:pStyle w:val="Normal"/>
        <w:tabs>
          <w:tab w:val="clear" w:pos="708"/>
          <w:tab w:val="left" w:pos="1300" w:leader="none"/>
          <w:tab w:val="left" w:pos="4200" w:leader="none"/>
        </w:tabs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   </w:t>
        <w:tab/>
        <w:t>3. Аптаның үшінші күн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143510</wp:posOffset>
                </wp:positionV>
                <wp:extent cx="2476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ind w:left="150" w:hanging="0"/>
        <w:jc w:val="both"/>
        <w:rPr>
          <w:b/>
          <w:b/>
          <w:bCs/>
          <w:color w:val="FF66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91465</wp:posOffset>
                </wp:positionV>
                <wp:extent cx="2286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2.95pt;width:17.95pt;height:26.95pt;flip:y;mso-wrap-style:none;v-text-anchor:middle">
                <v:fill o:detectmouseclick="t" type="solid" color2="black"/>
                <v:stroke color="#99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0576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86296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3085</wp:posOffset>
                </wp:positionH>
                <wp:positionV relativeFrom="paragraph">
                  <wp:posOffset>861631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5pt;margin-top:67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3085</wp:posOffset>
                </wp:positionH>
                <wp:positionV relativeFrom="paragraph">
                  <wp:posOffset>861631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5pt;margin-top:67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3085</wp:posOffset>
                </wp:positionH>
                <wp:positionV relativeFrom="paragraph">
                  <wp:posOffset>861631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5pt;margin-top:67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436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ab/>
        <w:t xml:space="preserve">4. Мезгілдің біреуі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167640</wp:posOffset>
                </wp:positionV>
                <wp:extent cx="247650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. Аптада жеті ........ бар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6. Аптаның басы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. Жер аударатын құрал- сайман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8. Немен су тасиды?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kk-KZ"/>
        </w:rPr>
        <w:t>VIII. Үйге тапсырма: 1. Жаңылтпашты жаттау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2. Ауа райы суреті бойынша әңгіме құрау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X. Бағалау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6:29:00Z</dcterms:created>
  <dc:creator>Admin</dc:creator>
  <dc:description/>
  <cp:keywords/>
  <dc:language>en-US</dc:language>
  <cp:lastModifiedBy>Admin</cp:lastModifiedBy>
  <dcterms:modified xsi:type="dcterms:W3CDTF">2012-01-21T06:53:00Z</dcterms:modified>
  <cp:revision>10</cp:revision>
  <dc:subject/>
  <dc:title/>
</cp:coreProperties>
</file>