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kk-KZ"/>
        </w:rPr>
        <w:t xml:space="preserve">№ </w:t>
      </w:r>
      <w:r>
        <w:rPr>
          <w:sz w:val="32"/>
          <w:szCs w:val="32"/>
          <w:lang w:val="kk-KZ"/>
        </w:rPr>
        <w:t xml:space="preserve">1 орта мектеп  </w:t>
      </w:r>
      <w:r>
        <w:rPr>
          <w:sz w:val="28"/>
          <w:szCs w:val="28"/>
          <w:lang w:val="kk-KZ"/>
        </w:rPr>
        <w:t>Ашық сабақ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қырыбы: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ің заттарым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ынып</w:t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Қостанай қала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тілі мұғалімі: Байсаматова Жұлдыз Мырзабекқызы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Сабақтың тақырыбы</w:t>
      </w:r>
      <w:r>
        <w:rPr>
          <w:sz w:val="28"/>
          <w:szCs w:val="28"/>
          <w:lang w:val="kk-KZ"/>
        </w:rPr>
        <w:t>: Менің киімдерім</w:t>
      </w:r>
    </w:p>
    <w:p>
      <w:pPr>
        <w:pStyle w:val="Normal"/>
        <w:rPr/>
      </w:pPr>
      <w:r>
        <w:rPr>
          <w:i/>
          <w:sz w:val="28"/>
          <w:szCs w:val="28"/>
          <w:lang w:val="kk-KZ"/>
        </w:rPr>
        <w:t>Сабақтың мақсаты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ілімділік: Жаңа тақырып бойынша сөйлесу әрекетіне жетелеу, бағыт-бағдар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бе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Дамытушылық: Оқушыларды сауатты оқу, жазу дағдыларын қалыптастыру, 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sz w:val="28"/>
          <w:szCs w:val="28"/>
          <w:lang w:val="kk-KZ"/>
        </w:rPr>
        <w:tab/>
        <w:t>өз бетімен жұмыс істеу, ойлау қабілеттерін дамы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әрбиелік: Оқушыларды тазалыққа, әдептілікке тәрбиел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түрі: жаңа саба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әдісі: сұрақ-жауап, әңгімелесу, ойын элемент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көрнекілігі: сурет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бақтың барысы: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І. Ұйымдастыру кезең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Амандас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қушылар, біздің бүгінгі сабағымыз жай сабақ емес, ерекше сабақ. Бізге бүгін қонақтар келіп отыр. Олай болса, кісілерге сәлем берей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Үлкенге де сі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Кішіге де сі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Сәлем бердік сіздерг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Құрметпенен бі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) Сыныпты түгенд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Мұғалім сөзі: - Біз бүгінгі сабақта сұрақтарға жауап береміз, әңгімелейміз, грамматикалық тақырыптарды қайталаймыз, жаттығуларды орындаймыз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І. Тіл дамыт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шылар, қазір жылдың қай мезгіл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ктем айлары қанд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ктемде қандай өзгерістер бола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ктемде қандай мерекелер бола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ктемнің бірінші айы қандай 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ктем саған ұнай м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ІІ. Өткен тақырыпты қайталау. Кластер толтыру.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00015" cy="3244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9840" cy="324360"/>
                          <a:chOff x="0" y="0"/>
                          <a:chExt cx="5199840" cy="32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99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9.45pt;height:25.55pt" coordorigin="0,0" coordsize="8189,511">
                <v:rect id="shape_0" stroked="f" o:allowincell="f" style="position:absolute;left:0;top:0;width:8188;height:5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142875</wp:posOffset>
                </wp:positionV>
                <wp:extent cx="9232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Оқу құралд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5.7pt;mso-wrap-distance-left:9.05pt;mso-wrap-distance-right:9.05pt;mso-wrap-distance-top:0pt;mso-wrap-distance-bottom:0pt;margin-top:11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Оқу құралд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рақ: Не? Не үшін керек?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Ү. Үй жұмысын тексеру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1 қатар                                      2 қатар                                  3 қатар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Дүкен туралы                        Дүкен туралы                         Тақпақ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 xml:space="preserve">әңгіме                                        диалог                           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. Жаңа сабақ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28"/>
          <w:szCs w:val="28"/>
          <w:lang w:val="kk-KZ"/>
        </w:rPr>
        <w:t>1. - Сонымен, біз өткен тақырыпта «Дүкенде» деген тақырыпты өттік. Дүкенде не сатылады?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Тағы не сатылады?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Егер, сен киімді дүкеннен өзіңе сатып алсаң, ол кімнің киімі болады?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онымен, біздің бүгінгі өтетін тақырыбымыз «Менің киімдерім» деп аталады. Ендеше, дәптерлеріңді ашып бүгінгі күнді жазыңдар.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Дәптерге күнді жаздыр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иімдерді есімізге түсірейік. (Суретпен жұмыс)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28"/>
          <w:szCs w:val="28"/>
          <w:u w:val="single"/>
          <w:lang w:val="kk-KZ"/>
        </w:rPr>
        <w:t>«Неге жатады?»</w:t>
      </w:r>
      <w:r>
        <w:rPr>
          <w:sz w:val="28"/>
          <w:szCs w:val="28"/>
          <w:lang w:val="kk-KZ"/>
        </w:rPr>
        <w:t xml:space="preserve"> ойыны.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570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70960"/>
                          <a:chOff x="0" y="0"/>
                          <a:chExt cx="582876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Аяқ киімде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0"/>
                            <a:ext cx="1257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Бас киімде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57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kk-KZ" w:bidi="ar-SA"/>
                                </w:rPr>
                                <w:t xml:space="preserve">Киімде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4.95pt" coordorigin="0,0" coordsize="9179,899">
                <v:rect id="shape_0" stroked="f" o:allowincell="f" style="position:absolute;left:0;top:0;width:917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9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Аяқ киімде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0;width:19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Бас киімде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0;width:19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kk-KZ" w:bidi="ar-SA"/>
                          </w:rPr>
                          <w:t xml:space="preserve">Киімде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u w:val="single"/>
          <w:lang w:val="kk-KZ"/>
        </w:rPr>
        <w:t>«Не артық?» ойыны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0020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9"/>
                              <w:gridCol w:w="5346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Етік </w:t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Шалба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Қалам </w:t>
                                  </w:r>
                                </w:p>
                              </w:tc>
                              <w:tc>
                                <w:tcPr>
                                  <w:tcW w:w="5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Күрт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9"/>
                        <w:gridCol w:w="5346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Етік </w:t>
                            </w:r>
                          </w:p>
                        </w:tc>
                        <w:tc>
                          <w:tcPr>
                            <w:tcW w:w="5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Шалбар 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Қалам </w:t>
                            </w:r>
                          </w:p>
                        </w:tc>
                        <w:tc>
                          <w:tcPr>
                            <w:tcW w:w="5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Күрт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уф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ейде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    </w:t>
            </w:r>
            <w:r>
              <w:rPr>
                <w:sz w:val="28"/>
                <w:szCs w:val="28"/>
                <w:lang w:val="kk-KZ"/>
              </w:rPr>
              <w:t xml:space="preserve">Тон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йлек 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br w:type="textWrapping" w:clear="all"/>
      </w:r>
      <w:r>
        <w:rPr>
          <w:sz w:val="28"/>
          <w:szCs w:val="28"/>
          <w:lang w:val="kk-KZ"/>
        </w:rPr>
        <w:t>2. Сөздікпен жұмыс. Жаңа сөздерді еңгізу.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2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0"/>
        <w:gridCol w:w="540"/>
      </w:tblGrid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9255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0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89255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0.6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2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89255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0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3429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3429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89255</wp:posOffset>
                </wp:positionV>
                <wp:extent cx="3429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0.6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kk-KZ"/>
        </w:rPr>
        <w:tab/>
        <w:t>Кү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943735</wp:posOffset>
                </wp:positionH>
                <wp:positionV relativeFrom="paragraph">
                  <wp:posOffset>-751840</wp:posOffset>
                </wp:positionV>
                <wp:extent cx="1783080" cy="56832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540"/>
                              <w:gridCol w:w="540"/>
                              <w:gridCol w:w="540"/>
                              <w:gridCol w:w="663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4.75pt;mso-wrap-distance-left:9pt;mso-wrap-distance-right:9pt;mso-wrap-distance-top:0pt;mso-wrap-distance-bottom:0pt;margin-top:-59.2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"/>
                        <w:gridCol w:w="540"/>
                        <w:gridCol w:w="540"/>
                        <w:gridCol w:w="540"/>
                        <w:gridCol w:w="663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Ит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-38671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30.45pt" to="342pt,-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kk-KZ"/>
        </w:rPr>
        <w:tab/>
        <w:t>Ки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>
          <w:b/>
          <w:sz w:val="28"/>
          <w:szCs w:val="28"/>
          <w:lang w:val="kk-KZ"/>
        </w:rPr>
        <w:t>Таза ұстау</w:t>
      </w:r>
      <w:r>
        <w:rPr>
          <w:sz w:val="28"/>
          <w:szCs w:val="28"/>
          <w:lang w:val="kk-KZ"/>
        </w:rPr>
        <w:t>- содержать в чистоте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>
          <w:b/>
          <w:sz w:val="28"/>
          <w:szCs w:val="28"/>
          <w:lang w:val="kk-KZ"/>
        </w:rPr>
        <w:t xml:space="preserve">Ки  </w:t>
      </w:r>
      <w:r>
        <w:rPr>
          <w:sz w:val="28"/>
          <w:szCs w:val="28"/>
          <w:lang w:val="kk-KZ"/>
        </w:rPr>
        <w:t>(повелительная форма) –одень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>
          <w:b/>
          <w:sz w:val="28"/>
          <w:szCs w:val="28"/>
          <w:lang w:val="kk-KZ"/>
        </w:rPr>
        <w:t>Жуамын</w:t>
      </w:r>
      <w:r>
        <w:rPr>
          <w:sz w:val="28"/>
          <w:szCs w:val="28"/>
          <w:lang w:val="kk-KZ"/>
        </w:rPr>
        <w:t xml:space="preserve"> – мою, стираю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>
          <w:b/>
          <w:sz w:val="28"/>
          <w:szCs w:val="28"/>
          <w:lang w:val="kk-KZ"/>
        </w:rPr>
        <w:t xml:space="preserve">Тазалаймын </w:t>
      </w:r>
      <w:r>
        <w:rPr>
          <w:sz w:val="28"/>
          <w:szCs w:val="28"/>
          <w:lang w:val="kk-KZ"/>
        </w:rPr>
        <w:t>– чищу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>
          <w:b/>
          <w:sz w:val="28"/>
          <w:szCs w:val="28"/>
          <w:lang w:val="kk-KZ"/>
        </w:rPr>
        <w:t>Ілемін</w:t>
      </w:r>
      <w:r>
        <w:rPr>
          <w:sz w:val="28"/>
          <w:szCs w:val="28"/>
          <w:lang w:val="kk-KZ"/>
        </w:rPr>
        <w:t xml:space="preserve"> – вешаю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Тапсырмалар орындау.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тапсырма. Мәтінді оқы, сөйлеп үйрен. Мәтінді мұғалім мәнерлеп оқиды, сосын оқушылар кезекпен мәнерлеп оқиды.  Аударады, сұрақтарға жауап береді.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Бұл не?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Киім шкафыңда не бар?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Қандай киімдер бар?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ен киімдеріңді қалай ұстайсың?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Енді, балалар, мәтіннен тәуелдеулі сөздерді табайық. Тақтаға жазайық.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Шкафым, киімдерім,етіктерім, туфлилерім)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ргіту сәті: Қолды белге қояйық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Басты солға бұрайық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Басты оңға бұрайық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Бір отырып, бір тұрып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Біз дем алып алайық.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тапсырма. Сөйлеп үйрен.  Мен, сен есімдіктерін тақтаға ілемін. Оларға сәйкес жалғаулы сөздерді тапқызып, тұсына ілгіземін.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</w:t>
      </w:r>
      <w:r>
        <w:rPr>
          <w:sz w:val="28"/>
          <w:szCs w:val="28"/>
          <w:lang w:val="kk-KZ"/>
        </w:rPr>
        <w:t xml:space="preserve">Мен                    Сен 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иемін,   киесің, жуамын, жуасың, тазалаймын, тазалайсың, ілемін, ілесің.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өйлемдер құрату.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ғалім: Адам киімдерін таза ұстауы керек. Кірлесе жуып, костюмін ілгішке іліп,етікті шөткілеп тұру керек. (Сурет арқылы түсіндіру)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>
          <w:sz w:val="28"/>
          <w:szCs w:val="28"/>
          <w:u w:val="single"/>
          <w:lang w:val="kk-KZ"/>
        </w:rPr>
        <w:t>«Керекті сөзді тауып айт»</w:t>
      </w:r>
      <w:r>
        <w:rPr>
          <w:sz w:val="28"/>
          <w:szCs w:val="28"/>
          <w:lang w:val="kk-KZ"/>
        </w:rPr>
        <w:t xml:space="preserve"> ойыны.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иім- шалбар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яқ-киім – туфли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міс – банан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көністер – картоп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с киім – құлақшын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иім – күрте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-тапсырма. Сөйлеп үйрен. Оқып аударту.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-тапсырма. 2 конвертке керекті сөздерді салдырамын. Сосын сол шыққан сөз тіркестерден сөйлем құрату.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160020</wp:posOffset>
                </wp:positionV>
                <wp:extent cx="808990" cy="4660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Сенің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2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 xml:space="preserve">Сені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-44450</wp:posOffset>
                </wp:positionV>
                <wp:extent cx="923290" cy="4660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Менің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3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 xml:space="preserve">Менің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ректі сөздер: кітабым, компьютерім, сағатың, етігің, киімім, сызғышың, добың, дәптерім, қаламым, телефоны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І. Сабақты қорытындылау. Не білдік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ІІ. Үйге тапсырм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ҮІІІ. Бағала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40:00Z</dcterms:created>
  <dc:creator>I.t.soft</dc:creator>
  <dc:description/>
  <cp:keywords/>
  <dc:language>en-US</dc:language>
  <cp:lastModifiedBy>comp</cp:lastModifiedBy>
  <cp:lastPrinted>2012-02-09T22:16:00Z</cp:lastPrinted>
  <dcterms:modified xsi:type="dcterms:W3CDTF">2012-01-30T12:46:00Z</dcterms:modified>
  <cp:revision>7</cp:revision>
  <dc:subject/>
  <dc:title>3 сынып</dc:title>
</cp:coreProperties>
</file>