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ызылорда қаласы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kk-KZ"/>
        </w:rPr>
        <w:t>264 мектеп-лицейінің мұғалімі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одықова Әсел Амантайқыз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тақырыбы:</w:t>
      </w:r>
      <w:r>
        <w:rPr>
          <w:sz w:val="28"/>
          <w:szCs w:val="28"/>
          <w:lang w:val="kk-KZ"/>
        </w:rPr>
        <w:t xml:space="preserve"> Жай сөйлемнің түрлерін қайт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Сабақтың мақсаты: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kk-KZ"/>
        </w:rPr>
        <w:t>а) Білімділік мақс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Жай сөйлемдердің түрлерінен алған білімдерін пысықтау, қорыту.               Жай сөйлемдердің құрылымдық ерекшеліктерін ажырата білуге үйрет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ә) Дамытушылық мақсат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Оқушылардың дүниетанымын, ой-өрісін кеңейту, шығармашылық қабілеттерін дамыту, өз бетімен әрекеттенуге дағдыландыру, сөйлеу тілін, сөйлеу мәдениетін дамыт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б) Тәрбиелік мақсат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Ұжымдасып еңбектенуге, әдептілікке, ұлттық тәлім-тәрбие алуға, ұқыптылыққа, адамгершілікке тәрбиеле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түрі:</w:t>
      </w:r>
      <w:r>
        <w:rPr>
          <w:sz w:val="28"/>
          <w:szCs w:val="28"/>
          <w:lang w:val="kk-KZ"/>
        </w:rPr>
        <w:t xml:space="preserve"> Іздендіру сабағ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әдісі:</w:t>
      </w:r>
      <w:r>
        <w:rPr>
          <w:sz w:val="28"/>
          <w:szCs w:val="28"/>
          <w:lang w:val="kk-KZ"/>
        </w:rPr>
        <w:t xml:space="preserve"> кубизм әдісі, топпен жұмыс, сұрақ-жауап, тест, жаттығу, талдау, графикалық сынақ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көрнекілігі:</w:t>
      </w:r>
      <w:r>
        <w:rPr>
          <w:sz w:val="28"/>
          <w:szCs w:val="28"/>
          <w:lang w:val="kk-KZ"/>
        </w:rPr>
        <w:t xml:space="preserve"> семантикалық карта, кубик, тест парақшалары, бағалау парағы, үміт талы, графикалық сызб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аралық байланыс:</w:t>
      </w:r>
      <w:r>
        <w:rPr>
          <w:sz w:val="28"/>
          <w:szCs w:val="28"/>
          <w:lang w:val="kk-KZ"/>
        </w:rPr>
        <w:t xml:space="preserve"> әдебиет, математика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бары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І. Ұйымдастыру кезеңі.</w:t>
      </w:r>
      <w:r>
        <w:rPr>
          <w:sz w:val="28"/>
          <w:szCs w:val="28"/>
          <w:lang w:val="kk-KZ"/>
        </w:rPr>
        <w:t xml:space="preserve"> Оқушылармен сәлемдесу, сыныптың тазалығын тексеру, оқушыларды түгендеу, назарларын сабаққа аудару. Сыныпты үш топқа бөлу. Топ басшыларына бағалау парақтарын тарату. (Бағалау парағына жауап берген оқушыларды белгілеп отыру  керек)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ІІ. Үй тапсырмасын сұрау.</w:t>
      </w:r>
      <w:r>
        <w:rPr>
          <w:sz w:val="28"/>
          <w:szCs w:val="28"/>
          <w:lang w:val="kk-KZ"/>
        </w:rPr>
        <w:t xml:space="preserve"> Үйге берілген тапсырма тест әдісі арқылы сұралады. Оқушыларға 7 сұрақтан тұратын жеке-жеке тест парақшалары таратылып, 5 минут уақыт беріледі. Нәтижесі топ басшыларының көмегімен тексеріледі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 нұсқ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Жалаң сөйлемді көрсет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) Адақ еш уақытта мұндай қуанған емес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В) Қартқожа сөйлеп тұр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) Жоғары қарады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) Ауылға көз салды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) Түн. Дала жым-жырт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стауышы жасырын тұрған сөйлем қалай аталады?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) Жалаң сөйлем                           В) Жайылма сөйлем            С) Жақты сөйлем                         Д) Жақсыз сөйлем                        Е) Толымды сөйлем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Жақсыз сөйлемді көрсет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) Сабақтан кешігуге болмайды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В) Баяу ескен қоңыр жел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) Туған жерге туың тік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) Оның елі – дүйім қазақ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) Қараңғы қазақ көгіне өрмелеп шығып, күн болам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Толымды сөйлемді көрсетіңіз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) Өзеннен балық аулаймыз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В) – Қайда барасыз?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) – Бүгін кездесуге барасыз ба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Д) Абай Ділдамен оңаша қоштасты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) Жеті жұрттың тілін біл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Жалаң сөйлемді белгіле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) Қалың қар.                        В) Қар жауды.               С) Бүгін жауды.                    Д) Қар қалың жауды.                    Е) Қарлы боран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Атаулы сөйлем қандай сөз табынан екенін көрсетіңіз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Түн. Аспан. Бұлт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А) Есімдік                                          В) Етістік                                С) Сын есім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) Зат есім                                       Е) Есімше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Атаулы сөйлемді табыңыз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) Ағасы бардың жағасы бар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В) Таң мезгілі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) Су жылы екен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) Ел іші - өнер кеніші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) Киімін жинастырды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 нұсқ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айсысы жақсыз сөйлемнің жасалу жолына жатпайды?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) -ғы, -гі, -қы, -кі тұлғалы қалау райлы етістік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В) Құрамында бастауыш тұлғалы сөзі бар идиомалар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) Атау немесе барыс септігіндегі тұйық етістіктен соң «керек», «мүмкін» сөздерінің тіркесуі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) Баяндауышы зат есімнен басталады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) Барыс септігіндегі тұйық етістіктен соң «бол», «жара», «тура», «кел» көмекші етістіктерінің тіркесуі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Жақты сөйлемді табыңыз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) Менің бұл сөзге қосылғым келмеді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В) Біздің ашық сөйлесуіміз керек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) Қандай ғажап!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) Қалың қар жауды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) Айсыз, бұлтсыз қараңғы түн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Толымсыз сөйлем қандай жағдайда жиі қолданылады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А) Төлеу сөзде                                        В) Құрмалас сөйлемде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) Сөйлем мүшелері түгел қатысып, ой толық айтылғанда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) Салалас сөйлемдерде                     Е) Диалог жағдайында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Баяндауыштың бір өзі сөйлемге негіз болатын жай  сөйлемнің түрі қалай аталады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А) Жақты сөйлем                     В) Жақсыз сөйлем                С) Толымды сөйлем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) Жайылма  сөйлем               Е) Атаулы сөйлем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Жалаң сөйлемді белгілеңіз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А) Едіге ұзақ жол жүрді.                           В) Алыстан мұнар тау көрінеді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С) Жаңбыр сіркіреп тұр.                           Д) Таспен ұрғанды аспен ұр.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) Ол бүгін сабаққа бармады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Атаулы сөйлемді табыңыз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) Бүгін күн ашық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В) Ол сабаққа кешігіп келді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)  - Қашан келдіңіз?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) Сәуірдің бас кезі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) Оған жақсы оқу керек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Ойға қатысты сөйлем мүшелерінің бірі түсіп қалған сөйлемнің түрі қалай аталады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А) Жақты сөйлем                 В) Атаулы сөйлем                  С) Жалаң сөйлем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Д) Жайылма сөйлем             Е) Толымсыз сөйле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.Жай сөйлемнің түрлерін қайтлауға арналған деңгейлік тапсырмалар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 деңгей.</w:t>
      </w:r>
      <w:r>
        <w:rPr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«Кубизм» әдісі.</w:t>
      </w:r>
      <w:r>
        <w:rPr>
          <w:sz w:val="28"/>
          <w:szCs w:val="28"/>
          <w:lang w:val="kk-KZ"/>
        </w:rPr>
        <w:t xml:space="preserve"> Ортаға кубик тасталады. Оның алты қырына сұрақтар жасырылған. 3 топтан оқушылар кезекпен шығып сұрақтарға жауап береді. Сұраққа жауап берген топқа үлестірме белгі беріледі. Әр топтың басшысы үлестірме белгіні жинап отырад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олымды және толымсыз сөйлем дегеніміз не? Олар қандай жағдйда қолданы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ылма сөйлем қалай жаса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стауышы жасырын тұрған сөйлем қалай ата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аң сөйлем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ақты сөйлем дегеніміз не? Мысал келті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рілген сөйлем жай сөйлемнің қай түріне жатады?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бай Ділдамен оңаша қоштаст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Жақсыз сөйлемнің жасалу жолдарын айтып бе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Құрылысына қарай жай сөйлем қандай түрлерге бөлін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Атаулы сөйлем дегеніміз не? Мысал келті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тылу мақсатына қарай жай сөйлем қандай түрлерге бөлін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Берілген сөйлем жай сөйлемнің қандай түріне жатады?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з. Қайнаған күн. Қара бұйра жер, көк торғын аспа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лымсыз сөйлем қандай жағдайда жиі қолданы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 деңгей</w:t>
      </w:r>
      <w:r>
        <w:rPr>
          <w:sz w:val="28"/>
          <w:szCs w:val="28"/>
          <w:lang w:val="kk-KZ"/>
        </w:rPr>
        <w:t xml:space="preserve">. </w:t>
      </w:r>
      <w:r>
        <w:rPr>
          <w:b/>
          <w:i/>
          <w:sz w:val="28"/>
          <w:szCs w:val="28"/>
          <w:lang w:val="kk-KZ"/>
        </w:rPr>
        <w:t>Семантикалық карта.</w:t>
      </w:r>
      <w:r>
        <w:rPr>
          <w:sz w:val="28"/>
          <w:szCs w:val="28"/>
          <w:lang w:val="kk-KZ"/>
        </w:rPr>
        <w:t xml:space="preserve"> Тақтаға семантикалық карта ілінеді. 3 топтан оқушылар кезекпен шығып жай сөйлемнің қай түріне жататынын  белгілейд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5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Мысалд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ақты сөй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ақсыз сөй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алаң сөй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айылма сөй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олымды сөй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олымсыз сөй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таулы сөй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ған сабақтан қалуға болмай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лдің биік қабағ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йта-қайта келе берд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зге көбірек оқу кере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рдың суы ышқынып аға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ті дуылдап кет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ік жақта киім ілгіш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иналыстан шығып үйіне жүгіре басып келед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ман іші тыныш ед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ке-шешенің өтірігі бала жүрегін суындыра беред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сылдық мінезден арылу қаже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птен күткен істің сәті түсе қал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Қайдан келесің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згілсіз шақырған қораздың басын жұлмақ кере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ІІІ деңгей</w:t>
      </w:r>
      <w:r>
        <w:rPr>
          <w:i/>
          <w:sz w:val="28"/>
          <w:szCs w:val="28"/>
          <w:lang w:val="kk-KZ"/>
        </w:rPr>
        <w:t xml:space="preserve">. </w:t>
      </w:r>
      <w:r>
        <w:rPr>
          <w:b/>
          <w:i/>
          <w:sz w:val="28"/>
          <w:szCs w:val="28"/>
          <w:lang w:val="kk-KZ"/>
        </w:rPr>
        <w:t>Оқулықпен жұмыс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7-жаттығу. Жазбаша. Мәтіндегі жай сөйлемнің түрлерін анықтау, синтаксистік талдау жас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9-жаттығу. Жыр үзіндісінің мазмұнын жай сөйлемнің түрлерімен айтып шығ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ІV деңгей. </w:t>
      </w:r>
      <w:r>
        <w:rPr>
          <w:b/>
          <w:i/>
          <w:sz w:val="28"/>
          <w:szCs w:val="28"/>
          <w:lang w:val="kk-KZ"/>
        </w:rPr>
        <w:t>«Графикалық сынақ».</w:t>
      </w:r>
      <w:r>
        <w:rPr>
          <w:sz w:val="28"/>
          <w:szCs w:val="28"/>
          <w:lang w:val="kk-KZ"/>
        </w:rPr>
        <w:t xml:space="preserve"> Жай сөйлемнің әр түрінен сөйлемдер оқылады. Оқушы сөйлемнің қай түріне жататынын тауып, координат системасынан Х осіндегі орналасқан сөйлемдер арқылы У осіндегі сөйлемнің түрлерімен қиылысын нүкте арқылы белгілеп алып, әр нүкте арасын кесіндімен қосу керек. Қай топтың бірінші әрі дұрыс график сызғаны анықта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лығаштар тағы (қайда?) келді. (Толымсыз сөйле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айдың ұғына түскісі келді. (Жақсыз сөйле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Қайдан келдің? – Астанадан (Толымсыз сөйле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тын кездік қап түбінде жатпайды. (Жақты сөйле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 бұйра жер. Көк торғын аспан. (Атаулы сөйле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здің ашық сөйлесуіміз керек. (Жақсыз сөйле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 шиті мылтықпен киік атып әкелді. (Толымды сөйлем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V. Сабақты қорыту. </w:t>
      </w:r>
      <w:r>
        <w:rPr>
          <w:b/>
          <w:i/>
          <w:sz w:val="28"/>
          <w:szCs w:val="28"/>
          <w:lang w:val="kk-KZ"/>
        </w:rPr>
        <w:t>«Үміт талы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таға плакатка салынған талдың суреті ілінеді. Сабақты қорыта келе, оқушылар таратылған жапырақтарға өздерінің арман-тілектерін жай сөйлемнің түрлерімен жазып, үміт талына ілед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Оқушыларды бағалау. </w:t>
      </w:r>
      <w:r>
        <w:rPr>
          <w:sz w:val="28"/>
          <w:szCs w:val="28"/>
          <w:lang w:val="kk-KZ"/>
        </w:rPr>
        <w:t>Топ басшыларынан бағалау парақтарын жинап алып, тест қорытындысымен қоса отырып, бағалау. Әр топтың жинаған үлестірмелі белгілерін санап, жеңімпаз топты анықта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І. Үй тапсырмасын беру. </w:t>
      </w:r>
      <w:r>
        <w:rPr>
          <w:sz w:val="28"/>
          <w:szCs w:val="28"/>
          <w:lang w:val="kk-KZ"/>
        </w:rPr>
        <w:t>Жай сөйлемнің түрлеріне 5 мақал-мәтел жазып ке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58:00Z</dcterms:created>
  <dc:creator>user</dc:creator>
  <dc:description/>
  <cp:keywords/>
  <dc:language>en-US</dc:language>
  <cp:lastModifiedBy>user</cp:lastModifiedBy>
  <dcterms:modified xsi:type="dcterms:W3CDTF">2012-03-14T16:53:00Z</dcterms:modified>
  <cp:revision>241</cp:revision>
  <dc:subject/>
  <dc:title/>
</cp:coreProperties>
</file>