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6.wmf" ContentType="image/x-wmf"/>
  <Override PartName="/word/media/image14.wmf" ContentType="image/x-wmf"/>
  <Override PartName="/word/media/image5.jpeg" ContentType="image/jpe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4.jpeg" ContentType="image/jpeg"/>
  <Override PartName="/word/media/image10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1355</wp:posOffset>
            </wp:positionH>
            <wp:positionV relativeFrom="paragraph">
              <wp:posOffset>-457200</wp:posOffset>
            </wp:positionV>
            <wp:extent cx="137604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kk-KZ"/>
        </w:rPr>
        <w:t>Қызылорда облыс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лы аудан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йтеке би кенті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№</w:t>
      </w:r>
      <w:r>
        <w:rPr>
          <w:rFonts w:eastAsia="Times New Roman"/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266 мектеп-лицей</w:t>
      </w:r>
    </w:p>
    <w:p>
      <w:pPr>
        <w:pStyle w:val="Normal"/>
        <w:tabs>
          <w:tab w:val="clear" w:pos="708"/>
          <w:tab w:val="left" w:pos="1935" w:leader="none"/>
          <w:tab w:val="left" w:pos="2100" w:leader="none"/>
          <w:tab w:val="right" w:pos="9355" w:leader="none"/>
        </w:tabs>
        <w:rPr/>
      </w:pPr>
      <w:r>
        <w:rPr>
          <w:b/>
          <w:sz w:val="28"/>
          <w:szCs w:val="28"/>
          <w:lang w:val="kk-KZ"/>
        </w:rPr>
        <w:tab/>
        <w:tab/>
        <w:tab/>
        <w:t>Бекбанова Гүлсім Оразғалиқызы</w:t>
      </w:r>
    </w:p>
    <w:p>
      <w:pPr>
        <w:pStyle w:val="Normal"/>
        <w:tabs>
          <w:tab w:val="clear" w:pos="708"/>
          <w:tab w:val="left" w:pos="3135" w:leader="none"/>
          <w:tab w:val="right" w:pos="9355" w:leader="none"/>
        </w:tabs>
        <w:rPr/>
      </w:pPr>
      <w:r>
        <w:rPr>
          <w:b/>
          <w:sz w:val="28"/>
          <w:szCs w:val="28"/>
          <w:lang w:val="kk-KZ"/>
        </w:rPr>
        <w:tab/>
        <w:tab/>
        <w:t>Қазақ тілі мен әдебиеті пәні мұғал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120"/>
        <w:rPr>
          <w:sz w:val="28"/>
          <w:szCs w:val="28"/>
          <w:lang w:val="kk-KZ"/>
        </w:rPr>
      </w:pPr>
      <w:r>
        <w:rPr>
          <w:rFonts w:eastAsia="Times New Roman"/>
          <w:b/>
          <w:i/>
          <w:sz w:val="28"/>
          <w:szCs w:val="28"/>
          <w:lang w:val="kk-KZ"/>
        </w:rPr>
        <w:t xml:space="preserve">  </w:t>
      </w:r>
      <w:r>
        <w:rPr>
          <w:b/>
          <w:i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      Бұйрықты сөйлем</w:t>
      </w:r>
    </w:p>
    <w:p>
      <w:pPr>
        <w:pStyle w:val="Normal"/>
        <w:spacing w:before="0" w:after="120"/>
        <w:jc w:val="both"/>
        <w:rPr>
          <w:sz w:val="28"/>
          <w:szCs w:val="28"/>
          <w:lang w:val="kk-KZ"/>
        </w:rPr>
      </w:pPr>
      <w:r>
        <w:rPr>
          <w:rFonts w:eastAsia="Times New Roman"/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білімділік –</w:t>
      </w:r>
      <w:r>
        <w:rPr>
          <w:sz w:val="28"/>
          <w:szCs w:val="28"/>
          <w:lang w:val="kk-KZ"/>
        </w:rPr>
        <w:t xml:space="preserve"> Бұйрықты сөйлем туралы туралы түсінік беру, олардың грамматикалық белгілерін меңгерту, меңгерілген теориялық материалдарды қайта жаңғырту,  Тапсырма түрлері арқылы оқушылардың коммуникативті және ақпаратты құзіреттіліктерін дамыту.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kk-KZ"/>
        </w:rPr>
        <w:t>дамытушылық</w:t>
      </w:r>
      <w:r>
        <w:rPr>
          <w:sz w:val="28"/>
          <w:szCs w:val="28"/>
          <w:lang w:val="kk-KZ"/>
        </w:rPr>
        <w:t xml:space="preserve"> – өз бетінше ізденуге, ойлау қабілетін арттыруға ықпал ету, өз ойын еркін жеткізуге баулу, жылдам жауап беруге жаттықтыру;</w:t>
      </w:r>
    </w:p>
    <w:p>
      <w:pPr>
        <w:pStyle w:val="Normal"/>
        <w:spacing w:before="0" w:after="120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әрбиелік</w:t>
      </w:r>
      <w:r>
        <w:rPr>
          <w:sz w:val="28"/>
          <w:szCs w:val="28"/>
          <w:lang w:val="kk-KZ"/>
        </w:rPr>
        <w:t xml:space="preserve"> –  оқушылардың рухани байлығын қалыптастыру,  адамгершілікке тәрбиелеу.Өзін-өзі басқра білуге дағдыландыру.</w:t>
      </w:r>
    </w:p>
    <w:p>
      <w:pPr>
        <w:pStyle w:val="Normal"/>
        <w:spacing w:before="0" w:after="120"/>
        <w:jc w:val="both"/>
        <w:rPr>
          <w:sz w:val="28"/>
          <w:szCs w:val="28"/>
          <w:lang w:val="kk-KZ"/>
        </w:rPr>
      </w:pPr>
      <w:r>
        <w:rPr>
          <w:rFonts w:eastAsia="Times New Roman"/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Сабақтың түрі:Танымдылық</w:t>
      </w:r>
    </w:p>
    <w:p>
      <w:pPr>
        <w:pStyle w:val="Normal"/>
        <w:spacing w:before="0" w:after="120"/>
        <w:jc w:val="both"/>
        <w:rPr>
          <w:sz w:val="28"/>
          <w:szCs w:val="28"/>
          <w:lang w:val="kk-KZ"/>
        </w:rPr>
      </w:pPr>
      <w:r>
        <w:rPr>
          <w:rFonts w:eastAsia="Times New Roman"/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Сабақтың әдісі:</w:t>
      </w:r>
      <w:r>
        <w:rPr>
          <w:sz w:val="28"/>
          <w:szCs w:val="28"/>
          <w:lang w:val="kk-KZ"/>
        </w:rPr>
        <w:t xml:space="preserve">    ізденушілік, талдау.пікірлесу,зерделеу</w:t>
      </w:r>
    </w:p>
    <w:p>
      <w:pPr>
        <w:pStyle w:val="Normal"/>
        <w:spacing w:before="0" w:after="120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Көрнекілік:</w:t>
      </w:r>
      <w:r>
        <w:rPr>
          <w:sz w:val="28"/>
          <w:szCs w:val="28"/>
          <w:lang w:val="kk-KZ"/>
        </w:rPr>
        <w:t xml:space="preserve"> тірек сызбалар,</w:t>
      </w:r>
    </w:p>
    <w:p>
      <w:pPr>
        <w:pStyle w:val="Normal"/>
        <w:spacing w:before="0" w:after="120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Пәнаралық байланыс:</w:t>
      </w:r>
      <w:r>
        <w:rPr>
          <w:sz w:val="28"/>
          <w:szCs w:val="28"/>
          <w:lang w:val="kk-KZ"/>
        </w:rPr>
        <w:t xml:space="preserve"> әдебиет, тарих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rFonts w:eastAsia="Times New Roman"/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 құрылымы: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-Ұйымдастыру кезеңі   2-минут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kk-KZ"/>
        </w:rPr>
        <w:t>1. Жылдар сөйлейді. (Үй тапсырмасын сұрау). 7-минут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2. Жаңа сабақ-білімнің негізі. (Оқушы менмұғалімнің ынтымақтаса білімді меңгертуі. )Оқушы-7-минут. Мұғалім-10минут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kk-KZ"/>
        </w:rPr>
        <w:t xml:space="preserve">3. Жаңа сабақты бекіту. 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ейнелер сыры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ығырыққа тірелгенде.Ауызша.7-минут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kk-KZ"/>
        </w:rPr>
        <w:t>4. Оқулықпен жұмыс.28-жаттығу7-минут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kk-KZ"/>
        </w:rPr>
        <w:t>5. Үйге тапсырма.3-минут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  <w:lang w:val="kk-KZ"/>
        </w:rPr>
        <w:t>6. Оқушыларды бағалау.2-минут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rFonts w:eastAsia="Times New Roman"/>
          <w:b/>
          <w:i/>
          <w:sz w:val="28"/>
          <w:szCs w:val="28"/>
          <w:lang w:val="kk-KZ"/>
        </w:rPr>
        <w:t xml:space="preserve">    </w:t>
      </w:r>
      <w:r>
        <w:rPr>
          <w:b/>
          <w:i/>
          <w:sz w:val="28"/>
          <w:szCs w:val="28"/>
          <w:lang w:val="kk-KZ"/>
        </w:rPr>
        <w:t>Ұйымдастыру кезеңі:</w:t>
      </w:r>
      <w:r>
        <w:rPr>
          <w:sz w:val="28"/>
          <w:szCs w:val="28"/>
          <w:lang w:val="kk-KZ"/>
        </w:rPr>
        <w:t xml:space="preserve"> 1.Оқушылардың назарын сабаққа аудару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  <w:lang w:val="kk-KZ"/>
        </w:rPr>
        <w:t>2.Оқушыларды түгендеу,сынып тазалығын назарда ұс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Үй тапсырмасын сұрау</w:t>
      </w:r>
      <w:r>
        <w:rPr>
          <w:sz w:val="28"/>
          <w:szCs w:val="28"/>
          <w:lang w:val="kk-KZ"/>
        </w:rPr>
        <w:t>: Тапсырманың атауы:»Жылдар сөйлейді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38.1803.1894.1991.2011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</w:p>
    <w:p>
      <w:pPr>
        <w:pStyle w:val="Normal"/>
        <w:rPr/>
      </w:pPr>
      <w:r>
        <w:rPr>
          <w:sz w:val="28"/>
          <w:szCs w:val="28"/>
          <w:lang w:val="kk-KZ"/>
        </w:rPr>
        <w:t>-:Оқушылардың  лепті,сұраулы,хабарлы сөйлем түрлері бойынша меңгерген білімдерін сар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Оқушылардың көп тіл білетіндерін  байқ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Пәнаралық байланысты нығайт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Шар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Оқушылар берілген жылдарға қарап сөйлемдер құрастыру.</w:t>
      </w:r>
    </w:p>
    <w:p>
      <w:pPr>
        <w:pStyle w:val="Normal"/>
        <w:rPr/>
      </w:pPr>
      <w:r>
        <w:rPr>
          <w:sz w:val="28"/>
          <w:szCs w:val="28"/>
          <w:lang w:val="kk-KZ"/>
        </w:rPr>
        <w:t>-Сөйлемдердің  айтылу мақсатына қарай бөлінуін таб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Сөйлемдерді орыс,ағылшын тілдеріне аудару.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Құрастырылған сөйлемдер тарих,әдебиет,жаратылыстану ғылымдарымен байланысты болуы қажет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Жаңа сабақ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рекшеліг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сөйлемдердің мағыналарын ашу арқылы оқушылар бұйрықты сөйлемнің мәнін ашып айта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иімділігі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Оқушың коммуникативті құзіреттілігі дағдыл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Өзін-өзі басқаруы артады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.Жүр,тез аяғыңды бас!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2.Бұны оған айтпа.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3Тыныш отыр!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4.Бізбен бірге жүрсеңші.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5.Дұшпанға тастай қатты бол,досңа балдай тәтті бол(мақал)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6.-Түндікті жауып,есікті түріп қойшы!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7.Жылай-жырлай өлгенде арттағыға сөз қалсы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шылар түйін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қты сөйлемдер 2-жаққа не 3-жаққа  бұйыруды,іске қосуды,кеңес беруді,жалынуды,тілек-өтінішті білдір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Мұғалімнің қорытуы</w:t>
      </w:r>
      <w:r>
        <w:rPr>
          <w:sz w:val="28"/>
          <w:szCs w:val="28"/>
          <w:lang w:val="kk-KZ"/>
        </w:rPr>
        <w:t xml:space="preserve"> Тірек сызбалар арқылы оқушылар білімін нақтылап,ғылымиландыр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br/>
      </w:r>
      <w:r>
        <w:rPr>
          <w:sz w:val="28"/>
          <w:szCs w:val="28"/>
        </w:rPr>
        <w:drawing>
          <wp:inline distT="0" distB="0" distL="0" distR="0">
            <wp:extent cx="3776345" cy="9067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38" t="27529" r="7596" b="45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115435" cy="286194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66" t="3102" r="5106" b="1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Тыныс белгіс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қты сөйлем бірде хабарлы сөйлемге жуық интонациямен,бірде лептік интонациямен айты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Соған байланысты леп белгісі не нүкте қойыла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ңа сабақты бекіту. </w:t>
      </w:r>
    </w:p>
    <w:p>
      <w:pPr>
        <w:pStyle w:val="Normal"/>
        <w:numPr>
          <w:ilvl w:val="0"/>
          <w:numId w:val="1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на суреттерге қараймыз. Бұл суреттерге қарап, қандай тыйым сөздер айтуға болады? (Оқушылар суреттерге байланысты тыйым сөздерді атайды, мағынасын түсіндіріп тұрамын) Тыйым сөздердің бұйрықты сөйлемдерге жататынын түсіндіру. Ауызша.</w:t>
      </w:r>
    </w:p>
    <w:p>
      <w:pPr>
        <w:pStyle w:val="Normal"/>
        <w:ind w:left="180" w:right="-104" w:hanging="0"/>
        <w:jc w:val="both"/>
        <w:rPr>
          <w:rFonts w:eastAsia="Times New Roman"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50165</wp:posOffset>
            </wp:positionV>
            <wp:extent cx="1148080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50165</wp:posOffset>
            </wp:positionV>
            <wp:extent cx="1095375" cy="14274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7620</wp:posOffset>
            </wp:positionV>
            <wp:extent cx="1115060" cy="144716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kk-KZ"/>
        </w:rPr>
        <w:t xml:space="preserve">           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          </w:t>
      </w:r>
    </w:p>
    <w:p>
      <w:pPr>
        <w:pStyle w:val="Normal"/>
        <w:ind w:right="-104" w:hanging="0"/>
        <w:jc w:val="both"/>
        <w:rPr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>Тізеңді құшақтама.</w:t>
      </w: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 xml:space="preserve">Нанды жерге тастама </w:t>
      </w: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 xml:space="preserve">Жағыңды таянба            </w:t>
      </w:r>
    </w:p>
    <w:p>
      <w:pPr>
        <w:pStyle w:val="Normal"/>
        <w:ind w:left="360" w:right="76" w:hanging="0"/>
        <w:jc w:val="right"/>
        <w:rPr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246380</wp:posOffset>
            </wp:positionV>
            <wp:extent cx="1249045" cy="1600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246380</wp:posOffset>
            </wp:positionV>
            <wp:extent cx="1197610" cy="15601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246380</wp:posOffset>
            </wp:positionV>
            <wp:extent cx="1181735" cy="1544955"/>
            <wp:effectExtent l="0" t="0" r="0" b="0"/>
            <wp:wrapSquare wrapText="lef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kk-KZ"/>
        </w:rPr>
        <w:t xml:space="preserve">                                                   </w:t>
      </w:r>
      <w:r>
        <w:rPr>
          <w:sz w:val="28"/>
          <w:szCs w:val="28"/>
          <w:lang w:val="kk-KZ"/>
        </w:rPr>
        <w:br w:type="textWrapping" w:clear="all"/>
      </w:r>
    </w:p>
    <w:p>
      <w:pPr>
        <w:pStyle w:val="Normal"/>
        <w:ind w:left="360" w:right="436" w:hanging="0"/>
        <w:rPr>
          <w:rFonts w:eastAsia="Times New Roman"/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                                                 </w:t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Бетіңді  баспа             Есікті керме                       Беліңді   таянба</w:t>
      </w:r>
    </w:p>
    <w:p>
      <w:pPr>
        <w:pStyle w:val="Normal"/>
        <w:ind w:left="360" w:right="43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436" w:hanging="0"/>
        <w:rPr>
          <w:rFonts w:eastAsia="Times New Roman"/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                     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ыйым дегенді “мынау жаман”, “ескіліктің қалдығы” деп түсінбеген жөн. Біздің ата-бабаларымыз ғасырлар бойы осы тыйым сөзбен балаларын тәрбиелеп отырған. Ол әшейін жай ғана “сөйтпе-бүйтпе” емес, оның әрқайсысының астарлы мағынасы бар.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ге есікті керме дейді?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ікті керсе, үйден береке кетеді.(берекесі кету – ұрыс, жанжал)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е сүтті төгуге болмайды?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т төксең, ырысың төгіледі.(ырысы төгілу - жоқшылық)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е өтірік жылама дейді?</w:t>
      </w:r>
    </w:p>
    <w:p>
      <w:pPr>
        <w:pStyle w:val="Normal"/>
        <w:numPr>
          <w:ilvl w:val="0"/>
          <w:numId w:val="4"/>
        </w:numPr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ірік жыласа, жаман болады.(жаман болады - қайғы)</w:t>
      </w:r>
    </w:p>
    <w:p>
      <w:pPr>
        <w:pStyle w:val="Normal"/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ланайық:    ұрыс, жанжал, жоқшылық, қайғы</w:t>
      </w:r>
    </w:p>
    <w:p>
      <w:pPr>
        <w:pStyle w:val="Normal"/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Бұның барлығы жақсылық па, жамандық па?</w:t>
      </w:r>
    </w:p>
    <w:p>
      <w:pPr>
        <w:pStyle w:val="Normal"/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Жамандық.</w:t>
      </w:r>
    </w:p>
    <w:p>
      <w:pPr>
        <w:pStyle w:val="Normal"/>
        <w:ind w:left="360" w:right="43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ұрыс. Сондықтан да оларды жасауға болмайтындықтан,  бұл сөздер  тыйым сөздер деп ат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лықпен жұмыс 28-жаттығ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Жырды мәнерлеп оқу .Көшіріп жазу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е істеуге бұйырып тұрғанын барыс септіктегі бірыңғай сөздермен жеткіз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.  Тыныс белгілерге назар аудару,қойылу себебін түсіндір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итуациялық жағдай</w:t>
      </w:r>
      <w:r>
        <w:rPr>
          <w:sz w:val="28"/>
          <w:szCs w:val="28"/>
          <w:lang w:val="kk-KZ"/>
        </w:rPr>
        <w:t>: «Тығырыққа тірелгенде».Жауап бұйрықты сөйлем арқылы беріл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нып жетекшіңіз тез келсін деп шақырды. Жүгіріп келсеңіз ашуланып тұрған сынып жетекшіңіз сіз мүлде ұқпайтын бір оқиға туралы сізге ұрса жөнелді. Сіз не істейсіз?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ңыраудан соң сыныпқа кірсең сөмкеңдегі ұялы телефоның жоғалған. Өз сыныбыңыз 10-сынып. Қоңырауда тастап кеткен өзіңіз. Сіз сыныпқа кіргенде ешкім жоқ. Не істейсіз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Сіз жайбарақат сабақ жазып отырсыз. Сабаққа сирек келетін оқушының                  бірі әй-шәй жоқ ентелеп келіп, үшінші партада отыған сізге келіп жағаңыздан алып жанжалдаса бастады. Сіздің реакцияңыз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2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мантикалық карта: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142"/>
        <w:gridCol w:w="1124"/>
        <w:gridCol w:w="856"/>
        <w:gridCol w:w="12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Мысалд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Хабарл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Сұраул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Cs/>
                <w:lang w:val="kk-KZ"/>
              </w:rPr>
              <w:t>Лепт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йрық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налыс басталды 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пан шайдай ашық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л – Байжанның талай келген үй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ізде де арман бар ма еке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е, жігіттер аттарыңды қамдаңд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нша малға жерді қайдан таппақсың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шыға сұрақ бар 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н жым-жыр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йбай-ау,кеше мен осылай деп пе еді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ші, қалқам менің қасыма отырш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 тамаша кө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м , жөніңді айтш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620" w:leader="none"/>
              </w:tabs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2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шыларды бағалау: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- Сабаққа белсене қатысқан оқушыларды дәстүрлі бағалау жүйесімен бағала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йге тапсырма беру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уелсіздіктің 20 жылдығына арналған жырларды жинастыру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р құрамында бұйрықты сөйлемдер болуы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7:00Z</dcterms:created>
  <dc:creator>admin</dc:creator>
  <dc:description/>
  <cp:keywords/>
  <dc:language>en-US</dc:language>
  <cp:lastModifiedBy>Nurken</cp:lastModifiedBy>
  <dcterms:modified xsi:type="dcterms:W3CDTF">2012-03-09T11:48:00Z</dcterms:modified>
  <cp:revision>56</cp:revision>
  <dc:subject/>
  <dc:title>  Сабаќтыњ таќырыбы:  Сµйлем м‰шелері бойынша µтілгенді бекіту</dc:title>
</cp:coreProperties>
</file>