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2935"/>
      </w:tblGrid>
      <w:tr>
        <w:trPr>
          <w:trHeight w:val="100" w:hRule="atLeast"/>
        </w:trPr>
        <w:tc>
          <w:tcPr>
            <w:tcW w:w="148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kk-KZ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32"/>
                <w:szCs w:val="32"/>
              </w:rPr>
              <w:t>Қостанай политехникалық колледжі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</w:rPr>
              <w:t xml:space="preserve">                                               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 xml:space="preserve">                                                    </w:t>
            </w:r>
            <w:r>
              <w:rPr>
                <w:b/>
                <w:sz w:val="32"/>
                <w:szCs w:val="32"/>
                <w:lang w:val="kk-KZ"/>
              </w:rPr>
              <w:t>«</w:t>
            </w:r>
            <w:r>
              <w:rPr>
                <w:b/>
                <w:sz w:val="36"/>
                <w:szCs w:val="36"/>
                <w:lang w:val="kk-KZ"/>
              </w:rPr>
              <w:t>Етістіктен өткенді қайталау.Ұлттық тағамдар»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  <w:p>
            <w:pPr>
              <w:pStyle w:val="Normal"/>
              <w:ind w:left="6480" w:hanging="0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  <w:p>
            <w:pPr>
              <w:pStyle w:val="Normal"/>
              <w:ind w:left="5664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      </w:t>
            </w:r>
          </w:p>
          <w:p>
            <w:pPr>
              <w:pStyle w:val="Normal"/>
              <w:ind w:left="5664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5664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5664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5664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5664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5664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5664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5664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5664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5664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kk-KZ"/>
              </w:rPr>
              <w:t>Бексұлтанова Алма Қабдырахманқызы</w:t>
            </w:r>
          </w:p>
          <w:p>
            <w:pPr>
              <w:pStyle w:val="Normal"/>
              <w:ind w:left="5664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                                                  </w:t>
            </w:r>
            <w:r>
              <w:rPr>
                <w:sz w:val="28"/>
                <w:szCs w:val="28"/>
                <w:lang w:val="kk-KZ"/>
              </w:rPr>
              <w:t>Қазақ тілі пәнінің оқытушысы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  <w:p>
            <w:pPr>
              <w:pStyle w:val="Normal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  <w:lang w:val="kk-KZ"/>
              </w:rPr>
              <w:t>Қостанай қ 2011ж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lang w:val="kk-KZ"/>
              </w:rPr>
              <w:t xml:space="preserve">                                                                                      </w:t>
            </w:r>
            <w:r>
              <w:rPr>
                <w:b/>
                <w:sz w:val="28"/>
                <w:szCs w:val="28"/>
                <w:lang w:val="kk-KZ"/>
              </w:rPr>
              <w:t>Сабақтың әдістемелік құралы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>
          <w:trHeight w:val="415" w:hRule="atLeast"/>
        </w:trPr>
        <w:tc>
          <w:tcPr>
            <w:tcW w:w="1923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  <w:lang w:val="kk-KZ"/>
              </w:rPr>
              <w:t>Пәні: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2935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зақ тілі</w:t>
            </w:r>
          </w:p>
        </w:tc>
      </w:tr>
      <w:tr>
        <w:trPr>
          <w:trHeight w:val="296" w:hRule="atLeast"/>
        </w:trPr>
        <w:tc>
          <w:tcPr>
            <w:tcW w:w="192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kk-KZ"/>
              </w:rPr>
            </w:pPr>
            <w:r>
              <w:rPr>
                <w:b/>
                <w:sz w:val="28"/>
                <w:szCs w:val="28"/>
                <w:u w:val="single"/>
                <w:lang w:val="kk-KZ"/>
              </w:rPr>
              <w:t>Тобы:</w:t>
            </w:r>
          </w:p>
        </w:tc>
        <w:tc>
          <w:tcPr>
            <w:tcW w:w="12935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</w:rPr>
              <w:t xml:space="preserve">1ТМ-5 </w:t>
            </w:r>
          </w:p>
        </w:tc>
      </w:tr>
      <w:tr>
        <w:trPr>
          <w:trHeight w:val="296" w:hRule="atLeast"/>
        </w:trPr>
        <w:tc>
          <w:tcPr>
            <w:tcW w:w="192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kk-KZ"/>
              </w:rPr>
            </w:pPr>
            <w:r>
              <w:rPr>
                <w:b/>
                <w:sz w:val="28"/>
                <w:szCs w:val="28"/>
                <w:u w:val="single"/>
                <w:lang w:val="kk-KZ"/>
              </w:rPr>
              <w:t>Оқулықтар:</w:t>
            </w:r>
          </w:p>
        </w:tc>
        <w:tc>
          <w:tcPr>
            <w:tcW w:w="12935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зақ тілі: 10 сынып. АдамбаеваЖ,Оразбаева Ф.Мектеп 2006ж,Бектуров Ш.К.,Бектурова А.Ш. «Казахский для всех»Алматы  «Атамура»2004ж.</w:t>
            </w:r>
          </w:p>
        </w:tc>
      </w:tr>
      <w:tr>
        <w:trPr>
          <w:trHeight w:val="395" w:hRule="atLeast"/>
        </w:trPr>
        <w:tc>
          <w:tcPr>
            <w:tcW w:w="192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kk-KZ"/>
              </w:rPr>
            </w:pPr>
            <w:r>
              <w:rPr>
                <w:b/>
                <w:sz w:val="28"/>
                <w:szCs w:val="28"/>
                <w:u w:val="single"/>
                <w:lang w:val="kk-KZ"/>
              </w:rPr>
              <w:t>Тақырып:</w:t>
            </w:r>
          </w:p>
        </w:tc>
        <w:tc>
          <w:tcPr>
            <w:tcW w:w="12935" w:type="dxa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kk-KZ"/>
              </w:rPr>
              <w:t>Етістікті қайталау. Ұлттық тағамдар</w:t>
            </w:r>
            <w:r>
              <w:rPr>
                <w:b/>
                <w:sz w:val="28"/>
                <w:szCs w:val="28"/>
              </w:rPr>
              <w:t>».</w:t>
            </w:r>
          </w:p>
        </w:tc>
      </w:tr>
      <w:tr>
        <w:trPr>
          <w:trHeight w:val="285" w:hRule="atLeast"/>
        </w:trPr>
        <w:tc>
          <w:tcPr>
            <w:tcW w:w="192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  <w:lang w:val="kk-KZ"/>
              </w:rPr>
              <w:t>Түрі:</w:t>
            </w:r>
            <w:r>
              <w:rPr>
                <w:b/>
                <w:sz w:val="28"/>
                <w:szCs w:val="28"/>
                <w:u w:val="single"/>
              </w:rPr>
              <w:t xml:space="preserve">      </w:t>
            </w:r>
          </w:p>
        </w:tc>
        <w:tc>
          <w:tcPr>
            <w:tcW w:w="1293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йтала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Пәнаралық байланыс</w:t>
            </w:r>
            <w:r>
              <w:rPr>
                <w:sz w:val="28"/>
                <w:szCs w:val="28"/>
                <w:lang w:val="kk-KZ"/>
              </w:rPr>
              <w:t>:</w:t>
            </w:r>
            <w:r>
              <w:rPr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қазақ әдебиеті, орыс тілі, тарих</w:t>
            </w:r>
          </w:p>
        </w:tc>
      </w:tr>
      <w:tr>
        <w:trPr>
          <w:trHeight w:val="285" w:hRule="atLeast"/>
        </w:trPr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kk-KZ"/>
              </w:rPr>
            </w:pPr>
            <w:r>
              <w:rPr>
                <w:b/>
                <w:sz w:val="28"/>
                <w:szCs w:val="28"/>
                <w:u w:val="single"/>
                <w:lang w:val="kk-KZ"/>
              </w:rPr>
              <w:t>Мақсаты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kk-KZ"/>
              </w:rPr>
            </w:pPr>
            <w:r>
              <w:rPr>
                <w:b/>
                <w:sz w:val="28"/>
                <w:szCs w:val="28"/>
                <w:u w:val="single"/>
                <w:lang w:val="kk-KZ"/>
              </w:rPr>
            </w:r>
          </w:p>
          <w:p>
            <w:pPr>
              <w:pStyle w:val="Normal"/>
              <w:ind w:left="825" w:hanging="825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93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kk-KZ"/>
              </w:rPr>
              <w:t>Білімділік</w:t>
            </w:r>
            <w:r>
              <w:rPr>
                <w:sz w:val="28"/>
                <w:szCs w:val="28"/>
                <w:lang w:val="kk-KZ"/>
              </w:rPr>
              <w:t>:етістіктің мағыналық,тұлғалық ерекшеліктерін еске түсіру. Алған білімдерін тексеру,өз      ойларын тиянақты жеткізе білуге дағдыланды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kk-KZ"/>
              </w:rPr>
              <w:t>Дамытушылық</w:t>
            </w:r>
            <w:r>
              <w:rPr>
                <w:sz w:val="28"/>
                <w:szCs w:val="28"/>
                <w:lang w:val="kk-KZ"/>
              </w:rPr>
              <w:t>: оқушыларды  тапқырлыққа,ізденімпаздық  қасиеттерге  баулу. Қазақтың асыл мурасына  жататын  ұлттық тағамдармен  терендете  таныстыру.Әдіс-тәсілдер арқылы оқушылардың шығармашылық қабілетін дамыт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kk-KZ"/>
              </w:rPr>
              <w:t>Тәрбиелік:</w:t>
            </w:r>
            <w:r>
              <w:rPr>
                <w:sz w:val="28"/>
                <w:szCs w:val="28"/>
                <w:lang w:val="kk-KZ"/>
              </w:rPr>
              <w:t xml:space="preserve"> Оқушылардың елтану туралы білімдерін кеңейту,қазақ ұлтының  тұрмыстық  мәдениетінің      ізгілікті  рухын  сезіндіру.              .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58" w:hRule="atLeast"/>
        </w:trPr>
        <w:tc>
          <w:tcPr>
            <w:tcW w:w="1923" w:type="dxa"/>
            <w:tcBorders/>
          </w:tcPr>
          <w:p>
            <w:pPr>
              <w:pStyle w:val="Normal"/>
              <w:snapToGrid w:val="false"/>
              <w:ind w:left="825" w:hanging="825"/>
              <w:rPr>
                <w:b/>
                <w:b/>
                <w:sz w:val="28"/>
                <w:szCs w:val="28"/>
                <w:u w:val="single"/>
                <w:lang w:val="kk-KZ"/>
              </w:rPr>
            </w:pPr>
            <w:r>
              <w:rPr>
                <w:b/>
                <w:sz w:val="28"/>
                <w:szCs w:val="28"/>
                <w:u w:val="single"/>
                <w:lang w:val="kk-KZ"/>
              </w:rPr>
            </w:r>
          </w:p>
        </w:tc>
        <w:tc>
          <w:tcPr>
            <w:tcW w:w="12935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500" w:hanging="0"/>
              <w:rPr>
                <w:b/>
                <w:b/>
                <w:sz w:val="28"/>
                <w:szCs w:val="28"/>
                <w:u w:val="single"/>
                <w:lang w:val="kk-KZ"/>
              </w:rPr>
            </w:pPr>
            <w:r>
              <w:rPr>
                <w:b/>
                <w:sz w:val="28"/>
                <w:szCs w:val="28"/>
                <w:u w:val="single"/>
                <w:lang w:val="kk-KZ"/>
              </w:rPr>
            </w:r>
          </w:p>
        </w:tc>
      </w:tr>
      <w:tr>
        <w:trPr>
          <w:trHeight w:val="377" w:hRule="atLeast"/>
        </w:trPr>
        <w:tc>
          <w:tcPr>
            <w:tcW w:w="192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  <w:lang w:val="kk-KZ"/>
              </w:rPr>
              <w:t>Көрнеклігі:</w:t>
            </w:r>
            <w:r>
              <w:rPr>
                <w:b/>
                <w:sz w:val="28"/>
                <w:szCs w:val="28"/>
                <w:u w:val="single"/>
              </w:rPr>
              <w:t xml:space="preserve">                                    </w:t>
            </w:r>
          </w:p>
        </w:tc>
        <w:tc>
          <w:tcPr>
            <w:tcW w:w="12935" w:type="dxa"/>
            <w:tcBorders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Компьютер,интерактив</w:t>
            </w:r>
            <w:r>
              <w:rPr>
                <w:sz w:val="28"/>
                <w:szCs w:val="28"/>
                <w:lang w:val="kk-KZ"/>
              </w:rPr>
              <w:t>ті тақта,үлестірмелі қағаздар,ұлттық тағамдар,ҚР әнұраның айту.</w:t>
            </w:r>
          </w:p>
        </w:tc>
      </w:tr>
      <w:tr>
        <w:trPr>
          <w:trHeight w:val="377" w:hRule="atLeast"/>
        </w:trPr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kk-KZ"/>
              </w:rPr>
            </w:pPr>
            <w:r>
              <w:rPr>
                <w:b/>
                <w:sz w:val="28"/>
                <w:szCs w:val="28"/>
                <w:u w:val="single"/>
                <w:lang w:val="kk-KZ"/>
              </w:rPr>
            </w:r>
          </w:p>
        </w:tc>
        <w:tc>
          <w:tcPr>
            <w:tcW w:w="12935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77" w:hRule="atLeast"/>
        </w:trPr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935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kk-KZ"/>
        </w:rPr>
        <w:t>Сабақтың ұйымдастыру кезең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539"/>
        <w:gridCol w:w="3407"/>
        <w:gridCol w:w="3145"/>
        <w:gridCol w:w="1951"/>
        <w:gridCol w:w="2821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аға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k-KZ"/>
              </w:rPr>
              <w:t>Қызметтiң мазмұн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       </w:t>
            </w:r>
            <w:r>
              <w:rPr>
                <w:b/>
                <w:sz w:val="28"/>
                <w:szCs w:val="28"/>
              </w:rPr>
              <w:t>Мақсат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Мұғалімнің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қызме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k-KZ"/>
              </w:rPr>
              <w:t>Ұ</w:t>
            </w:r>
            <w:r>
              <w:rPr>
                <w:b/>
                <w:sz w:val="28"/>
                <w:szCs w:val="28"/>
              </w:rPr>
              <w:t>йымдастыру формалары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Оқушының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қызметі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Ұйымдастыру кезеңі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опт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екі ауылға бөліп  отырғыз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Бірінші топ: Еркебуланның ауылы;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кінші  топ:Александрдың ауылы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қушыларды сабаққа қатыстыру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kk-KZ"/>
              </w:rPr>
              <w:t>Білімділік</w:t>
            </w:r>
            <w:r>
              <w:rPr>
                <w:sz w:val="28"/>
                <w:szCs w:val="28"/>
                <w:lang w:val="kk-KZ"/>
              </w:rPr>
              <w:t>:етістіктің мағыналық,тұлғалық ерекшеліктерін еске түсіру. Алған білімдерін тексеру,өз      ойларын тиянақты жеткізе білуге дағдыландыру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k-KZ"/>
              </w:rPr>
              <w:t>Дамытушылық</w:t>
            </w:r>
            <w:r>
              <w:rPr>
                <w:sz w:val="28"/>
                <w:szCs w:val="28"/>
                <w:lang w:val="kk-KZ"/>
              </w:rPr>
              <w:t>: оқушыларды  тапқырлыққа,ізденімпаздық  қасиеттерге  баулу. Қазақтың асыл мурасына  жататын ұлттық тағамдармен  терендете  таныстыру.Әдіс-тәсілдер арқылы оқушылардың шығармашылық қабілетін дамыт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kk-KZ"/>
              </w:rPr>
              <w:t>Тәрбиелік:</w:t>
            </w:r>
            <w:r>
              <w:rPr>
                <w:sz w:val="28"/>
                <w:szCs w:val="28"/>
                <w:lang w:val="kk-KZ"/>
              </w:rPr>
              <w:t xml:space="preserve"> Оқушылардың елтану туралы білімдерін кеңейту,қазақ ұлтының  тұрмыстық  мәдениетінің      ізгілікті  рухын  сезіндіру.              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val="kk-KZ"/>
              </w:rPr>
              <w:t>Сәлемдес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нұранды айт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8"/>
                <w:szCs w:val="28"/>
                <w:lang w:val="kk-KZ"/>
              </w:rPr>
              <w:t>I</w:t>
            </w:r>
            <w:r>
              <w:rPr>
                <w:sz w:val="28"/>
                <w:szCs w:val="28"/>
                <w:lang w:val="kk-KZ"/>
              </w:rPr>
              <w:t>.Кіріспе-жолашар : «Бәсекеге қабілетті елге-бәсекеге қабілетті жастар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қушылармен сұхба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әуелсіздік алғанына неше жыл болды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із қандай елде тұрамыз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иыл үшінші сәуірд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зақстандықтар неге қатысады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іздің колледж нені тойламақ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қытушының сөзі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kk-KZ"/>
              </w:rPr>
              <w:t xml:space="preserve">Халықтың ғасырлар бойы жинаған бай тәжірибесі салт-дәстүрі,таным-білімі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kk-KZ"/>
              </w:rPr>
              <w:t>Үлкенге де,кішіге де,үлгі,өнеге.Қазақ халқының ырымдары, тиым сөздері өте көп.Сонын ішінен мына сөйлемдерге қарап,етістіктің түрлерін ажыратыңда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Грамматикалық тапсырмала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8"/>
                <w:szCs w:val="28"/>
                <w:lang w:val="kk-KZ"/>
              </w:rPr>
              <w:t>3-ші слайд бойынша</w:t>
            </w:r>
            <w:r>
              <w:rPr>
                <w:sz w:val="28"/>
                <w:szCs w:val="28"/>
                <w:lang w:val="kk-KZ"/>
              </w:rPr>
              <w:t xml:space="preserve"> жұмы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4-ші слайд бойынш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5-ші  слайд</w:t>
            </w:r>
            <w:r>
              <w:rPr>
                <w:sz w:val="28"/>
                <w:szCs w:val="28"/>
                <w:lang w:val="kk-KZ"/>
              </w:rPr>
              <w:t xml:space="preserve"> бойынша жұмыс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оппен жұмыс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Жеке жұмыс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ылдармен жұмыс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қушылар әнұранды айтады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ұрақтарға жауаптарын беру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тістіктердің түрін белгіле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ғыналарын түсіндір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          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әтінді аудару,сөздіктермен жұмыс жаса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Мазмұнын айт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зақ халқының басты асы-нан,сондықтан алдымен дастарға нанды қояды,нансыз өмір жоқ.Нан туралы мақал-мәтелдер,тиым сөздер білездер ме?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k-KZ"/>
              </w:rPr>
              <w:t>Сабақтың II-ші кезенін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үсіндір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кі топқа әртүрлі мәтіндер берілед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«</w:t>
            </w:r>
            <w:r>
              <w:rPr>
                <w:b/>
                <w:sz w:val="28"/>
                <w:szCs w:val="28"/>
                <w:lang w:val="kk-KZ"/>
              </w:rPr>
              <w:t xml:space="preserve">Ақ дастарқан»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«Қымыз жасау жолдары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оппен жұмыс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оппен жұмы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кі то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қал-мәтелдермен сайысад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Тиым сөздер айтад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қушылар мәтінмен жұмыс жасайды.Сөздіктермен аударады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әтіннің ең негізгі бөліктерді белгілеп, мазмұның айтады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kk-KZ"/>
              </w:rPr>
              <w:t>,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lang w:val="kk-KZ"/>
              </w:rPr>
              <w:t>,</w:t>
            </w:r>
            <w:r>
              <w:rPr>
                <w:b/>
                <w:sz w:val="28"/>
                <w:szCs w:val="28"/>
              </w:rPr>
              <w:t xml:space="preserve"> 9</w:t>
            </w:r>
            <w:r>
              <w:rPr>
                <w:b/>
                <w:sz w:val="28"/>
                <w:szCs w:val="28"/>
                <w:lang w:val="kk-KZ"/>
              </w:rPr>
              <w:t>,</w:t>
            </w:r>
            <w:r>
              <w:rPr>
                <w:b/>
                <w:sz w:val="28"/>
                <w:szCs w:val="28"/>
              </w:rPr>
              <w:t xml:space="preserve"> 10</w:t>
            </w:r>
            <w:r>
              <w:rPr>
                <w:b/>
                <w:sz w:val="28"/>
                <w:szCs w:val="28"/>
                <w:lang w:val="kk-KZ"/>
              </w:rPr>
              <w:t>,11,</w:t>
            </w: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lang w:val="kk-KZ"/>
              </w:rPr>
              <w:t>слайд бойынша жұмыс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саған жұмыстарды талдау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әтін бойынша сұрақтар қою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р ауылмен жұмыс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әтінннің мазмұның айтады. Жаңа сөздерді айтады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ұт тағамда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,8,9</w:t>
            </w:r>
            <w:r>
              <w:rPr>
                <w:sz w:val="28"/>
                <w:szCs w:val="28"/>
                <w:lang w:val="kk-KZ"/>
              </w:rPr>
              <w:t>-ш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с</w:t>
            </w:r>
            <w:r>
              <w:rPr>
                <w:sz w:val="28"/>
                <w:szCs w:val="28"/>
              </w:rPr>
              <w:t>лайд</w:t>
            </w:r>
            <w:r>
              <w:rPr>
                <w:sz w:val="28"/>
                <w:szCs w:val="28"/>
                <w:lang w:val="kk-KZ"/>
              </w:rPr>
              <w:t>тарды көрсет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Қазақ халқының ұлттық тағамдарымен таныстыр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1,12,13,14,15.16,17,18</w:t>
            </w:r>
            <w:r>
              <w:rPr>
                <w:b/>
                <w:sz w:val="28"/>
                <w:szCs w:val="28"/>
                <w:lang w:val="kk-KZ"/>
              </w:rPr>
              <w:t>-ші слайдтарды көрсету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ұрақтар қою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Қуырдақты неден жасайды?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өже неден жасалады?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ұрт қалай жасалады?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Жеке жұмыс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Үйге берілген ұлттық тағамдардын жасалу жолдарын түсіндіру. Әр ауылдан бір оқушыдан шығып өздері жасап келген тағамдарын көрсетіп, түсіндіреді: Еркебулан кымыз туралы,Нурсултан шелпек туралы,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әнаралық байланыс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Ойлау,сөйлеу,әнгімелеу қабілеттерін дағдыландыру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енн диаграммасын толтыру .Қазақ халқының ұлттық тағамдарын және орыс халқының тағамдарын жазып көрсет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еке жұмы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Топпен жұмыс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р топтан шығып венн  диаграммасын толтырады.Еркебулан тобы орыс халқының тағамдарын жазады, ал Александрдың ауылы қазақ халқының тағамдарын жазады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ле жатқан Наурыз мейрамы туралы әнгімеле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ммуникативтық қабілеттерін дамыту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лайд№21,22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қытушы Наурыз туралы сұрақтар қояды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ндай баталар айтылады? Қандай ұлттық тағамдар дайындалады?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оппен жұмыс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еке жұмыс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лған оқушылар ортақ тағамдарды дәптерлеріне көшіреді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20-ші слайд бойынша тапсырмаларын тексе</w:t>
            </w:r>
            <w:r>
              <w:rPr>
                <w:sz w:val="28"/>
                <w:szCs w:val="28"/>
                <w:lang w:val="kk-KZ"/>
              </w:rPr>
              <w:t>ре</w:t>
            </w:r>
            <w:r>
              <w:rPr>
                <w:sz w:val="28"/>
                <w:szCs w:val="28"/>
              </w:rPr>
              <w:t>ді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ығармашылық қабілеттерін дамыту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бақты талда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ені білдім? Нені үйрендім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«Смак»</w:t>
            </w:r>
            <w:r>
              <w:rPr>
                <w:sz w:val="28"/>
                <w:szCs w:val="28"/>
                <w:lang w:val="kk-KZ"/>
              </w:rPr>
              <w:t>телехабарына қонаққа бару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зақша ет дайындау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ұғалі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Әр топқа бешбармақ пісіру үшін, сөз тіркестерін береді,оларды дұрыс қою  керек. Оқушылар сөз тіркестерін дұрыс құрастырып бешбармақ дайын екенін айтады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өз тіркестер: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тті жуу керек,қамырды даярлау керек,қамыр илеу керек т.б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№</w:t>
            </w:r>
            <w:r>
              <w:rPr>
                <w:b/>
                <w:sz w:val="28"/>
                <w:szCs w:val="28"/>
                <w:lang w:val="kk-KZ"/>
              </w:rPr>
              <w:t>24-ші слайд бойынша тапсырмаларын тексеред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абақтың қортындысы слайд№25,26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Үйге тапсырма: «Менің үйіме қонақ келді»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Сұхбат құрастыру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ылдармен жұмыс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қушылар сөйлемдердің дұрыс қою ретін іздейді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рындағаннан кейін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>24-ші слайд бойынша тапсырмаларын тексереді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р ауыл  өз жұмыстарын тексереді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қушылар өздерін бағалайды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Үй –тапсырмасын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зад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бақтың соңы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әсекеге қабілетті жастарды белгіле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қушылармен қоштас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hd w:fill="FFFFFF" w:val="clear"/>
      <w:spacing w:before="29" w:after="0"/>
      <w:ind w:left="153" w:right="6" w:firstLine="346"/>
      <w:jc w:val="both"/>
    </w:pPr>
    <w:rPr>
      <w:color w:val="000000"/>
      <w:spacing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7:14:00Z</dcterms:created>
  <dc:creator>Натся</dc:creator>
  <dc:description/>
  <cp:keywords/>
  <dc:language>en-US</dc:language>
  <cp:lastModifiedBy>Алма</cp:lastModifiedBy>
  <cp:lastPrinted>2011-06-20T23:22:00Z</cp:lastPrinted>
  <dcterms:modified xsi:type="dcterms:W3CDTF">2012-01-20T14:26:00Z</dcterms:modified>
  <cp:revision>6</cp:revision>
  <dc:subject/>
  <dc:title/>
</cp:coreProperties>
</file>