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/>
        </w:rPr>
        <w:t xml:space="preserve">I </w:t>
      </w:r>
      <w:r>
        <w:rPr>
          <w:szCs w:val="28"/>
          <w:lang w:val="kk-KZ"/>
        </w:rPr>
        <w:t>нұсқа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Синонимдік қатарды табыңыздар.</w:t>
      </w:r>
    </w:p>
    <w:p>
      <w:pPr>
        <w:sectPr>
          <w:type w:val="nextPage"/>
          <w:pgSz w:w="11906" w:h="16838"/>
          <w:pgMar w:left="855" w:right="62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уақыт-әйгілі-әлпет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қария-қарт-кәрі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атақты-ант-заман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уәде-жүз-танымал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бет-мезгіл-серт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Антоним сөздерді жұптастырыңыздар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соғыс                          аласа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биік                             ояну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қате                             жоқ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бар                              дұрыс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5.ұйықтау                     бейбітшілік 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Омоним бола алатын сөзді табыңыздар, мысал келтіріңздер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бас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кітап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жастық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жас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патша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Сөздердің қайсысы тура, қайсысы ауыспалы мағынаға жататынын ажыратыңыздар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28"/>
          <w:lang w:val="kk-KZ"/>
        </w:rPr>
        <w:t>1.ашық есік</w:t>
      </w:r>
    </w:p>
    <w:p>
      <w:pPr>
        <w:pStyle w:val="Normal"/>
        <w:rPr/>
      </w:pPr>
      <w:r>
        <w:rPr>
          <w:szCs w:val="28"/>
          <w:lang w:val="kk-KZ"/>
        </w:rPr>
        <w:t>2.ашық мінез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жылы сөз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жылы су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темір тәртіп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6.темір күрек</w:t>
      </w:r>
    </w:p>
    <w:p>
      <w:pPr>
        <w:pStyle w:val="Normal"/>
        <w:rPr/>
      </w:pPr>
      <w:r>
        <w:rPr>
          <w:szCs w:val="28"/>
          <w:lang w:val="en-US"/>
        </w:rPr>
        <w:t>7</w:t>
      </w:r>
      <w:r>
        <w:rPr>
          <w:szCs w:val="28"/>
          <w:lang w:val="kk-KZ"/>
        </w:rPr>
        <w:t>.ауыр жүк</w:t>
      </w:r>
    </w:p>
    <w:p>
      <w:pPr>
        <w:pStyle w:val="Normal"/>
        <w:rPr/>
      </w:pPr>
      <w:r>
        <w:rPr>
          <w:szCs w:val="28"/>
          <w:lang w:val="en-US"/>
        </w:rPr>
        <w:t>8</w:t>
      </w:r>
      <w:r>
        <w:rPr>
          <w:szCs w:val="28"/>
          <w:lang w:val="kk-KZ"/>
        </w:rPr>
        <w:t>.ауыр мінез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/>
      </w:pPr>
      <w:r>
        <w:rPr/>
        <w:t>5.Зат есім түрлерін ажыратыңыздар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070"/>
        <w:gridCol w:w="1140"/>
        <w:gridCol w:w="1140"/>
        <w:gridCol w:w="1026"/>
        <w:gridCol w:w="1026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ысалд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үбі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уын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үрдел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алп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алқы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ұргү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қуш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қ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қтөб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тікш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6. Үлгідегідей жалғастырыңыздар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Үлгі: әнші (жіктік жалғау, 2 жақ)  әнші+сің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үй (тәуелдік жалғау, 1-жақ жекеше+ілік септігі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құрылысшы (көптік жалғау+тәуелдік, 2-жақ сыпайы+барыс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мектеп (көптік+тәуелдік, 3-жақ көпше+шығыс септік+жіктік, 1-жақ, көпше түр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ойыншық (тәуелдік, 1-жақ, жекеше+барыс септігі)</w:t>
      </w:r>
    </w:p>
    <w:p>
      <w:pPr>
        <w:pStyle w:val="Normal"/>
        <w:rPr/>
      </w:pPr>
      <w:r>
        <w:rPr>
          <w:szCs w:val="28"/>
          <w:lang w:val="kk-KZ"/>
        </w:rPr>
        <w:t>5.қала (көптік+тәуелдік, 3-жақ+жатыс септік)</w:t>
      </w:r>
    </w:p>
    <w:p>
      <w:pPr>
        <w:pStyle w:val="Normal"/>
        <w:rPr>
          <w:sz w:val="16"/>
          <w:szCs w:val="16"/>
          <w:lang w:val="kk-KZ"/>
        </w:rPr>
      </w:pPr>
      <w:r>
        <w:rPr>
          <w:szCs w:val="28"/>
          <w:lang w:val="kk-KZ"/>
        </w:rPr>
        <w:t xml:space="preserve">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7.Сөйлем мүшесіне талдау жасаңыздар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Ертең досымен қонаққа барады. Төменде інісі күтіп тұр. Мектепте Айман апасына көмектесті.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8.Есімдік түрлерін ажыратыңыздар</w:t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070"/>
        <w:gridCol w:w="1140"/>
        <w:gridCol w:w="1140"/>
        <w:gridCol w:w="1026"/>
        <w:gridCol w:w="1303"/>
        <w:gridCol w:w="1303"/>
        <w:gridCol w:w="1654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ысалд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ікте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ілте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ұра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өзд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елгісізд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алпыла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олымсыздық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ізде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неше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іре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9.Кестені толтырыңыз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Тәтті, таулы, қатты, қышқыл, кең, сары, биік, көгілдір, жап-жасыл, мықты</w:t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662"/>
        <w:gridCol w:w="2662"/>
        <w:gridCol w:w="2662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ү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п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өле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әм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0. Кестені  толтырыңыз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38"/>
        <w:gridCol w:w="2129"/>
        <w:gridCol w:w="2130"/>
        <w:gridCol w:w="21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етті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инақты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опта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олжалдық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2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4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кінш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та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он-онна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zCs w:val="28"/>
                <w:lang w:val="kk-KZ"/>
              </w:rPr>
              <w:t>тө</w:t>
            </w:r>
            <w:r>
              <w:rPr>
                <w:szCs w:val="28"/>
              </w:rPr>
              <w:t>рттерд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</w:tbl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                                                                </w:t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</w:t>
      </w:r>
      <w:r>
        <w:rPr>
          <w:szCs w:val="28"/>
          <w:lang w:val="kk-KZ"/>
        </w:rPr>
        <w:t>нұсқа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Синонимдік қатарды табыңыздар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алыс-ұзақ-шалғай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сөз-аспан-сабыр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уақыт-мезгіл-дәуір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жаңа-жанар-жақсы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тәуелсіздік-егемендік-дербес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Антоним сөздерді жұптастырыңыздар</w:t>
      </w:r>
    </w:p>
    <w:p>
      <w:pPr>
        <w:pStyle w:val="Normal"/>
        <w:rPr/>
      </w:pPr>
      <w:r>
        <w:rPr>
          <w:szCs w:val="28"/>
          <w:lang w:val="kk-KZ"/>
        </w:rPr>
        <w:t>1.салқын            алыс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жақын             төмен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жаңа                арық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семіз                жылы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аласа                ескі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Омоним бола алатын сөзді табыңыздар, мысал келтіріңздер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бет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салқын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ара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жүз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кітап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4. Сөздердің қайсысы тура, қайсысы ауыспалы мағынаға жататынын ажыратыңыздар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өткір көз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өткір пышақ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қатты ағаш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қатты нан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суық сөз</w:t>
      </w:r>
    </w:p>
    <w:p>
      <w:pPr>
        <w:pStyle w:val="Normal"/>
        <w:rPr/>
      </w:pPr>
      <w:r>
        <w:rPr>
          <w:szCs w:val="28"/>
          <w:lang w:val="kk-KZ"/>
        </w:rPr>
        <w:t>6 суық күн</w:t>
      </w:r>
    </w:p>
    <w:p>
      <w:pPr>
        <w:sectPr>
          <w:type w:val="continuous"/>
          <w:pgSz w:w="11906" w:h="16838"/>
          <w:pgMar w:left="855" w:right="620" w:gutter="0" w:header="0" w:top="360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Үлгідегідей жалғастырыңыздар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Үлгі: оқушы (жіктік жалғау, 2 жақ)  оқушы+сың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1.дәрігер (тәуелдік жалғау, 1-жақ жекеше+ілік септігі)</w:t>
      </w:r>
    </w:p>
    <w:p>
      <w:pPr>
        <w:pStyle w:val="Normal"/>
        <w:rPr/>
      </w:pPr>
      <w:r>
        <w:rPr>
          <w:szCs w:val="28"/>
          <w:lang w:val="kk-KZ"/>
        </w:rPr>
        <w:t>2.мұғалім (көптік жалғау+тәуелдік, 2-жақ сыпайы+барыс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көмекші (көптік+тәуелдік, 3-жақ көпше+шығыс септік+жіктік, 1-жақ, көпше түр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4.доп (тәуелдік, 1-жақ, жекеше+барыс септігі)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5.жастық (көптік+тәуелдік, 3-жақ+жатыс септік)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6.Сөйлем мүшесіне талдау жасаңыздар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Әжесі немересіне күлімсірей қарады. Атасы тоқсанында шөбере сүйді. Үй-іші ауылдан бүгін оралды.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7.Етістік түрлерін ажыратыңыздар</w:t>
      </w:r>
    </w:p>
    <w:tbl>
      <w:tblPr>
        <w:tblW w:w="6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070"/>
        <w:gridCol w:w="1140"/>
        <w:gridCol w:w="1175"/>
        <w:gridCol w:w="1254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мысалда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үрдел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олым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олымсыз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елген еді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дайындалма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стілед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барған жо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йтыл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8.Кестені толтырыңыздар.</w:t>
      </w:r>
    </w:p>
    <w:tbl>
      <w:tblPr>
        <w:tblW w:w="7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8"/>
        <w:gridCol w:w="2129"/>
        <w:gridCol w:w="213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ай шыра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лыстырмал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үшейтпел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сырмалы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ласа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жеңіл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өк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еск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аласала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______________</w:t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>9.Төмендегі сөздерді дұрыстап жазып, сөйлем құраңыздар</w:t>
      </w:r>
    </w:p>
    <w:p>
      <w:pPr>
        <w:pStyle w:val="Normal"/>
        <w:rPr>
          <w:szCs w:val="28"/>
        </w:rPr>
      </w:pPr>
      <w:r>
        <w:rPr>
          <w:szCs w:val="28"/>
          <w:lang w:val="kk-KZ"/>
        </w:rPr>
        <w:t>1.бүгүңгү</w:t>
      </w:r>
      <w:r>
        <w:rPr>
          <w:szCs w:val="28"/>
        </w:rPr>
        <w:t>______________________________________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en-US"/>
        </w:rPr>
        <w:t>2</w:t>
      </w:r>
      <w:r>
        <w:rPr>
          <w:szCs w:val="28"/>
          <w:lang w:val="kk-KZ"/>
        </w:rPr>
        <w:t>.жұмұшшы____________________________________</w:t>
      </w:r>
    </w:p>
    <w:p>
      <w:pPr>
        <w:pStyle w:val="Normal"/>
        <w:rPr/>
      </w:pPr>
      <w:r>
        <w:rPr>
          <w:szCs w:val="28"/>
          <w:lang w:val="en-US"/>
        </w:rPr>
        <w:t>3</w:t>
      </w:r>
      <w:r>
        <w:rPr>
          <w:szCs w:val="28"/>
          <w:lang w:val="kk-KZ"/>
        </w:rPr>
        <w:t>.күндүзгү    ______________________________________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10.Көп нүктенің орнына үстеу сөздерді қойып, түрлерін ажыратыңыздар 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1.........ауылға қонақтар келетін болыпты.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2.Марат .........білмегенсіді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3.Ол......... отырды.</w:t>
      </w:r>
    </w:p>
    <w:p>
      <w:pPr>
        <w:pStyle w:val="Normal"/>
        <w:rPr/>
      </w:pPr>
      <w:r>
        <w:rPr>
          <w:szCs w:val="28"/>
          <w:lang w:val="kk-KZ"/>
        </w:rPr>
        <w:t>4.Мен ........әуре болыппын</w:t>
      </w:r>
    </w:p>
    <w:p>
      <w:pPr>
        <w:pStyle w:val="Normal"/>
        <w:rPr/>
      </w:pPr>
      <w:r>
        <w:rPr>
          <w:szCs w:val="28"/>
          <w:lang w:val="kk-KZ"/>
        </w:rPr>
        <w:t xml:space="preserve">5.Антон..........жақсы сөйлейді              Керекті сөздер: (жорта, төмен, бекерге, қазақша, ертең)                                            </w:t>
      </w:r>
    </w:p>
    <w:sectPr>
      <w:type w:val="continuous"/>
      <w:pgSz w:w="11906" w:h="16838"/>
      <w:pgMar w:left="855" w:right="620" w:gutter="0" w:header="0" w:top="36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26:00Z</dcterms:created>
  <dc:creator> Акназ</dc:creator>
  <dc:description/>
  <cp:keywords/>
  <dc:language>en-US</dc:language>
  <cp:lastModifiedBy> Акназ</cp:lastModifiedBy>
  <cp:lastPrinted>2011-10-30T00:24:00Z</cp:lastPrinted>
  <dcterms:modified xsi:type="dcterms:W3CDTF">2011-10-29T18:26:00Z</dcterms:modified>
  <cp:revision>2</cp:revision>
  <dc:subject/>
  <dc:title>I нұсқа</dc:title>
</cp:coreProperties>
</file>