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бақтың тақырыбы:</w:t>
      </w:r>
      <w:r>
        <w:rPr>
          <w:sz w:val="28"/>
          <w:szCs w:val="28"/>
        </w:rPr>
        <w:t xml:space="preserve"> § 67. Ірі қара шарушылығы және оның салала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қсаты: 1. Білімділі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қушыларға елімізде мол өнім беретін – ірі қара шаруашылылығы және оның салалары , сиырдың асыл тұқымдары жайында түсінік бер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Тәрбиелі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қушыларды төрт түлікті бағып күтуге ,сиырдың қасиеттерін танып білуге тәрбиеле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 Дамытушылық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қушыларға ірі қара шаруашылығы, етті бағыттағы қолтұқымдар және сүтті бағыттағы қолтұқымдардың айырмашылығы жайында білімін тереңдету , сөйлеу мәдениетін дамыту.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бақтың типі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жаңа сабақ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бақтың түрі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алас сабақ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абақтың әдісі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үлестірмелі тапсыр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абақтың көрнекілігі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активті тақта, суретте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әнаралық байланыс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. Ұйымдастыру кезеңі: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әлемдесу, түгелде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>2. Оқушылардың құрал – жабдығын тексер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>3. Оқушылар назарын сабаққа аудар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Үй тапсырмасын сұра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Жаңа сабақты түсінді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рі қара шаруашылығы – мал шаруашылығының өнімді көп беретін саласы. Ірі қараның арғы тегі ертеде Еуразия құрлығының далалы, орманды – далалы өңірінде таралған жабайы тур ерте кездерде көп аулағандықтан, турлар саны азайып, XVII ғасырдың басында біржола жойылып кеткен. Сиыр – сүтқоректілер класының жұптұяқтылар отрядына жататын күдір тұқымдастар өкілі. Қазіргі кезде дүние жүзінде сиырдың 250-ге жуық әр түрлі қолтұқымдары өсіріледі. Сиырдың еті, сүті және терісі басқа да өнімдері күнделікті тұрмысымызда қажетімізді өтеп келеді. Сиыр – бір үйдің асыраушысы деген сөз бекер айтылмаса керек. Сиырдың пірі – Зеңгібаба. Мүшелдік жыл санауда сиыр – екінші жыл. Қазақ жерінде сиыр – басқа түліктерден кейін қолға үйретілген мал. Алғаш сиырды Ресеймен көршілес аймақтардан айырбастау тәсілімен әкелген. Сиырдың етін, сүтін пайдаланған. Қазіргі кезде ірі қара шаруашылығы  - еліміздегі мал шаруашылығының ең дамыған саласы. </w:t>
      </w:r>
    </w:p>
    <w:p>
      <w:pPr>
        <w:pStyle w:val="Normal"/>
        <w:ind w:firstLine="708"/>
        <w:jc w:val="both"/>
        <w:rPr/>
      </w:pPr>
      <w:r>
        <w:rPr/>
        <w:t>Ірі қарадан алынатыннегізгі өнім сүті мен еті болғандықтан,сиырдың қолтұқымдары 2 бағыттыа өсірілуд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>
          <w:trHeight w:val="405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Етті бағыттағы қолтұқымдар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Сүтті бағыттағы қолтұқымдар</w:t>
            </w:r>
          </w:p>
        </w:tc>
      </w:tr>
      <w:tr>
        <w:trPr>
          <w:trHeight w:val="424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 xml:space="preserve">Бұл бағытта Қазақстанда кеңінен таралған қолтұқымға </w:t>
            </w:r>
            <w:r>
              <w:rPr>
                <w:i/>
                <w:sz w:val="22"/>
                <w:szCs w:val="28"/>
              </w:rPr>
              <w:t>қазақтың ақбас сиыры</w:t>
            </w:r>
            <w:r>
              <w:rPr>
                <w:sz w:val="22"/>
                <w:szCs w:val="28"/>
              </w:rPr>
              <w:t xml:space="preserve"> жатады. Қолтұқым жергілікті қазақ, қалмақ сиырларын Англиядан әкелінген герефорд бұқаларымен жұптастыру арқылы шығарылған. Сиырдың бұл қолтұқымы Батыс Қазақстан өңірінде көбірек өсіріледі. </w:t>
            </w:r>
            <w:r>
              <w:rPr>
                <w:i/>
                <w:sz w:val="22"/>
                <w:szCs w:val="28"/>
              </w:rPr>
              <w:t xml:space="preserve">Әулиекөл сиыры </w:t>
            </w:r>
            <w:r>
              <w:rPr>
                <w:sz w:val="22"/>
                <w:szCs w:val="28"/>
              </w:rPr>
              <w:t xml:space="preserve">да етті бағытта шығарылған сиырдың жаңа қолтұқымы. Бұл Қостанай өңірінде қазақтың ақбас сиырымен шеттен әкелінген </w:t>
            </w:r>
            <w:r>
              <w:rPr>
                <w:i/>
                <w:sz w:val="22"/>
                <w:szCs w:val="28"/>
              </w:rPr>
              <w:t xml:space="preserve">шароле, абердинангусс </w:t>
            </w:r>
            <w:r>
              <w:rPr>
                <w:sz w:val="22"/>
                <w:szCs w:val="28"/>
              </w:rPr>
              <w:t xml:space="preserve">сиырларының бұқаларымен жұптастыру арқылы шығарылған. Ірі қараның етті бағыттағы қолтұқымдары шет елдерде көптеп өсіріледі. Мұндай қолтұқымдарға – </w:t>
            </w:r>
            <w:r>
              <w:rPr>
                <w:i/>
                <w:sz w:val="22"/>
                <w:szCs w:val="28"/>
              </w:rPr>
              <w:t xml:space="preserve">абердин-ангусс, герефорд, шортгорн, галловей, шароле, лимузин, санта – гертруда </w:t>
            </w:r>
            <w:r>
              <w:rPr>
                <w:sz w:val="22"/>
                <w:szCs w:val="28"/>
              </w:rPr>
              <w:t xml:space="preserve">т.б.жатады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 xml:space="preserve">Бұл бағытта өсірілетін ірі қара қолтұқымдарынан сүт алу мақсаты көзделеді. Қазақстанда </w:t>
            </w:r>
            <w:r>
              <w:rPr>
                <w:i/>
                <w:sz w:val="22"/>
                <w:szCs w:val="28"/>
              </w:rPr>
              <w:t xml:space="preserve">қырдың қызыл сиыры, әулиеата, алатау, қарала, симменталь қолтұқымдары </w:t>
            </w:r>
            <w:r>
              <w:rPr>
                <w:sz w:val="22"/>
                <w:szCs w:val="28"/>
              </w:rPr>
              <w:t xml:space="preserve">өсіріледі. </w:t>
            </w:r>
            <w:r>
              <w:rPr>
                <w:i/>
                <w:sz w:val="22"/>
                <w:szCs w:val="28"/>
              </w:rPr>
              <w:t xml:space="preserve">Қырдың қызыл сиыры </w:t>
            </w:r>
            <w:r>
              <w:rPr>
                <w:sz w:val="22"/>
                <w:szCs w:val="28"/>
              </w:rPr>
              <w:t xml:space="preserve">Қазақстаннан басқа Ресейдің еуропалық бөлігінің оңтүстігінде, Батыс Сібірде таралған. </w:t>
            </w:r>
            <w:r>
              <w:rPr>
                <w:i/>
                <w:sz w:val="22"/>
                <w:szCs w:val="28"/>
              </w:rPr>
              <w:t xml:space="preserve">Әулиеата сиыры </w:t>
            </w:r>
            <w:r>
              <w:rPr>
                <w:sz w:val="22"/>
                <w:szCs w:val="28"/>
              </w:rPr>
              <w:t>қолтұқым XIX ғасырдың соңы мен XX ғасырдың басында Қырғызстан мен Жамбыл өңірінде шығарылға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8"/>
              </w:rPr>
              <w:t xml:space="preserve">Алатау сиыры </w:t>
            </w:r>
            <w:r>
              <w:rPr>
                <w:sz w:val="22"/>
                <w:szCs w:val="28"/>
              </w:rPr>
              <w:t xml:space="preserve">сүтті, етті бағытта өсірілетін қолтұқымға жатады. Ол XX ғасырдың 30-50 жылдарында жергілікті сиырларды </w:t>
            </w:r>
            <w:r>
              <w:rPr>
                <w:i/>
                <w:sz w:val="22"/>
                <w:szCs w:val="28"/>
              </w:rPr>
              <w:t xml:space="preserve">швиц, кострома </w:t>
            </w:r>
            <w:r>
              <w:rPr>
                <w:sz w:val="22"/>
                <w:szCs w:val="28"/>
              </w:rPr>
              <w:t xml:space="preserve">тұқымының бұқаларымен ұрықтандыру арқылы алынған. Алатау сиыры Алматы, Жамбыл, Шығыс Қазақстан өңірінің таулы аймақтарында өсіріледі.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Шет елдерде сүтті бағытта көп өсірілетін қолтұқымдарға – </w:t>
      </w:r>
      <w:r>
        <w:rPr>
          <w:i/>
          <w:sz w:val="28"/>
          <w:szCs w:val="28"/>
        </w:rPr>
        <w:t xml:space="preserve">холмогор, ярославль, қарала сиыр, англер, айрширлер </w:t>
      </w:r>
      <w:r>
        <w:rPr>
          <w:sz w:val="28"/>
          <w:szCs w:val="28"/>
        </w:rPr>
        <w:t>жатады. Кейбір сүтті қолтұқымды сиырлардан жылына орта есеппен 16-20 мың литр сүт сауыла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Швиц, симменталь, т.б. сиыр қолтұқымдары әрі сүтті, әрі етті бағытта сұрыпталған қолтұқымдар. Көптеген елдерде сиыр сүтін ерте заманнан пайдаланып келеді. Атақты орыс ғалымы Иван Петрович Павлов сүт – табиғаттың өзі дайындап берген өте құнды тағамы деп жоғары бағалаға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Ірі қара малдың өзіне тән ерекшеліктері бар. Сиыр орташа 15-20 жыл жасайды, оның буаздық мерзімі – 285 кү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Жаңа сабақты бекіту.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  <w:r>
        <w:rPr>
          <w:b/>
          <w:i/>
          <w:sz w:val="28"/>
          <w:szCs w:val="28"/>
        </w:rPr>
        <w:t>Ия , жоқ ойыны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 Сиыр – жұптұяқтылар отрядына жатады.  </w:t>
      </w:r>
      <w:r>
        <w:rPr>
          <w:sz w:val="28"/>
          <w:szCs w:val="28"/>
          <w:lang w:val="ru-RU"/>
        </w:rPr>
        <w:t>(и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2.  Сиырдың пірі – Ойсылқара.   (</w:t>
      </w:r>
      <w:r>
        <w:rPr>
          <w:sz w:val="28"/>
          <w:szCs w:val="28"/>
        </w:rPr>
        <w:t>жоқ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3.  Қазақтың ақбас сиыры Батыс Қазақстан өңірінде өсіріледі.  (</w:t>
      </w:r>
      <w:r>
        <w:rPr>
          <w:sz w:val="28"/>
          <w:szCs w:val="28"/>
        </w:rPr>
        <w:t>ия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4.  Шет елдер сүтті бағытта көп өсірілетін қолтұқымдарға - Әулиеата сиыры жатады. (жоқ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5.  Алматы, Жамбыл, Шығыс Қазақстан өңірінің таулы аймақтарында өсіріледі –  Алатау сиыры   (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>6.  Сүтті бағыттағы қолтұқым Әулиекөл сиыры   (жоқ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Үйге тапсыр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§ 67. Ірі қара шарушылығы және оның салала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Қазақстанда өсірілетін ірі қараның қолтұқымдарына кесте құрастырып,                    қандай бағытта өсірілетінін және қандай аймақтарда кездесетінін жазып                    келіңдер.  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17:00Z</dcterms:created>
  <dc:creator>Жанасбаев Жиренбай</dc:creator>
  <dc:description/>
  <cp:keywords/>
  <dc:language>en-US</dc:language>
  <cp:lastModifiedBy>Жанасбаев Жиренбай</cp:lastModifiedBy>
  <dcterms:modified xsi:type="dcterms:W3CDTF">2011-10-25T05:18:00Z</dcterms:modified>
  <cp:revision>2</cp:revision>
  <dc:subject/>
  <dc:title/>
</cp:coreProperties>
</file>