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Арымбекова Нарзангүл Аманқыз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азақ тілі мен әдебиет пәні мұғалім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әні: Қазақ тілі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6 - сынып 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Сабақтың тақырыбы</w:t>
      </w:r>
      <w:r>
        <w:rPr>
          <w:sz w:val="28"/>
          <w:szCs w:val="28"/>
          <w:lang w:val="kk-KZ"/>
        </w:rPr>
        <w:t>: Есімдіктен өткенді қайталау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Сабақтың мақсаты</w:t>
      </w:r>
      <w:r>
        <w:rPr>
          <w:sz w:val="28"/>
          <w:szCs w:val="28"/>
          <w:lang w:val="kk-KZ"/>
        </w:rPr>
        <w:t>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Есімдік туралы алған теориялық білімдерін практикада қолдану, ауызша, жазбаша талдау жұмыстарын жүргізе отырып, білімдерін бекіту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) ойлау қабілеттерін, қиялдарын дамыту, ой қорытып, нақты шешім жасауға үйретіп, өздеріне сенімдерін арттыру;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) сауатты жазуға, ұқыптылыққа баулу, топпен жұмыс жүргізіп, бір- бірін тыңдай білуге үйрету, сөйлеу мәдениеттерін қалыптастыр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абақтың түрі:  Қайталау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Сабақтың әдісі</w:t>
      </w:r>
      <w:r>
        <w:rPr>
          <w:sz w:val="28"/>
          <w:szCs w:val="28"/>
          <w:lang w:val="kk-KZ"/>
        </w:rPr>
        <w:t>: сұрақ- жауап, деңгейлік тапсырмалар, шығармашылық жұмыстар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Көрнекілік</w:t>
      </w:r>
      <w:r>
        <w:rPr>
          <w:sz w:val="28"/>
          <w:szCs w:val="28"/>
          <w:lang w:val="kk-KZ"/>
        </w:rPr>
        <w:t>: интерактивті тақта, слайд, тест жұмысы, кесте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Сабақтың барысы</w:t>
      </w:r>
      <w:r>
        <w:rPr>
          <w:sz w:val="28"/>
          <w:szCs w:val="28"/>
          <w:lang w:val="kk-KZ"/>
        </w:rPr>
        <w:t xml:space="preserve">     </w:t>
      </w:r>
      <w:r>
        <w:rPr>
          <w:b/>
          <w:sz w:val="28"/>
          <w:szCs w:val="28"/>
          <w:lang w:val="kk-KZ"/>
        </w:rPr>
        <w:t>1. Ұйымдастыру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                                       </w:t>
      </w:r>
      <w:r>
        <w:rPr>
          <w:b/>
          <w:sz w:val="28"/>
          <w:szCs w:val="28"/>
          <w:lang w:val="kk-KZ"/>
        </w:rPr>
        <w:t>2. Өткен тақырыпты еске түсір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</w:t>
      </w:r>
      <w:r>
        <w:rPr>
          <w:sz w:val="28"/>
          <w:szCs w:val="28"/>
          <w:lang w:val="kk-KZ"/>
        </w:rPr>
        <w:t>« Біліміңді байқап көр»</w:t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 xml:space="preserve">                                 </w:t>
      </w:r>
      <w:r>
        <w:rPr>
          <w:sz w:val="28"/>
          <w:szCs w:val="28"/>
          <w:lang w:val="kk-KZ"/>
        </w:rPr>
        <w:t>1.Есімдік туралы осыған дейін не білдік?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</w:t>
      </w:r>
      <w:r>
        <w:rPr>
          <w:sz w:val="28"/>
          <w:szCs w:val="28"/>
          <w:lang w:val="kk-KZ"/>
        </w:rPr>
        <w:t>1 . Есімдік дегеніміз не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</w:t>
      </w:r>
      <w:r>
        <w:rPr>
          <w:sz w:val="28"/>
          <w:szCs w:val="28"/>
          <w:lang w:val="kk-KZ"/>
        </w:rPr>
        <w:t>2.  Мағынасына қарай түрлері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2. Жұмбақ сұрақтар» Бұл қай есімдіктер?»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Етікші аспабының бірімен ұқсас келетін есімдіктің қай түрі?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Басқаның бәрін өзі сұрайды, өзінен ешкім сұрамайды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Жақтас жалғауға жіктеле қояды, жақтас емесіне жоламай қояды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 Көпшіл және көңілшек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Ештемені бөліп жармайды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Көптік ұғым беріп,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>Көпшілікті қармайд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3. Деңгейлік тапсырмалар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>І деңгей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>1.114- жаттығу. Мәтіннен есімдіктерді таб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>2. Көп нүктенің орнына тиісті есімдіктерді қойып жаз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</w:t>
      </w:r>
      <w:r>
        <w:rPr>
          <w:sz w:val="28"/>
          <w:szCs w:val="28"/>
          <w:lang w:val="kk-KZ"/>
        </w:rPr>
        <w:t>..... айтып тұрған қасиеттер .... баладан табылмасына ... кепіл?..... ертіп жүрген бала қазақтың белгілі ақыны болған Нұржан Наушабаев екен. .....- Күршім өзені. .........- Ұлыстың ұлы күніне арналып құрылған киіз үйлер. ...елің- алтын бесік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Есімдіктер:  осы, сіз, бұлар, өз, мына, мынау, кім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Қарамен берілген есімдіктер қай жалғауда тұр? Ол сөздер сөйлемнің қай мүшесінің қызметін атқарып тұр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  <w:sz w:val="28"/>
          <w:szCs w:val="28"/>
          <w:lang w:val="kk-KZ"/>
        </w:rPr>
        <w:t>Ол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бәрінен де кіші, </w:t>
      </w:r>
      <w:r>
        <w:rPr>
          <w:b/>
          <w:i/>
          <w:sz w:val="28"/>
          <w:szCs w:val="28"/>
          <w:lang w:val="kk-KZ"/>
        </w:rPr>
        <w:t>одан</w:t>
      </w:r>
      <w:r>
        <w:rPr>
          <w:sz w:val="28"/>
          <w:szCs w:val="28"/>
          <w:lang w:val="kk-KZ"/>
        </w:rPr>
        <w:t xml:space="preserve"> барлықтары үлкен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kk-KZ"/>
        </w:rPr>
        <w:t xml:space="preserve"> </w:t>
      </w:r>
      <w:r>
        <w:rPr>
          <w:b/>
          <w:i/>
          <w:sz w:val="28"/>
          <w:szCs w:val="28"/>
          <w:lang w:val="kk-KZ"/>
        </w:rPr>
        <w:t>Мен</w:t>
      </w:r>
      <w:r>
        <w:rPr>
          <w:sz w:val="28"/>
          <w:szCs w:val="28"/>
          <w:lang w:val="kk-KZ"/>
        </w:rPr>
        <w:t xml:space="preserve">  </w:t>
      </w:r>
      <w:r>
        <w:rPr>
          <w:b/>
          <w:i/>
          <w:sz w:val="28"/>
          <w:szCs w:val="28"/>
          <w:lang w:val="kk-KZ"/>
        </w:rPr>
        <w:t xml:space="preserve">ешкімнің </w:t>
      </w:r>
      <w:r>
        <w:rPr>
          <w:sz w:val="28"/>
          <w:szCs w:val="28"/>
          <w:lang w:val="kk-KZ"/>
        </w:rPr>
        <w:t>малын түгендеп жүргенім жоқ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Әнеугі келген бала- </w:t>
      </w:r>
      <w:r>
        <w:rPr>
          <w:b/>
          <w:i/>
          <w:sz w:val="28"/>
          <w:szCs w:val="28"/>
          <w:lang w:val="kk-KZ"/>
        </w:rPr>
        <w:t>осы.</w:t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ІІ деңгей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ркім, әрбір, әлдеқайдан деген сөздерге сөйлем құра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Құрамында есімдіктері бар мақал- мәтел және ақын- жазушылардың шығармаларынан үзінді келтір.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ІІІ деңгей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аған, онымен, одан, оны, мен, сіз есімдіктерін қатыстыра отырып,            « Менің сүйікті ұстазым » деген тақырыпқа шағын шығарма жаз.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емантикалық карта</w:t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497"/>
        <w:gridCol w:w="1062"/>
        <w:gridCol w:w="1060"/>
        <w:gridCol w:w="1060"/>
        <w:gridCol w:w="1061"/>
        <w:gridCol w:w="1061"/>
        <w:gridCol w:w="1061"/>
        <w:gridCol w:w="1061"/>
      </w:tblGrid>
      <w:tr>
        <w:trPr>
          <w:trHeight w:val="1134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р/с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ысалдар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іктеу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ілтеу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ұрау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өздік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елгісіздік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олымсыздық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алпылау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 xml:space="preserve">1 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8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1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2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3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4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арлық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ейбіреу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олар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мыналар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өздері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ешқашан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іздің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айда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әлдеқашан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біреуге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дәнеңе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әне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қалай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тегіс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әрқашан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ест тапсырмалары беру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іктеу есімдігін табыңыз: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Бұлар В) қайдан С) ешкім Д) олар Е) кейбіреу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. Тәуелденген тұлғадағы сілтеу есімдігін табыңыз: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Кіміңіз? Несі?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Бұнысы, мынауымыз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Соның, анаған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өздерің, өзіңіз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Барлығынан, бәрінің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. Болымсыздық есімдігін көрсетіңіз: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Бірнеше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Саған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Дәнеңе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4. Есімдік сөйлемде қандай жағдайда анықтауыш болады?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Зат есім орнына қолданылса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сын есім, сан есім орнына қолданылса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Мезгіл, мекен мағынасын білдірсе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Сөйлем соңында келсе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Үстеу сөздердің орнына қолданылса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5.Дұрыс септелген есімдікті табыңыз: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менге  В) сенмен   С) сода   Д) бұдан  Е) сеннің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 Болымсыздық есімдігін тап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) дәнеме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) бірдеме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) сода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) әлдекім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) біреу</w:t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5. Сабақты қорытындылау</w:t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6. Үйге тапсырма беру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сімдікті қатыстыра отырып, « Өмір үшін күрес»тақырыбында әңгіме жазу</w:t>
      </w:r>
    </w:p>
    <w:p>
      <w:pPr>
        <w:pStyle w:val="Normal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7. Бағалау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2:27:00Z</dcterms:created>
  <dc:creator>1</dc:creator>
  <dc:description/>
  <cp:keywords/>
  <dc:language>en-US</dc:language>
  <cp:lastModifiedBy>admin</cp:lastModifiedBy>
  <dcterms:modified xsi:type="dcterms:W3CDTF">2015-01-03T15:24:00Z</dcterms:modified>
  <cp:revision>12</cp:revision>
  <dc:subject/>
  <dc:title>Күні 2 желтоқсан</dc:title>
</cp:coreProperties>
</file>