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С.Сейфуллин атындағы орта мектеб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7.55pt;width:372.7pt;height:127.45pt;mso-wrap-style:none;v-text-anchor:middle;mso-position-vertical:top" type="_x0000_t136">
            <v:path textpathok="t"/>
            <v:textpath on="t" fitshape="t" string=" Ашық сабақ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52"/>
          <w:szCs w:val="52"/>
        </w:rPr>
        <w:t>Тақырыбы: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 xml:space="preserve">Еліктеу сөздер турал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                  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түсіні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sz w:val="52"/>
          <w:szCs w:val="52"/>
        </w:rPr>
        <w:t>Пәні</w:t>
      </w:r>
      <w:r>
        <w:rPr>
          <w:rFonts w:cs="Times New Roman" w:ascii="Times New Roman" w:hAnsi="Times New Roman"/>
          <w:b/>
          <w:i/>
          <w:sz w:val="52"/>
          <w:szCs w:val="52"/>
        </w:rPr>
        <w:t>:       Қазақ тілі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                  </w:t>
      </w:r>
      <w:r>
        <w:rPr>
          <w:rFonts w:cs="Times New Roman" w:ascii="Times New Roman" w:hAnsi="Times New Roman"/>
          <w:b/>
          <w:i/>
          <w:sz w:val="52"/>
          <w:szCs w:val="52"/>
        </w:rPr>
        <w:t>6-сынып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ән мұғалімі: </w:t>
      </w:r>
      <w:r>
        <w:rPr>
          <w:rFonts w:cs="Times New Roman" w:ascii="Times New Roman" w:hAnsi="Times New Roman"/>
          <w:b/>
          <w:i/>
          <w:sz w:val="52"/>
          <w:szCs w:val="52"/>
        </w:rPr>
        <w:t>Исмайлова Б.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Қызылорда қалас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Қазақ тілі 6-сыны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шық сабақ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қырыбы: </w:t>
      </w:r>
      <w:r>
        <w:rPr>
          <w:rFonts w:cs="Times New Roman" w:ascii="Times New Roman" w:hAnsi="Times New Roman"/>
          <w:sz w:val="28"/>
          <w:szCs w:val="28"/>
        </w:rPr>
        <w:t>Еліктеу сөздер туралы түсінік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қсаты:</w:t>
      </w:r>
      <w:r>
        <w:rPr>
          <w:rFonts w:cs="Times New Roman" w:ascii="Times New Roman" w:hAnsi="Times New Roman"/>
          <w:sz w:val="28"/>
          <w:szCs w:val="28"/>
        </w:rPr>
        <w:t xml:space="preserve"> 1. Еліктеу сөздер туралы түсініктерін қалыптастыру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 Сөз таптары бойынша меңгерген білімдеріне сүйене отырып,                                                 еліктеу сөз туралы түсініктерін дамыту, оқушылардың ойлау қабілеттерін, сөздік қорларын, сауатты жазу, талдау, оқу дағдыларын жетілдіру, оқушылардың белсенді ойлау қызметтерін жандандыру;</w:t>
      </w:r>
    </w:p>
    <w:p>
      <w:pPr>
        <w:pStyle w:val="Normal"/>
        <w:ind w:left="2268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Қазақ тілінің морфологиялық заңдылықтарын түсіндіре отырып, тілідік-эстетикалық сезімдерін тәрбиелеу, адамгершілік қасиеттерін дамы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бақтың түрі: </w:t>
      </w:r>
      <w:r>
        <w:rPr>
          <w:rFonts w:cs="Times New Roman" w:ascii="Times New Roman" w:hAnsi="Times New Roman"/>
          <w:sz w:val="28"/>
          <w:szCs w:val="28"/>
        </w:rPr>
        <w:t>Жаңа материалды игеру сабағ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hanging="24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бақтың әдісі: </w:t>
      </w:r>
      <w:r>
        <w:rPr>
          <w:rFonts w:cs="Times New Roman" w:ascii="Times New Roman" w:hAnsi="Times New Roman"/>
          <w:sz w:val="28"/>
          <w:szCs w:val="28"/>
        </w:rPr>
        <w:t>Түсіндіру, ішінара ізденіс, сұрақ-жауап, талдау, жеке,                      топпен жұмыс, слайд, тест жұмысы, жаттығу, салыстыр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өрнекіліктер: </w:t>
      </w:r>
      <w:r>
        <w:rPr>
          <w:rFonts w:cs="Times New Roman" w:ascii="Times New Roman" w:hAnsi="Times New Roman"/>
          <w:sz w:val="28"/>
          <w:szCs w:val="28"/>
        </w:rPr>
        <w:t>Кесте-таблица, тақта, бор, оқулық, кодоско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бақтың барысы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Ұйымдастыр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қушылырды түгендеп, жаңа сабақтың мақсатын таныстырамы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Үй тапсырмасын тексер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Өткен тақырыптар бойынша сұоақтар қоямы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рфология нені зерттейді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өз таптары дегеніміз н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өздер нешеге бөлінеді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ауыш сөздерге қандай сөз таптары жатад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өмекші сөздер мен одағай сөздерге ш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еке қатармен жұмы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пшылар тағайында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 есімге сипатта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ын есімге сипатта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н есімге сипатта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імдік сипатта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тістік сипатта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Үстеу сипатта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Әр қатардан бір-бір оқушы қалаған сөзіне тақтада талдау жасайды (морфологиялық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рапшылардың қорытындыс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Жаңа сабаққа кірісп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наламыздағы бізді қоршаған ортада түрлі дыбыстарды білдіретін сөздер кездеседі. Мына сөздердің алдына зат есім ойлап табыңда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? арсылдай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? шәуілдейд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? қорсылдай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? пырылдай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? ызыңдай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? қыт-қыттай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йналадағы әр түрлі құбылыстардың дыбыстарына, қимыл-әрекеттеріне еліктеумен немесе олардың бейнелерімен байланысты туған сөздер </w:t>
      </w:r>
      <w:r>
        <w:rPr>
          <w:rFonts w:cs="Times New Roman" w:ascii="Times New Roman" w:hAnsi="Times New Roman"/>
          <w:b/>
          <w:sz w:val="28"/>
          <w:szCs w:val="28"/>
        </w:rPr>
        <w:t xml:space="preserve">еліктеу сөздер </w:t>
      </w:r>
      <w:r>
        <w:rPr>
          <w:rFonts w:cs="Times New Roman" w:ascii="Times New Roman" w:hAnsi="Times New Roman"/>
          <w:sz w:val="28"/>
          <w:szCs w:val="28"/>
        </w:rPr>
        <w:t>деп атала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261"/>
        <w:gridCol w:w="316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үрлері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салдар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ағынасына қар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Еліктеуі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йнелеуі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, қарқ, сарт, саң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п, бүлк, селк, жал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ұлғасына қар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гізг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уын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үрс, лып, сол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п-аң, қорб-аң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-алаң 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Құрамына қар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үрделі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п, сырт, көлбең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ң-маң, гүр-гүр, жарқ-жұр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Ү. Оқулықпен жұмыс. Тақтамен жұмы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7-жаттығу. Тақтада 3 оқушы орындайды. Еліктеу сөздерді тауып, қандай сөздермен тіркесіп тұрғанын айтады. Сөйлемді толық талдай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. Кестелермен жұмы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ұмбақтарды шешіп, еліктеу сөздерді таб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Жылт-жылт етеді, </w:t>
      </w:r>
      <w:r>
        <w:rPr>
          <w:rFonts w:cs="Times New Roman" w:ascii="Times New Roman" w:hAnsi="Times New Roman"/>
          <w:sz w:val="28"/>
          <w:szCs w:val="28"/>
        </w:rPr>
        <w:t>ұстасаң еріп кетеді. (мұз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яғы жоқ жүреді, </w:t>
      </w:r>
      <w:r>
        <w:rPr>
          <w:rFonts w:cs="Times New Roman" w:ascii="Times New Roman" w:hAnsi="Times New Roman"/>
          <w:b/>
          <w:sz w:val="28"/>
          <w:szCs w:val="28"/>
        </w:rPr>
        <w:t xml:space="preserve">сылқ-сылқ </w:t>
      </w:r>
      <w:r>
        <w:rPr>
          <w:rFonts w:cs="Times New Roman" w:ascii="Times New Roman" w:hAnsi="Times New Roman"/>
          <w:sz w:val="28"/>
          <w:szCs w:val="28"/>
        </w:rPr>
        <w:t>етеді. (су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өк көйлекті жеңешем </w:t>
      </w:r>
      <w:r>
        <w:rPr>
          <w:rFonts w:cs="Times New Roman" w:ascii="Times New Roman" w:hAnsi="Times New Roman"/>
          <w:b/>
          <w:sz w:val="28"/>
          <w:szCs w:val="28"/>
        </w:rPr>
        <w:t>көлбең-көлбең</w:t>
      </w:r>
      <w:r>
        <w:rPr>
          <w:rFonts w:cs="Times New Roman" w:ascii="Times New Roman" w:hAnsi="Times New Roman"/>
          <w:sz w:val="28"/>
          <w:szCs w:val="28"/>
        </w:rPr>
        <w:t xml:space="preserve"> етеді. (түтін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І. Слайдпен жұмы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өп нүктенің орнына тиісті сөздерді қойың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ықтыру те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йы...               (бұлғаң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өзі...                 (жылмаң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үзде мырзаң     (сырдаң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Үйде...               (қылжаң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өзі... еркесіп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ынсыз...        (ыржаң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ымсыз...      (қылжаң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а ма дәулет, кәсіп бұ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Ырғалып қарға... етті        (қарқ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Ірімшік жерге...  етті         (салп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ІІ. Үй тапсырмас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8-жаттығу. Абай өлеңдерінен еліктеу сөздерді тауып, олардың мағынасын көрсету. Еліктеу сөздері бар мақал-мәтел, жұмбақ жазып ке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ІІІ. Бекі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ып оқушыларының іс-әрекетіне, қимыл-қозғалысына орай шағын эссе жа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Х. Қорытын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ақты қорытындылап, оқушылар білімін бағала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ақ аяқтал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43:00Z</dcterms:created>
  <dc:creator>www.PHILka.RU</dc:creator>
  <dc:description/>
  <cp:keywords/>
  <dc:language>en-US</dc:language>
  <cp:lastModifiedBy>www.PHILka.RU</cp:lastModifiedBy>
  <dcterms:modified xsi:type="dcterms:W3CDTF">2012-03-17T07:44:00Z</dcterms:modified>
  <cp:revision>1</cp:revision>
  <dc:subject/>
  <dc:title>                       № 4 С</dc:title>
</cp:coreProperties>
</file>