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Сабақтың өту барысы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І кезеңде а) ұйымдастыр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  <w:t>Б) үй тапсырмасын тексеріп, тақтадағы журналға белгілеу;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  <w:t>В) көпір тапсырмаларын тексер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ІІ кезеңде </w:t>
      </w:r>
    </w:p>
    <w:p>
      <w:pPr>
        <w:pStyle w:val="Normal"/>
        <w:ind w:left="708" w:hanging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а) оқушылардың топта өз бетімен жұмыс дәптерінде берілген жетелеуші тапсырмаларға оқулықтан жауап іздеуі. Бағалау арқылы тақтадағы ашық журналға және оқушының жеке журналына қою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  <w:t>б) мұғалімнің көмегімен калций, калций  қосылыстарының ерекшелігіне байланысты дискусия жүргізуі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ab/>
        <w:t>В) тақтамен оқулықпен жеке жұмыс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ІІІ кезеңде дұрыс орындалған деңгейлік тапсырмаларды журналға белгілеп отыру, жиналған алғашқы ұпайлармен қорыту, жеке журналдарына тіркету қалған тапсырмаларды үйге аяқтап келуге беру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Сабақтың  тақырыбы: Көсемшенің түрленуі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14"/>
      </w:tblGrid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Көпір» тапсырмалары</w:t>
              <w:tab/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Есімше дегеніміз не?                                                                 Есімше – сөйлемдегі екі түрлі қызметте жұмсалатын етістіктің ерекше түрі                                                                                             2. Есімше сөйлемде қандай қызмет атқарады. Есімше әрі етістік, әрі есім мәнінде қолданылатындықтан, ыңғайына қарай сөйлемнің барлық мүшесінің қызметін атқара алады.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Білу» тапсырмалар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 кезең                                                                                  Тапсырманы орында                                                                              1.Көсемше де, есімше сияқты екі түрлі мәнде екі түрлі қызметте жұмсалады.                                                                                             2.Ақылды кісі азб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ыл бұйым тозбайды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 Оқып сөйлеме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ңіліңе  тоқып сөйле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. Көсемшенің жасалу жолын жазыңдар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-ып, -іп, -п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ә)-а,-е,-й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)-ғалы,-гелі,-қалы,-келі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5.Көсемшенің жіктелмейтін түрінің астын сыз. </w:t>
              <w:tab/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Түсіну» не себепті?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ос орынға қажет сөзді ж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 не себепті етістіктің ерекше түрі болып есептеледі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бебі көсемше екі түрлі қызмет атқарады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еория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Талд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мен көсемшенің ұқсастығы мен айырмашылығы қанда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септеледі тәуелденеді, көсемше жіктелмейді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Жинақт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з жұмба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6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1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1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1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center" w:pos="28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3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3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қ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3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3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3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4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4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ерекше түр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шағ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быс жалғаулы сөзді қажет ететін етісті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ніңжұрнағ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түр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з табының бірі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лы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қулықпен жұмыс 198-жаттығу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Баға бер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 қалай ойлайсың көсемшені тәуелдеуге бола 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ні тәуелдеуге болмай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І кезе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 деңгей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еңгейлік тапсырмаларды біртіндеп орындап, балл жинаң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 деңгей 5 балл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сы «Біл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ест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на көсемшелердің қайсысы жіктелмейді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барып;  ә)келіп;  б)барғалы;  в) кел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й сөйлемде көсемше бар?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нағыз тәтті ұйқының шағы еді;  ә)бас жағынан дарылдай сөйлеген әкесінің даусы оятып жіберді;  б)Сатай көзін қайта жұмды;  в) Үйдің іші әлі қараңғы екен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нің жұрнағы қайсы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лар,-лер,-дар,-дер;  ә)ма,-ме,-ба,-бе;  б)қан,-кен,-ған,-ген;  в) –а,-е,-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на сөйлемде көсемше қандай мәнде жұмсалған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лар үйге сөйлей кірді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зат есім;  ә)етістік;  б)үстеу;  в) сан есім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 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-жаттығу оқулықпен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лерді байланысқан сөздерімен бірге теріп жазып, оларға тұлғалық талдау жасаңдар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үсіну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 дең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салдарды сөз құрамына тал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уатсыздың сөзіне сүрініп құлайсы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ре-көре көсем боласың,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йлей-сөйлей шешен боласы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пай киімді киіп тоздырады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раң киімді жиып тоздырады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алдау теориясы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3190</wp:posOffset>
                      </wp:positionV>
                      <wp:extent cx="1285240" cy="163830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5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23190</wp:posOffset>
                      </wp:positionV>
                      <wp:extent cx="635" cy="163830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9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23190</wp:posOffset>
                      </wp:positionV>
                      <wp:extent cx="940435" cy="16383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мен көсем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5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2715</wp:posOffset>
                      </wp:positionV>
                      <wp:extent cx="8255" cy="293370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10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32080</wp:posOffset>
                      </wp:positionV>
                      <wp:extent cx="635" cy="29337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2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32080</wp:posOffset>
                      </wp:positionV>
                      <wp:extent cx="8890" cy="29337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6pt;margin-top:1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                          ортақ қасиеті                Көсем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7465</wp:posOffset>
                      </wp:positionV>
                      <wp:extent cx="942340" cy="1011555"/>
                      <wp:effectExtent l="0" t="0" r="0" b="0"/>
                      <wp:wrapNone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Есім сөздер секілді өзгереді көптеледі септеледі тәуелденед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5pt;mso-position-vertical-relative:text;margin-left:-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Есім сөздер секілді өзгереді көптеледі септеледі тәуелденед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6830</wp:posOffset>
                      </wp:positionV>
                      <wp:extent cx="942340" cy="1011555"/>
                      <wp:effectExtent l="0" t="0" r="0" b="0"/>
                      <wp:wrapNone/>
                      <wp:docPr id="5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Етістік баяндауыш қызметін атқара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pt;mso-position-vertical-relative:text;margin-left:8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Етістік баяндауыш қызметін атқара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36830</wp:posOffset>
                      </wp:positionV>
                      <wp:extent cx="942340" cy="1011555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Өзіне тән жұрнағы бар. Жіктеледі септелмейді тәуелденбейд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pt;mso-position-vertical-relative:text;margin-left:18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Өзіне тән жұрнағы бар. Жіктеледі септелмейді тәуелденбейд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 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-жаттығу оқулықпен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йлемдердегі көсемшелерді тап.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Жинақт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І дең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09220</wp:posOffset>
                      </wp:positionV>
                      <wp:extent cx="635" cy="189865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бір тү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6985</wp:posOffset>
                      </wp:positionV>
                      <wp:extent cx="1082040" cy="67246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kk-KZ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Times New Roman" w:hAnsi="Times New Roman"/>
                                      <w:color w:val="auto"/>
                                      <w:lang w:val="kk-KZ" w:bidi="ar-SA"/>
                                    </w:rPr>
                                    <w:t>өсемш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ascii="Arial" w:hAnsi="Arial" w:cs="Arial"/>
                                      <w:color w:val="auto"/>
                                      <w:lang w:val="kk-KZ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7pt;margin-top:0.55pt;width:85.15pt;height:5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kk-KZ" w:bidi="ar-SA"/>
                              </w:rPr>
                              <w:t>өсемш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18745</wp:posOffset>
                      </wp:positionV>
                      <wp:extent cx="540385" cy="121285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7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18745</wp:posOffset>
                      </wp:positionV>
                      <wp:extent cx="466090" cy="63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05pt;margin-top:9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іктеледі                                                                     септелмей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3180</wp:posOffset>
                      </wp:positionV>
                      <wp:extent cx="334010" cy="9525"/>
                      <wp:effectExtent l="0" t="31115" r="635" b="3619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08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.4pt;width:26.2pt;height:0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635</wp:posOffset>
                      </wp:positionV>
                      <wp:extent cx="379730" cy="52705"/>
                      <wp:effectExtent l="1270" t="5080" r="0" b="273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16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9pt;margin-top:0pt;width:29.9pt;height: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рнағы бар                                                             тәуелденбей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ға беру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 сөйлем мүшесі бола 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 қалай ойлайс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ауабы: көсемше сөйлем мүшесі бола а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салы: Абай да, Жұмабай да қызығып тыңдас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rPr/>
      </w:pPr>
      <w:r>
        <w:rPr/>
        <w:t>Сабақтың  тақырыбы: Көсемшенің түрленуі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014"/>
      </w:tblGrid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2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Көпір» тапсырмалары</w:t>
              <w:tab/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.Есімше дегеніміз не?                                                                           ................– сөйлемдегі екі түрлі қызметте жұмсалатын етістіктің ..............түрі                                                                                             2. Есімше сөйлемде қандай қызмет атқарады.                           Есімше................, әрі есім мәнінде қолданылатындықтан, ыңғайына қарай сөйлемнің .......................... қызметін атқара алады.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Білу» тапсырмалар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 кезең                                                                                  Тапсырманы орында                                                                              1.Көсемше де, есімше сияқты ......... түрлі мәнде .......... түрлі қызметте жұмсалады.                                                                                             2.Ақылды кісі 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сыл бұйым ......................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3. Оқып сөйлеме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ңіліңе  ............ сөйле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4. Көсемшенің жасалу жолын жазыңдар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-ып, -іп, -п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ә)-а,-е,-й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)-ғалы,-гелі,-қалы,-келі</w:t>
            </w:r>
          </w:p>
          <w:p>
            <w:pPr>
              <w:pStyle w:val="Normal"/>
              <w:tabs>
                <w:tab w:val="clear" w:pos="708"/>
                <w:tab w:val="left" w:pos="7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5.Көсемшенің жіктелмейтін түрінің астын сыз. </w:t>
              <w:tab/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Түсіну» не себепті?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ос орынға қажет сөзді ж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 не себепті етістіктің ерекше түрі болып есептеледі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бебі ....................... түрлі қызмет атқарады</w:t>
            </w:r>
          </w:p>
        </w:tc>
      </w:tr>
      <w:tr>
        <w:trPr>
          <w:trHeight w:val="55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еория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Талд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мен көсемшенің ұқсастығы мен айырмашылығы қанда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септеледі тәуелденеді, көсемше жіктелмейді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Жинақт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з жұмба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5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-635</wp:posOffset>
                      </wp:positionV>
                      <wp:extent cx="252095" cy="286385"/>
                      <wp:effectExtent l="0" t="0" r="0" b="0"/>
                      <wp:wrapNone/>
                      <wp:docPr id="6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0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6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  <w:t>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  <w:t>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6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6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6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6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7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7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7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4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20650</wp:posOffset>
                      </wp:positionV>
                      <wp:extent cx="252095" cy="286385"/>
                      <wp:effectExtent l="0" t="0" r="0" b="0"/>
                      <wp:wrapNone/>
                      <wp:docPr id="7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9.5pt;mso-position-vertical-relative:text;margin-left:161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7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95885</wp:posOffset>
                      </wp:positionV>
                      <wp:extent cx="252095" cy="286385"/>
                      <wp:effectExtent l="0" t="0" r="0" b="0"/>
                      <wp:wrapNone/>
                      <wp:docPr id="8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7.5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3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4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71120</wp:posOffset>
                      </wp:positionV>
                      <wp:extent cx="252095" cy="286385"/>
                      <wp:effectExtent l="0" t="0" r="0" b="0"/>
                      <wp:wrapNone/>
                      <wp:docPr id="8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5.6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center" w:pos="289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87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8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46355</wp:posOffset>
                      </wp:positionV>
                      <wp:extent cx="252095" cy="286385"/>
                      <wp:effectExtent l="0" t="0" r="0" b="0"/>
                      <wp:wrapNone/>
                      <wp:docPr id="8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3.6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9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9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21590</wp:posOffset>
                      </wp:positionV>
                      <wp:extent cx="252095" cy="286385"/>
                      <wp:effectExtent l="0" t="0" r="0" b="0"/>
                      <wp:wrapNone/>
                      <wp:docPr id="9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1.7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3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6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69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2014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88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06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-3175</wp:posOffset>
                      </wp:positionV>
                      <wp:extent cx="252095" cy="286385"/>
                      <wp:effectExtent l="0" t="0" r="0" b="0"/>
                      <wp:wrapNone/>
                      <wp:docPr id="99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85pt;height:22.55pt;mso-wrap-distance-left:9.05pt;mso-wrap-distance-right:9.05pt;mso-wrap-distance-top:0pt;mso-wrap-distance-bottom:0pt;margin-top:-0.25pt;mso-position-vertical-relative:text;margin-left:12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ерекше түр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шағ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абыс жалғаулы сөзді қажет ететін етісті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ніңжұрнағ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түр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з табының бірі</w:t>
            </w:r>
          </w:p>
          <w:p>
            <w:pPr>
              <w:pStyle w:val="Normal"/>
              <w:tabs>
                <w:tab w:val="clear" w:pos="708"/>
                <w:tab w:val="left" w:pos="8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лық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қулықпен жұмыс 198-жаттығу</w:t>
              <w:tab/>
              <w:t>көсемшелерін теріп жазыңдар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Баға бер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 қалай ойлайсың көсемшені тәуелдеуге бола 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.....................  ...............................  ...........................                            ІІІ кезе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 деңгей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сы «Біл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І кезе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еңгейлік тапсырмаларды біртіндеп орындап, балл жинаң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 деңгей 5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ес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на көсемшелердің қайсысы жіктелмейді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барып;  ә)келіп;  б)барғалы;  в) кел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Қай сөйлемде көсемше бар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нағыз тәтті ұйқының шағы еді;  ә)бас жағынан дарылдай сөйлеген әкесінің даусы оятып жіберді;  б)Сатай көзін қайта жұмды;  в) Үйдің іші әлі қараңғы екен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нің жұрнағы қайсы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лар,-лер,-дар,-дер;  ә)ма,-ме,-ба,-бе;  б)қан,-кен,-ған,-ген;  в) –а,-е,-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на сөйлемде көсемше қандай мәнде жұмсалған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Олар үйге сөйлей кірді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)зат есім;  ә)етістік;  б)үстеу;  в) сан есім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 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99-жаттығу оқулықпен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лерді байланысқан сөздерімен бірге теріп жазып, оларға тұлғалық талдау жасаңдар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үсіну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 дең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салдарды сөз құрамына тал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уатсыздың сөзіне ...............құлайсы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ре-......... көсем боласың,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йлей-............ шешен боласың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ыпай киімді .............. тоздырады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араң киімді ............... тоздырады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Талдау теориясы 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3190</wp:posOffset>
                      </wp:positionV>
                      <wp:extent cx="1285875" cy="164465"/>
                      <wp:effectExtent l="0" t="5080" r="635" b="2857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8628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5pt;margin-top:9.7pt;width:101.2pt;height:12.9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23190</wp:posOffset>
                      </wp:positionV>
                      <wp:extent cx="1270" cy="164465"/>
                      <wp:effectExtent l="37465" t="635" r="3810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9.7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23190</wp:posOffset>
                      </wp:positionV>
                      <wp:extent cx="941070" cy="164465"/>
                      <wp:effectExtent l="1270" t="5080" r="0" b="2476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414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9.7pt;width:74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мен көсем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2715</wp:posOffset>
                      </wp:positionV>
                      <wp:extent cx="8890" cy="294005"/>
                      <wp:effectExtent l="36195" t="635" r="3175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360" cy="294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25pt;margin-top:10.45pt;width:0.65pt;height:23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32080</wp:posOffset>
                      </wp:positionV>
                      <wp:extent cx="1270" cy="294005"/>
                      <wp:effectExtent l="37465" t="635" r="3810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10.4pt;width:0.1pt;height:2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132080</wp:posOffset>
                      </wp:positionV>
                      <wp:extent cx="9525" cy="294005"/>
                      <wp:effectExtent l="31115" t="635" r="3619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8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6pt;margin-top:10.4pt;width:0.75pt;height:23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сімше                           ортақ қасиеті                Көсем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7465</wp:posOffset>
                      </wp:positionV>
                      <wp:extent cx="942340" cy="1011555"/>
                      <wp:effectExtent l="0" t="0" r="0" b="0"/>
                      <wp:wrapNone/>
                      <wp:docPr id="10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Есім сөздер секілді өзгереді көптеледі септеледі тәуелденед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5pt;mso-position-vertical-relative:text;margin-left:-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Есім сөздер секілді өзгереді көптеледі септеледі тәуелденед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36830</wp:posOffset>
                      </wp:positionV>
                      <wp:extent cx="942340" cy="1011555"/>
                      <wp:effectExtent l="0" t="0" r="0" b="0"/>
                      <wp:wrapNone/>
                      <wp:docPr id="10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Етістік баяндауыш қызметін атқарад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pt;mso-position-vertical-relative:text;margin-left:89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Етістік баяндауыш қызметін атқарад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306955</wp:posOffset>
                      </wp:positionH>
                      <wp:positionV relativeFrom="paragraph">
                        <wp:posOffset>36830</wp:posOffset>
                      </wp:positionV>
                      <wp:extent cx="942340" cy="1011555"/>
                      <wp:effectExtent l="0" t="0" r="0" b="0"/>
                      <wp:wrapNone/>
                      <wp:docPr id="10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kk-KZ"/>
                                    </w:rPr>
                                    <w:t>Өзіне тән жұрнағы бар. Жіктеледі септелмейді тәуелденбейді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79.65pt;mso-wrap-distance-left:9.05pt;mso-wrap-distance-right:9.05pt;mso-wrap-distance-top:0pt;mso-wrap-distance-bottom:0pt;margin-top:2.9pt;mso-position-vertical-relative:text;margin-left:181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Өзіне тән жұрнағы бар. Жіктеледі септелмейді тәуелденбейд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 «Қолдан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-жаттығу оқулықпен жұмы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өйлемдердегі көсемшелерді тап.</w:t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Теория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«Жинақтау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ІІІ дең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672590</wp:posOffset>
                      </wp:positionH>
                      <wp:positionV relativeFrom="paragraph">
                        <wp:posOffset>109220</wp:posOffset>
                      </wp:positionV>
                      <wp:extent cx="1270" cy="190500"/>
                      <wp:effectExtent l="37465" t="0" r="38100" b="63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9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7pt;margin-top:8.6pt;width:0.1pt;height:14.9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Етістіктің бір түр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6985</wp:posOffset>
                      </wp:positionV>
                      <wp:extent cx="1082040" cy="67246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67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kk-KZ" w:bidi="ar-SA"/>
                                    </w:rPr>
                                    <w:t>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cs="Times New Roman" w:ascii="Times New Roman" w:hAnsi="Times New Roman"/>
                                      <w:color w:val="auto"/>
                                      <w:lang w:val="kk-KZ" w:bidi="ar-SA"/>
                                    </w:rPr>
                                    <w:t>өсемше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Calibri" w:ascii="Arial" w:hAnsi="Arial" w:cs="Arial"/>
                                      <w:color w:val="auto"/>
                                      <w:lang w:val="kk-KZ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7pt;margin-top:0.55pt;width:85.15pt;height:52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kk-KZ" w:bidi="ar-SA"/>
                              </w:rPr>
                              <w:t>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kk-KZ" w:bidi="ar-SA"/>
                              </w:rPr>
                              <w:t>өсемше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11505</wp:posOffset>
                      </wp:positionH>
                      <wp:positionV relativeFrom="paragraph">
                        <wp:posOffset>118745</wp:posOffset>
                      </wp:positionV>
                      <wp:extent cx="540385" cy="121920"/>
                      <wp:effectExtent l="0" t="20955" r="127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40720" cy="12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15pt;margin-top:9.35pt;width:42.45pt;height:9.5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146935</wp:posOffset>
                      </wp:positionH>
                      <wp:positionV relativeFrom="paragraph">
                        <wp:posOffset>118745</wp:posOffset>
                      </wp:positionV>
                      <wp:extent cx="466090" cy="1270"/>
                      <wp:effectExtent l="635" t="37465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6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05pt;margin-top:9.35pt;width:36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іктеледі                                                                     септелмей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43180</wp:posOffset>
                      </wp:positionV>
                      <wp:extent cx="334010" cy="9525"/>
                      <wp:effectExtent l="0" t="31115" r="635" b="3619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08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3.4pt;width:26.2pt;height:0.7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33930</wp:posOffset>
                      </wp:positionH>
                      <wp:positionV relativeFrom="paragraph">
                        <wp:posOffset>635</wp:posOffset>
                      </wp:positionV>
                      <wp:extent cx="379730" cy="52705"/>
                      <wp:effectExtent l="1270" t="5080" r="0" b="2730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0160" cy="5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9pt;margin-top:0pt;width:29.9pt;height:4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ұрнағы бар                                                             тәуелденбейд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46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рактикасы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ға беру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өсемше сөйлем мүшесі бола 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ен қалай ойлайсы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Жауабы: көсемше сөйлем мүшесі бола а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ысалы: Абай да, Жұмабай да қызығып тыңдас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55:00Z</dcterms:created>
  <dc:creator>111</dc:creator>
  <dc:description/>
  <cp:keywords/>
  <dc:language>en-US</dc:language>
  <cp:lastModifiedBy>Admin</cp:lastModifiedBy>
  <cp:lastPrinted>2012-02-01T10:26:00Z</cp:lastPrinted>
  <dcterms:modified xsi:type="dcterms:W3CDTF">2012-02-01T07:27:00Z</dcterms:modified>
  <cp:revision>34</cp:revision>
  <dc:subject/>
  <dc:title/>
</cp:coreProperties>
</file>