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ақырыбы: §</w:t>
      </w:r>
      <w:r>
        <w:rPr>
          <w:rFonts w:cs="Times New Roman" w:ascii="Times New Roman" w:hAnsi="Times New Roman"/>
          <w:b/>
          <w:sz w:val="24"/>
          <w:szCs w:val="24"/>
        </w:rPr>
        <w:t>5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Беларусь Республика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абақтың мақсаты: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ілімділік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еларусь Республикасының географиялық орны,табиғаты және табиғат ресурстары, халқы, шаруашылығы, сыртқы экономикалық байланыстары жөнінде түсінік беріп, білім негізін қалыптастыру.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дамытушылық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Оқушылардың танымдық қасиетін, ойлау өрісін, сөйлеу қабілеттерін дамыту. Пәнге деген қызығушылығын арттыру.</w:t>
      </w:r>
      <w:r>
        <w:rPr>
          <w:rFonts w:cs="Times New Roman" w:ascii="Times New Roman" w:hAnsi="Times New Roman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әрбиелік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Қазақстан елімен Беларусь Республикасын салыстыра отырып,Отаншылдыққа,өз елінің патриоты болуға, достастыққа,сыйластыққа тәрбиеле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ип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аңа білімді қалыптасты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әдіс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аяндау, сұрақ-жауап, сызба арқылы, картамен  жұмы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көрнекілігі</w:t>
      </w:r>
      <w:r>
        <w:rPr>
          <w:rFonts w:cs="Times New Roman" w:ascii="Times New Roman" w:hAnsi="Times New Roman"/>
          <w:sz w:val="24"/>
          <w:szCs w:val="24"/>
          <w:lang w:val="kk-KZ"/>
        </w:rPr>
        <w:t>: интерактивті тақта,кесте, карта,схема,суреттер,деңгейлік тапсырмала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әнаралық байланыс:</w:t>
      </w:r>
      <w:r>
        <w:rPr>
          <w:rFonts w:cs="Times New Roman" w:ascii="Times New Roman" w:hAnsi="Times New Roman"/>
          <w:sz w:val="24"/>
          <w:szCs w:val="24"/>
          <w:lang w:val="kk-KZ"/>
        </w:rPr>
        <w:t>тарих,биология, саяс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үтілетін нәтиже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ушылардан Беларусь Республика туралы жан-жақты білім ал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абақтың барысы: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013"/>
        <w:gridCol w:w="3651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этапта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әдістері мен тәсілдер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 барыс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үтілетін нәтиже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йымдастыру кезең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аманда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оқушыларды  түгенд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журнал бетін тол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661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 саба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ғалімнің жаңа сабақты түсінді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баяндау арқы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интерактивті тақта арқы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картадан көрсету арқы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Мақсаты,міндеттерін ай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географиялық ор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мемлекет құрылы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тарих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4.халқ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шаруашылығ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экономикалық байланыста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ларусь Республикасының  географиялық орны, мемлекет құрылымы, тарихы, халқы , шаруашылығы  жаңа мәліметтер а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птермен жұмыс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ңгейлік тапсырмаларды орынд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 деңгей «Бі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І деңгей «Түсі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ІІ деңгей «Талда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V деңгей «Жинақтау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шылардың барлығы орындауға тиі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сым бөлігі орындау қа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ке жұмыс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ст тапсырмала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аңа сабақты меңгеру қажет 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тамен жұмыс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ке оқушылар картадан көрсетеді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тадан Беларусь Республикасының шекарасын, облыстарын көрсете білу керек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 сабақты қорытындылау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хеманы толтырып аяқтау Топпен жұмыс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ларусь Республикасы туралы алған білімдерін жинақтай білу қажет</w:t>
            </w:r>
          </w:p>
        </w:tc>
      </w:tr>
      <w:tr>
        <w:trPr>
          <w:trHeight w:val="7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ғала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ғалау парағы арқылы бағаланад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рналға,күнделікке бағаларын қ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ге тапсырм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§51 оқу,  қосымша мәлім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;Century Gothic" w:cs="Calibri;Century Gothic"/>
          <w:sz w:val="32"/>
          <w:szCs w:val="32"/>
          <w:lang w:val="kk-KZ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  <w:lang w:val="kk-KZ"/>
        </w:rPr>
        <w:t>І деңгей «Білу»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Беларусь Республикасының ауданы қанша ?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Мемлекеттік құрылымы қандай ?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Мемлекет басшысы кім ?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Мемлекеттік тілі қай тіл ?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Қандай қалаларын білесің ? 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І деңгей«Білу»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Беларусь Республикасының халқының саны қанша ?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Астанасы қай қала ?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Заң шығарушы органы не ?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Ұлттық валютасы не ?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Қандай батыр қалаларын білесің ?(Ұлы отан соғысы) 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ІІ деңгей «Түсіну»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Беларусь жеріне қандай климат тән ?</w:t>
      </w:r>
    </w:p>
    <w:p>
      <w:pPr>
        <w:pStyle w:val="Normal"/>
        <w:ind w:left="1260" w:hanging="126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Беларусь Республикасының  қалыптасу тарихы қандай ?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Елдің маманданған салаларын атаңыз ?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Ауылшаруашылығында малшаруашылығының басым болу себебі неліктен ?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ІІ деңгей «Түсіну»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Беларусь жерінің топырақ жамылғысы қандай ?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Елдің табиғи-ресурстық мүмкіншіліктері шаруашылықтың мамандануына қалай әсер еткен ?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Ел аумағында қандай өзендер мен көлдер орналасқан ?                                                 (картадан көрсету)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Беловеж нуы қай елмен шекарада және оның мақтанышы не болып табылады ?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ІІІ деңгей «Талдау»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Төменде берілген статистикалық мәліметтерді пайдалана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ырып,Беларусь  Республикасы халқының ұлттық құрамы бойынша дөңгелек диаграмма тұрғызу керек.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635</wp:posOffset>
                </wp:positionV>
                <wp:extent cx="2811780" cy="221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8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Ұлттардың а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беларуста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орыста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1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полякта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украинда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басқалар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74.5pt;mso-wrap-distance-left:9pt;mso-wrap-distance-right:9pt;mso-wrap-distance-top:0pt;mso-wrap-distance-bottom:0pt;margin-top:0.05pt;mso-position-vertical-relative:text;margin-left:48.6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880"/>
                        <w:gridCol w:w="9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Ұлттардың а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беларуста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орыста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1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полякта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украинда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басқалар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Машина жасау кешенінің ерекшелігін сипаттайтын схема сыз.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ІІІ деңгей «Талдау»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Төменде берілген статистикалық мәліметтерді пайдалана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ырып,Беларусь  Республикасы халқының демографиялық өсу </w:t>
      </w:r>
    </w:p>
    <w:p>
      <w:pPr>
        <w:pStyle w:val="Normal"/>
        <w:tabs>
          <w:tab w:val="clear" w:pos="708"/>
          <w:tab w:val="left" w:pos="3720" w:leader="none"/>
        </w:tabs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диаграмма тұрғызу керек.</w:t>
        <w:tab/>
      </w:r>
    </w:p>
    <w:tbl>
      <w:tblPr>
        <w:tblW w:w="604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ылд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Халық са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 мл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мл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9,8 мл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9,5 мл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9,4 млн.</w:t>
            </w:r>
          </w:p>
        </w:tc>
      </w:tr>
    </w:tbl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Химия кешенінің күрделілігін сипаттайтын схема сыз.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ІV деңгей (жинақтау)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гер мен Беларусь Республикасындағы Қазақстан елшісі болсам.................тақырыбы бойынша шағын эссе жазу.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ІV деңгей (жинақтау)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мен Беларусь арасындағы қарым-қатынасты болашақта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й бағытта дамытар едің ? тақырыбы бойынша шағын эссе жазу.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Тест тапсырмалары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Беларусь елімен шекараласпайтын елді көрсет.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Ресей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Эстония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) Украина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Латвия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Беларусь жеріндегі князьдіктер Киев Русінің құрамында қай кезеңдерде болды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IV – V ғасыр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VI – VIII ғасыр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) VIII – IX ғасыр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) IX –X ғасыр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Беларусь Республикасы тәуелсіздігін қай жылы алды ?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1991 жылы 16 желтоқсан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1991 жылы 25 қазан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) 1991 жылы 25 тамыз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1991 жылы 30 тамыз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Беловеж нуының мақтанышы болып табылатын жануар.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зубрлар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бұғылар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) қасқырлар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) маралдар 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Машина жасау өнеркәсібінің қай саласы жетекші саласы.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уыр жүк таситын машина жасау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ауылшаруашылық машиналарын жасау</w:t>
      </w:r>
    </w:p>
    <w:p>
      <w:pPr>
        <w:pStyle w:val="Normal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) жеңіл машиналар жасау</w:t>
      </w:r>
    </w:p>
    <w:p>
      <w:pPr>
        <w:pStyle w:val="Normal"/>
        <w:spacing w:before="0" w:after="200"/>
        <w:ind w:left="1260" w:hanging="12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электронды есептеуіш машина жасау</w:t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9:00Z</dcterms:created>
  <dc:creator> </dc:creator>
  <dc:description/>
  <cp:keywords/>
  <dc:language>en-US</dc:language>
  <cp:lastModifiedBy>нагима</cp:lastModifiedBy>
  <cp:lastPrinted>2012-04-16T22:13:00Z</cp:lastPrinted>
  <dcterms:modified xsi:type="dcterms:W3CDTF">2012-04-27T15:23:00Z</dcterms:modified>
  <cp:revision>6</cp:revision>
  <dc:subject/>
  <dc:title/>
</cp:coreProperties>
</file>