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Сабақтың тақырыбы: Абай Құнанбайұлы </w:t>
      </w:r>
      <w:r>
        <w:rPr>
          <w:rFonts w:eastAsia="Times New Roman"/>
          <w:b/>
          <w:bCs/>
          <w:sz w:val="28"/>
          <w:szCs w:val="28"/>
          <w:lang w:val="en-US" w:eastAsia="ru-RU"/>
        </w:rPr>
        <w:t>«</w:t>
      </w:r>
      <w:r>
        <w:rPr>
          <w:rFonts w:eastAsia="Times New Roman"/>
          <w:b/>
          <w:bCs/>
          <w:sz w:val="28"/>
          <w:szCs w:val="28"/>
          <w:lang w:val="ru-RU" w:eastAsia="ru-RU"/>
        </w:rPr>
        <w:t>Ғылым</w:t>
      </w:r>
      <w:r>
        <w:rPr>
          <w:rFonts w:eastAsia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 w:eastAsia="ru-RU"/>
        </w:rPr>
        <w:t>таппай</w:t>
      </w:r>
      <w:r>
        <w:rPr>
          <w:rFonts w:eastAsia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 w:eastAsia="ru-RU"/>
        </w:rPr>
        <w:t>мақтанба</w:t>
      </w:r>
      <w:r>
        <w:rPr>
          <w:rFonts w:eastAsia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абақтың мақсаты: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) білімділік: оқушыларды қазақ халқының ұлы ақыны Абаймен таныстыру, адам бойында кездесетін 5 асыл қасиет пен 5 дұшпан қылықтарды ұғындыру, ақын шығармаларын оқып үйренуге баулу;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ә) дамытушылық: мәнерлеп, шапшаң оқу дағдыларын жетілдіру, сөздік қорларын байыту, шығармашылықпен жұмыс істеуге үйрету;             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б) тәрбиелік: адамгершілікке, ғылым, білімге бейімдеу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абақтың түрі:</w:t>
      </w:r>
      <w:r>
        <w:rPr>
          <w:rFonts w:eastAsia="Times New Roman"/>
          <w:sz w:val="28"/>
          <w:szCs w:val="28"/>
          <w:lang w:eastAsia="ru-RU"/>
        </w:rPr>
        <w:t xml:space="preserve"> жаңа сабақ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абақтың әдісі: </w:t>
      </w:r>
      <w:r>
        <w:rPr>
          <w:rFonts w:eastAsia="Times New Roman"/>
          <w:sz w:val="28"/>
          <w:szCs w:val="28"/>
          <w:lang w:eastAsia="ru-RU"/>
        </w:rPr>
        <w:t xml:space="preserve">сұрақ-жауап, әңгімелеу, топпен жұмыс, сын тұрғысынан ойлау стратегиялары 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sz w:val="28"/>
          <w:szCs w:val="28"/>
          <w:lang w:eastAsia="ru-RU"/>
        </w:rPr>
        <w:t>Сабақтың көрнекіліктері:</w:t>
      </w:r>
      <w:r>
        <w:rPr>
          <w:rFonts w:eastAsia="Times New Roman"/>
          <w:sz w:val="28"/>
          <w:szCs w:val="28"/>
          <w:lang w:eastAsia="ru-RU"/>
        </w:rPr>
        <w:t xml:space="preserve"> А.Құнанбаевтың портреті, тірек сызбалар, семантикалық карта.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абақтың барысы:</w:t>
        <w:br/>
        <w:t>1.Ұйымдастыру кезеңі.</w:t>
        <w:br/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/>
          <w:sz w:val="28"/>
          <w:szCs w:val="28"/>
          <w:lang w:eastAsia="ru-RU"/>
        </w:rPr>
        <w:t>2. Үй тапсырмасын тексеру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>а) «Мәтін бөліктері» ойыны бойынша әңгімелеу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-топ. «Кіріспе»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Асан – бай баласы мен Үсен – жарлы баласы ел көшкенде ауылда қалып қояды. Асан жылайды, Үсен қалай</w:t>
      </w: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ауылды табуды ойластырады. 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-топ. «Негізгі бөлім»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Үсеннің ақылдылығымен олар үйректі тұзаққа түсіріп, қармақ жасап, балық аулап, тамақ ішеді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-топ. «Қорытынды»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«Далада жүріп адассаң, молалы жерде су болады, сулы жерде ел болады» деген әкесінің сөзін тыңдап жүретін Үсен ауылға апаратын жолды тауып, аман-есен үйлеріне келеді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4-</w:t>
      </w:r>
      <w:r>
        <w:rPr>
          <w:rFonts w:eastAsia="Times New Roman"/>
          <w:sz w:val="28"/>
          <w:szCs w:val="28"/>
          <w:lang w:eastAsia="ru-RU"/>
        </w:rPr>
        <w:t>топ. «Толықтыру» - әр топтан кейін сөз алып, толықтырады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ә) Әңгіме кейіпкерлеріне мінездеме беру үшін кестені толтыру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Әңгіме кейіпкерлер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Қандай?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eastAsia="ru-RU"/>
        </w:rPr>
        <w:t>3. Жаңа сабақ.</w:t>
        <w:br/>
        <w:t>1. . Абай өміріне қысқаша тоқталу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86080</wp:posOffset>
                </wp:positionV>
                <wp:extent cx="342900" cy="342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4pt" to="143.95pt,5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eastAsia="Times New Roman"/>
          <w:b/>
          <w:sz w:val="28"/>
          <w:szCs w:val="28"/>
          <w:lang w:eastAsia="ru-RU"/>
        </w:rPr>
        <w:t>аудармалары            Ибраһ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2415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65pt" to="216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24155</wp:posOffset>
                </wp:positionV>
                <wp:extent cx="342900" cy="342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65pt" to="314.95pt,4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ru-RU"/>
        </w:rPr>
        <w:t xml:space="preserve">              1845-1904ж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32410</wp:posOffset>
            </wp:positionV>
            <wp:extent cx="1504950" cy="15455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60" w:leader="none"/>
        </w:tabs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pt" to="314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8 мыңға жуық өлеңдері    </w:t>
        <w:tab/>
        <w:t>әкесі Құнанбай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571500" cy="2286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pt" to="143.9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52730</wp:posOffset>
                </wp:positionV>
                <wp:extent cx="457200" cy="1143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9pt" to="314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0353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9pt" to="188.95pt,4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303530</wp:posOffset>
                </wp:positionV>
                <wp:extent cx="342900" cy="2286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9pt" to="287.9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/>
          <w:b/>
          <w:sz w:val="28"/>
          <w:szCs w:val="28"/>
          <w:lang w:eastAsia="ru-RU"/>
        </w:rPr>
        <w:t xml:space="preserve">45 қарасөзі                                                                Шешесі Ұлжан                                                       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b/>
          <w:sz w:val="28"/>
          <w:szCs w:val="28"/>
          <w:lang w:eastAsia="ru-RU"/>
        </w:rPr>
        <w:t xml:space="preserve">Ахмет-Риза медресесі                       әжесі Зере      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b/>
          <w:sz w:val="28"/>
          <w:szCs w:val="28"/>
          <w:lang w:eastAsia="ru-RU"/>
        </w:rPr>
        <w:t>2 . Әдебиет теориясы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Өлең – поэзиялық жанр түріне жатады. Онда ұйқас /рифма/, ырғақ /ритм/ болады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ысалы: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  <w:lang w:eastAsia="ru-RU"/>
        </w:rPr>
        <w:t>Ғылым таппай/ мақтанба,  -а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Орын таппай/ б</w:t>
      </w:r>
      <w:r>
        <w:rPr>
          <w:rFonts w:eastAsia="Times New Roman"/>
          <w:sz w:val="28"/>
          <w:szCs w:val="28"/>
          <w:lang w:val="ru-RU" w:eastAsia="ru-RU"/>
        </w:rPr>
        <w:t>аптанба,     -а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Құмарланып/ шаттанба,     -а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Ойнап/ босқа күлуге.          -б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Өлеңнің құрылымдық жүйесі /структурная система/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1- шумақ /четверостишие/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4 тармақ /строка/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2 бунақ /строфа/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/>
          <w:sz w:val="28"/>
          <w:szCs w:val="28"/>
          <w:lang w:val="ru-RU" w:eastAsia="ru-RU"/>
        </w:rPr>
        <w:t>ұйқас – 1-а, 2-а, 3-а, 4-б. /рифма/</w:t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  <w:t>3</w:t>
      </w:r>
      <w:r>
        <w:rPr>
          <w:rFonts w:eastAsia="Times New Roman"/>
          <w:b/>
          <w:sz w:val="28"/>
          <w:szCs w:val="28"/>
          <w:lang w:val="ru-RU" w:eastAsia="ru-RU"/>
        </w:rPr>
        <w:t>. Оқулықпен жұмыс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Абайдың көп өлеңдері мәдениет пен білімге арналған. Бүгін біз Абай Құнанбаевтың «Ғылым таппай мақтанба» өлеңімен танысамыз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ru-RU" w:eastAsia="ru-RU"/>
        </w:rPr>
        <w:t>А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ru-RU" w:eastAsia="ru-RU"/>
        </w:rPr>
        <w:t>Өлеңді</w:t>
      </w: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мәнерлеп оқу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Ә.Сөздік жұмысын жүргізу. </w:t>
      </w:r>
      <w:r>
        <w:rPr>
          <w:rFonts w:eastAsia="Times New Roman"/>
          <w:i/>
          <w:sz w:val="28"/>
          <w:szCs w:val="28"/>
          <w:lang w:eastAsia="ru-RU"/>
        </w:rPr>
        <w:t>(nүртіп алу жүйесі бойынша)</w:t>
      </w:r>
      <w:r>
        <w:rPr>
          <w:rFonts w:eastAsia="Times New Roman"/>
          <w:sz w:val="28"/>
          <w:szCs w:val="28"/>
          <w:lang w:eastAsia="ru-RU"/>
        </w:rPr>
        <w:br/>
        <w:t xml:space="preserve">   Ғылым – оқу, білім</w:t>
        <w:br/>
        <w:t xml:space="preserve">   Ғалым – оқымысты адам.</w:t>
      </w:r>
    </w:p>
    <w:p>
      <w:pPr>
        <w:pStyle w:val="Normal"/>
        <w:spacing w:before="280" w:after="2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.Өлеңді оқушыларға шумақ бойынша тізбектеп оқыту, мазмұнын ашу.</w:t>
      </w:r>
    </w:p>
    <w:p>
      <w:pPr>
        <w:pStyle w:val="Normal"/>
        <w:spacing w:before="280" w:after="280"/>
        <w:rPr/>
      </w:pPr>
      <w:r>
        <w:rPr/>
        <w:t>5. Семантикалық картаны толтыр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қырыб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вт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ан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үйінді о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гізгі идеяс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Ғылым таппай мақтан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бай Құнанбае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эз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а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с уақытта оқып, білім алуға шақыра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Болмасаң да ұқсап бақ, бір ғалымды көрсеңіз.</w:t>
            </w:r>
          </w:p>
        </w:tc>
      </w:tr>
    </w:tbl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6. Мағынаны тану стратегиясы.</w:t>
        <w:br/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pt" to="170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116.95pt,1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pt" to="23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9pt" to="98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0353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9pt" to="13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ru-RU" w:eastAsia="ru-RU"/>
        </w:rPr>
        <w:t xml:space="preserve">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Бес асыл іс </w:t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3909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7pt" to="13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pt" to="23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4605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5pt" to="98.9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  <w:lang w:val="ru-RU" w:eastAsia="ru-RU"/>
        </w:rPr>
        <w:t xml:space="preserve">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Бес дұшпан </w:t>
      </w:r>
    </w:p>
    <w:p>
      <w:pPr>
        <w:pStyle w:val="Normal"/>
        <w:spacing w:before="280" w:after="280"/>
        <w:ind w:left="360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457200" cy="342900"/>
                <wp:effectExtent l="3175" t="4445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6pt" to="116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342900" cy="3429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88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6.Сабақты бекіту. </w:t>
      </w:r>
    </w:p>
    <w:p>
      <w:pPr>
        <w:pStyle w:val="Normal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Қоғамғ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78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98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қандай адамд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0</wp:posOffset>
                </wp:positionV>
                <wp:extent cx="457200" cy="342900"/>
                <wp:effectExtent l="3175" t="3810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pt" to="233.9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0</wp:posOffset>
                </wp:positionV>
                <wp:extent cx="342900" cy="3429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pt" to="125.95pt,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қаж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на қасиеттерді оқып, қажеттісін белгілеңдер. (параққа жазылған қасиеттер, таза парақ «Топтастыру» үшін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Қасиеттері: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ңбекқор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Әдепсіз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йірімд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қылсы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ынд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ым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Өз Отанын сүйетін патрио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іншек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уатт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лімді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- Сендерден де осы қасиеттерді   көремін деп ойлаймын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7.Үйге тапсырма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Өлеңнен үзінді жаттау.     3-тапсырма 100-бет /жазбаша/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Өз таңдаулары бойынша өлең шумағын талдау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eastAsia="ru-RU"/>
        </w:rPr>
        <w:t>8. Бағалау.</w:t>
      </w:r>
    </w:p>
    <w:p>
      <w:pPr>
        <w:pStyle w:val="Normal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rFonts w:eastAsia="Times New Roman"/>
          <w:b/>
          <w:b/>
          <w:sz w:val="96"/>
          <w:szCs w:val="96"/>
          <w:lang w:val="ru-RU" w:eastAsia="ru-RU"/>
        </w:rPr>
      </w:pPr>
      <w:r>
        <w:rPr>
          <w:rFonts w:eastAsia="Times New Roman"/>
          <w:b/>
          <w:sz w:val="96"/>
          <w:szCs w:val="96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kk-K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20:00Z</dcterms:created>
  <dc:creator>Customer</dc:creator>
  <dc:description/>
  <cp:keywords/>
  <dc:language>en-US</dc:language>
  <cp:lastModifiedBy>Admin</cp:lastModifiedBy>
  <dcterms:modified xsi:type="dcterms:W3CDTF">2012-01-19T17:02:00Z</dcterms:modified>
  <cp:revision>24</cp:revision>
  <dc:subject/>
  <dc:title>Сабақтың тақырыбы: Абай Құнанбайұлы «Ғылым таппай мақтанб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6020000000000010250500207b74006b004c800</vt:lpwstr>
  </property>
</Properties>
</file>