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kk-KZ"/>
        </w:rPr>
        <w:t>Сабақтың тақырыбы:</w:t>
      </w:r>
      <w:r>
        <w:rPr>
          <w:sz w:val="28"/>
          <w:szCs w:val="28"/>
          <w:lang w:val="kk-KZ"/>
        </w:rPr>
        <w:t xml:space="preserve">     </w:t>
      </w:r>
      <w:r>
        <w:rPr>
          <w:b/>
          <w:i/>
          <w:sz w:val="28"/>
          <w:szCs w:val="28"/>
          <w:lang w:val="kk-KZ"/>
        </w:rPr>
        <w:t>Шоқан Уәлиханов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                                           </w:t>
      </w:r>
      <w:r>
        <w:rPr>
          <w:b/>
          <w:i/>
          <w:sz w:val="28"/>
          <w:szCs w:val="28"/>
          <w:lang w:val="kk-KZ"/>
        </w:rPr>
        <w:t xml:space="preserve">Құрмалас сөйлем 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kk-KZ"/>
        </w:rPr>
        <w:t>1.Оқытушылық</w:t>
      </w:r>
      <w:r>
        <w:rPr>
          <w:b/>
          <w:i/>
          <w:sz w:val="28"/>
          <w:szCs w:val="28"/>
          <w:lang w:val="kk-KZ"/>
        </w:rPr>
        <w:t>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Ш.Уәлихановтың өмірі мен қызметі туралы қысқаша мәлімет алуды ұйымдастыру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Дамытушылық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Оқушылардың өздік білім алу, грамматикадан алған білімдеріін іс жүзінде қолдана білу машықтарын дамыту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.Тәрбиелік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 xml:space="preserve">Шығармашылық ойлау қабілеті жоғары, өз бетінше    ізденіп, алған білімін еркін қолдана алатын жеке тұлғаны тәрбиелеу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Көрнекілік: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интерактивті тақтада сабаққа арналған  презентация: </w:t>
      </w:r>
      <w:r>
        <w:rPr>
          <w:b/>
          <w:i/>
          <w:sz w:val="28"/>
          <w:szCs w:val="28"/>
          <w:lang w:val="kk-KZ"/>
        </w:rPr>
        <w:t>Ш. Уәлихановтың портреті, интернеттен алынған материалдар-Шоқанның орыс достары,ескерткіштері ,дискіге жазылған мәтіндер, кесте , грамматикалық тапсырмалар.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. Тақырыпқа кіріспе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1- тапсырма. Салыстырып оқып шығыңдар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Гүлдер солып, жұлдыздар сөніп,    адамдар өліп жатады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Бірақ адамзаттың бір ерекшелігі сол - одан із қалады, іс қалады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сөз қалады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Цветы увядают, звёзды гаснут, люди умирают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Только у человека есть одна особенность- после него остаётся след ,дело, слово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. Пікір алмас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ндай адамдардан із , іс, сөз қалады?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ртына ұмытылмас із қалдырған қандай ұлы тұлғаларды білесіңдер?( тақтада ұлы тұлғалардың портреттері)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ез келген қарапайым адам артына із қалдыруы мүмкін бе?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І. Зерттеу жұмыс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Артына өшпес із қалдырған ұлы тұлғалардың бірі – Шоқан Уәлиханов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үгінгі сабақта біз Ш. Уәлихановтың өмірімен, ғылыми қызметімен танысу үшін зерттеу жұмысын жүргіземіз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л үшін сендерінге бірнеше мәтін ұсынылады. Мәтіндерді оқып, берілген кестені толтыру керек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i/>
          <w:i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: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ерілген материалдар бойынша төмендегі кестені толтырыңдар (әр оқушыға кесте таратылады(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951"/>
        <w:gridCol w:w="2182"/>
        <w:gridCol w:w="1985"/>
        <w:gridCol w:w="1884"/>
        <w:gridCol w:w="2747"/>
        <w:gridCol w:w="2079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Аты –жөні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ғылыми қызмет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Өмір жылдары, туған жер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Орыс ғалымдарыме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байланы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лған білім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Қызметі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Зерттеу саласы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Еңбектері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V.Тексеру, түзету, толықтыру жұмыс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1. Кестенің әр бөлігі бойынша оқушылар жазған мәліметтерін оқиды.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Тақтада сол бөлікте жазылуы тиіс мәлімет рет-ретімен  ашылады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.Интерактивті тақтада Шоқанның орыс достары туралы қосымша слайд көрсетіледі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: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Толтырылған кестелеріңді салыстырып, толықтырыңдар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00"/>
        <w:gridCol w:w="2622"/>
        <w:gridCol w:w="1760"/>
        <w:gridCol w:w="2078"/>
        <w:gridCol w:w="2814"/>
        <w:gridCol w:w="2085"/>
      </w:tblGrid>
      <w:tr>
        <w:trPr/>
        <w:tc>
          <w:tcPr>
            <w:tcW w:w="1727" w:type="dxa"/>
            <w:tcBorders/>
            <w:shd w:fill="00008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kk-KZ"/>
              </w:rPr>
              <w:t>Аты –жөні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ғылыми қызметі</w:t>
            </w:r>
          </w:p>
        </w:tc>
        <w:tc>
          <w:tcPr>
            <w:tcW w:w="1700" w:type="dxa"/>
            <w:tcBorders/>
            <w:shd w:fill="000080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мір жылдары, туған жері</w:t>
            </w:r>
          </w:p>
        </w:tc>
        <w:tc>
          <w:tcPr>
            <w:tcW w:w="2622" w:type="dxa"/>
            <w:tcBorders/>
            <w:shd w:fill="000080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Орыс ғалымдарыме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йланысы</w:t>
            </w:r>
          </w:p>
        </w:tc>
        <w:tc>
          <w:tcPr>
            <w:tcW w:w="1760" w:type="dxa"/>
            <w:tcBorders/>
            <w:shd w:fill="000080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лған білімі</w:t>
            </w:r>
          </w:p>
        </w:tc>
        <w:tc>
          <w:tcPr>
            <w:tcW w:w="2078" w:type="dxa"/>
            <w:tcBorders/>
            <w:shd w:fill="000080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ызметі</w:t>
            </w:r>
          </w:p>
        </w:tc>
        <w:tc>
          <w:tcPr>
            <w:tcW w:w="2814" w:type="dxa"/>
            <w:tcBorders/>
            <w:shd w:fill="000080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ерттеу саласы</w:t>
            </w:r>
          </w:p>
        </w:tc>
        <w:tc>
          <w:tcPr>
            <w:tcW w:w="2085" w:type="dxa"/>
            <w:tcBorders/>
            <w:shd w:fill="000080" w:val="clea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ңбектері</w:t>
            </w:r>
          </w:p>
        </w:tc>
      </w:tr>
      <w:tr>
        <w:trPr/>
        <w:tc>
          <w:tcPr>
            <w:tcW w:w="1727" w:type="dxa"/>
            <w:tcBorders/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Шоқа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(Мұхамед-ханафия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k-KZ"/>
              </w:rPr>
              <w:t>Уәлихано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Зерттеуші ғалым, этнограф, географ, тарихшы, саяхатшы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ғартушы демократ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уретші</w:t>
            </w:r>
          </w:p>
        </w:tc>
        <w:tc>
          <w:tcPr>
            <w:tcW w:w="1700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1835 -1865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Қостанай облысы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Құсмұрын бекет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622" w:type="dxa"/>
            <w:tcBorders/>
            <w:shd w:fill="BFFFB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П.П. Семенов-Тян-Шанскиймен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Ф.Достоевскиймен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дос болған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1760" w:type="dxa"/>
            <w:tcBorders/>
            <w:shd w:fill="B2B2B2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Омбыдағ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кадет корпус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раб, шағатай, түркі ,орыс тілдер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078" w:type="dxa"/>
            <w:tcBorders/>
            <w:shd w:fill="BFFFB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57жылы 22 жасында орыс география қоғамына мүше болып сайланд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19 жасында Батыс Сібір мен Қазақстанның солтүстік –шығыс аудандарын басқарды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Генерал-губернатор Г.Х. Гасфорттың адьютанты болды.</w:t>
            </w:r>
          </w:p>
        </w:tc>
        <w:tc>
          <w:tcPr>
            <w:tcW w:w="2814" w:type="dxa"/>
            <w:tcBorders/>
            <w:shd w:fill="B2B2B2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k-KZ"/>
              </w:rPr>
              <w:t>Аңыз, әңгімелер, халық ауыз әдебиеті, Қазақ тарихы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Түркістан тарихы,шығыстану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k-KZ"/>
              </w:rPr>
              <w:t>география,қазақ, ұйғыр, қырғыз, дүңген, қытай халықтарының тарихы мен этнографиясы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фольклор, сәулет өнер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085" w:type="dxa"/>
            <w:tcBorders/>
            <w:shd w:fill="FFFF99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«Алты шаһардың жайы туралы»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«Іле өлкесінің географиялық очеркі» 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«Жоңғария очерктері»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 xml:space="preserve"> </w:t>
            </w:r>
            <w:r>
              <w:rPr>
                <w:b/>
                <w:sz w:val="28"/>
                <w:szCs w:val="28"/>
                <w:lang w:val="kk-KZ"/>
              </w:rPr>
              <w:t>«Ыстықкө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апарының күнделіктері»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«Қырғыздар туралы жазбалар»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«Манас» жырын алғаш қағаз бетіне түсірді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540" w:right="5390" w:hanging="18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. Кесте бойынша диалог құру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50" w:leader="none"/>
          <w:tab w:val="center" w:pos="7285" w:leader="none"/>
        </w:tabs>
        <w:rPr/>
      </w:pPr>
      <w:r>
        <w:rPr>
          <w:b/>
          <w:sz w:val="28"/>
          <w:szCs w:val="28"/>
          <w:lang w:val="kk-KZ"/>
        </w:rPr>
        <w:t>VI. Кесте бойынша әңгімелеу.</w:t>
      </w:r>
    </w:p>
    <w:p>
      <w:pPr>
        <w:pStyle w:val="Normal"/>
        <w:tabs>
          <w:tab w:val="clear" w:pos="708"/>
          <w:tab w:val="left" w:pos="4650" w:leader="none"/>
          <w:tab w:val="center" w:pos="728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4650" w:leader="none"/>
          <w:tab w:val="center" w:pos="7285" w:leader="none"/>
        </w:tabs>
        <w:rPr/>
      </w:pPr>
      <w:r>
        <w:rPr>
          <w:b/>
          <w:sz w:val="28"/>
          <w:szCs w:val="28"/>
          <w:lang w:val="kk-KZ"/>
        </w:rPr>
        <w:t>VII. Аудару жұмысы.</w:t>
      </w:r>
    </w:p>
    <w:p>
      <w:pPr>
        <w:pStyle w:val="Normal"/>
        <w:tabs>
          <w:tab w:val="clear" w:pos="708"/>
          <w:tab w:val="left" w:pos="4650" w:leader="none"/>
          <w:tab w:val="center" w:pos="728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псырма: Ұлы ғалым-Шоқан айтқан сөзді оқып, аударыңдар.</w:t>
      </w:r>
    </w:p>
    <w:p>
      <w:pPr>
        <w:pStyle w:val="Normal"/>
        <w:tabs>
          <w:tab w:val="clear" w:pos="708"/>
          <w:tab w:val="left" w:pos="4650" w:leader="none"/>
          <w:tab w:val="center" w:pos="728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Сөз тудырушы жұрнақ арқылы жасалған сөздерді құрамына қарай талдаңдар.  </w:t>
      </w:r>
    </w:p>
    <w:p>
      <w:pPr>
        <w:pStyle w:val="Normal"/>
        <w:tabs>
          <w:tab w:val="clear" w:pos="708"/>
          <w:tab w:val="left" w:pos="4650" w:leader="none"/>
          <w:tab w:val="center" w:pos="7285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өздік құрастырып жазыңдар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</w:p>
    <w:p>
      <w:pPr>
        <w:sectPr>
          <w:type w:val="continuous"/>
          <w:pgSz w:orient="landscape" w:w="16838" w:h="11906"/>
          <w:pgMar w:left="1134" w:right="1134" w:gutter="0" w:header="0" w:top="5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Шоқан Уәлихановтың сөзі.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Адамның басшысы  - ақыл,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Жетекшісі – талап,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Шолушысы – ой,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ынаушысы – халық,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рғаушысы – сабыр,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орғанышы –мінез,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Ең қымбаттысы – ар,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усылмайтыны – арман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рлығынан ардақтысы - өмір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</w:r>
    </w:p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>Сөздік: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 xml:space="preserve">Басшы –предводитель                               </w:t>
        <w:tab/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 xml:space="preserve">  </w:t>
      </w:r>
      <w:r>
        <w:rPr>
          <w:b/>
          <w:i/>
          <w:sz w:val="20"/>
          <w:szCs w:val="20"/>
          <w:lang w:val="kk-KZ"/>
        </w:rPr>
        <w:t>ақыл - ум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 xml:space="preserve">Жетекші – руководитель  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 xml:space="preserve">  </w:t>
      </w:r>
      <w:r>
        <w:rPr>
          <w:b/>
          <w:i/>
          <w:sz w:val="20"/>
          <w:szCs w:val="20"/>
          <w:lang w:val="kk-KZ"/>
        </w:rPr>
        <w:t>талап – стремление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 xml:space="preserve">шолушы - обозреватель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>ой -мысль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 xml:space="preserve"> </w:t>
      </w:r>
      <w:r>
        <w:rPr>
          <w:b/>
          <w:i/>
          <w:sz w:val="20"/>
          <w:szCs w:val="20"/>
          <w:lang w:val="kk-KZ"/>
        </w:rPr>
        <w:t xml:space="preserve">Сынаушы – критик           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 xml:space="preserve">  </w:t>
      </w:r>
      <w:r>
        <w:rPr>
          <w:b/>
          <w:i/>
          <w:sz w:val="20"/>
          <w:szCs w:val="20"/>
          <w:lang w:val="kk-KZ"/>
        </w:rPr>
        <w:t xml:space="preserve">Қорғаушы- защитник          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>сабыр – терпение, выдержка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 xml:space="preserve">Ең қымбаттысы – самое дорогое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 xml:space="preserve"> </w:t>
      </w:r>
      <w:r>
        <w:rPr>
          <w:b/>
          <w:i/>
          <w:sz w:val="20"/>
          <w:szCs w:val="20"/>
          <w:lang w:val="kk-KZ"/>
        </w:rPr>
        <w:t>мінез- харектер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 xml:space="preserve">Таусылмайтыны – несканчаемый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 xml:space="preserve">  </w:t>
      </w:r>
      <w:r>
        <w:rPr>
          <w:b/>
          <w:i/>
          <w:sz w:val="20"/>
          <w:szCs w:val="20"/>
          <w:lang w:val="kk-KZ"/>
        </w:rPr>
        <w:t>ар - совесть</w:t>
      </w:r>
    </w:p>
    <w:p>
      <w:pPr>
        <w:sectPr>
          <w:type w:val="continuous"/>
          <w:pgSz w:orient="landscape" w:w="16838" w:h="11906"/>
          <w:pgMar w:left="1134" w:right="1134" w:gutter="0" w:header="0" w:top="5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</w:r>
    </w:p>
    <w:p>
      <w:pPr>
        <w:pStyle w:val="Normal"/>
        <w:ind w:left="2520" w:hanging="2520"/>
        <w:jc w:val="both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20"/>
          <w:szCs w:val="20"/>
          <w:lang w:val="kk-KZ"/>
        </w:rPr>
        <w:t xml:space="preserve">                                                                                               </w:t>
      </w:r>
    </w:p>
    <w:p>
      <w:pPr>
        <w:sectPr>
          <w:type w:val="continuous"/>
          <w:pgSz w:orient="landscape" w:w="16838" w:h="11906"/>
          <w:pgMar w:left="1134" w:right="1134" w:gutter="0" w:header="0" w:top="5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</w:t>
      </w:r>
      <w:r>
        <w:rPr>
          <w:b/>
          <w:sz w:val="28"/>
          <w:szCs w:val="28"/>
          <w:lang w:val="kk-KZ"/>
        </w:rPr>
        <w:t>Зерттеу жұмысына арналған материалдар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           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lang w:val="kk-KZ"/>
        </w:rPr>
        <w:t>Шоқан Уәлиханов – суретші</w:t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Шоқанды замандастары шығыстану іліміндегі қайталанбас ірі тұлға деп таныған. Суретшілік өнер , тарихшы, географ, этнограф, фольклорист,саяхатшы – Шоқанның сегіз қырының бірі ғана.</w:t>
      </w:r>
    </w:p>
    <w:p>
      <w:pPr>
        <w:pStyle w:val="Normal"/>
        <w:rPr>
          <w:lang w:val="kk-KZ"/>
        </w:rPr>
      </w:pPr>
      <w:r>
        <w:rPr>
          <w:lang w:val="kk-KZ"/>
        </w:rPr>
        <w:t>Шоқанның 200-ге жуық суреттері сақталған. Ол суреттер Ш.Уәлихановтың бес томдық шығармалар жинағының бесінші томында және «Шоқан және өнер » атты кітапта басылып шықты. Бұл еңбектер Шоқанның шын мәніндегі суретші екенін дәлелдейді.</w:t>
      </w:r>
    </w:p>
    <w:p>
      <w:pPr>
        <w:pStyle w:val="Normal"/>
        <w:rPr>
          <w:lang w:val="kk-KZ"/>
        </w:rPr>
      </w:pPr>
      <w:r>
        <w:rPr>
          <w:lang w:val="kk-KZ"/>
        </w:rPr>
        <w:t>Суретші Шоқан сәулет өнері үлгілеріне де, таңбалы тастар мен мүіндерге де ерекше көңіл бөлген. Оқазақ халқының тұңғыш өнер зерттеушісі.</w:t>
      </w:r>
      <w:r>
        <w:rPr>
          <w:b/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өздік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замандас-современник                                                           қайталанбас - неповторимый</w:t>
      </w:r>
    </w:p>
    <w:p>
      <w:pPr>
        <w:pStyle w:val="Normal"/>
        <w:rPr>
          <w:lang w:val="kk-KZ"/>
        </w:rPr>
      </w:pPr>
      <w:r>
        <w:rPr>
          <w:lang w:val="kk-KZ"/>
        </w:rPr>
        <w:t>саяхатшы –путешественник                                                  таныған – признали</w:t>
      </w:r>
    </w:p>
    <w:p>
      <w:pPr>
        <w:pStyle w:val="Normal"/>
        <w:rPr>
          <w:lang w:val="kk-KZ"/>
        </w:rPr>
      </w:pPr>
      <w:r>
        <w:rPr>
          <w:lang w:val="kk-KZ"/>
        </w:rPr>
        <w:t>дәлелдейді - доказывает</w:t>
      </w:r>
    </w:p>
    <w:p>
      <w:pPr>
        <w:pStyle w:val="Normal"/>
        <w:rPr>
          <w:lang w:val="kk-KZ"/>
        </w:rPr>
      </w:pPr>
      <w:r>
        <w:rPr>
          <w:lang w:val="kk-KZ"/>
        </w:rPr>
        <w:t>сегіз қырлы – всесторонне   развитый                                   тұлға – личность</w:t>
      </w:r>
    </w:p>
    <w:p>
      <w:pPr>
        <w:pStyle w:val="Normal"/>
        <w:rPr>
          <w:lang w:val="kk-KZ"/>
        </w:rPr>
      </w:pPr>
      <w:r>
        <w:rPr>
          <w:lang w:val="kk-KZ"/>
        </w:rPr>
        <w:t>шын мәніндегі – в действительности</w:t>
      </w:r>
    </w:p>
    <w:p>
      <w:pPr>
        <w:pStyle w:val="Normal"/>
        <w:rPr>
          <w:lang w:val="kk-KZ"/>
        </w:rPr>
      </w:pPr>
      <w:r>
        <w:rPr>
          <w:lang w:val="kk-KZ"/>
        </w:rPr>
        <w:t>Сәулет өнері үлгілері –образцы архитектурного искусства</w:t>
      </w:r>
    </w:p>
    <w:p>
      <w:pPr>
        <w:pStyle w:val="Normal"/>
        <w:rPr>
          <w:lang w:val="kk-KZ"/>
        </w:rPr>
      </w:pPr>
      <w:r>
        <w:rPr>
          <w:lang w:val="kk-KZ"/>
        </w:rPr>
        <w:t>Таңбалы тастар –камни с надписью</w:t>
      </w:r>
    </w:p>
    <w:p>
      <w:pPr>
        <w:pStyle w:val="Normal"/>
        <w:rPr>
          <w:lang w:val="kk-KZ"/>
        </w:rPr>
      </w:pPr>
      <w:r>
        <w:rPr>
          <w:lang w:val="kk-KZ"/>
        </w:rPr>
        <w:t>Тас мүсіндер –каменные фигур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Қазақтың  зерттеуші ғалымы – Шоқан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Ш.Уәлиханов қазақ халқының ауыз әдебиетін, тарихы мен этнографиясын зерттеген. Ыстықкөл аймағына барып, қырғыз, ұйғыр, дүңген, қытай  халықтарының тарихын да зерттеді. Қырғыз халқының « Манас» жырын қағазға түсірді. </w:t>
      </w:r>
    </w:p>
    <w:p>
      <w:pPr>
        <w:pStyle w:val="Normal"/>
        <w:rPr/>
      </w:pPr>
      <w:r>
        <w:rPr>
          <w:lang w:val="kk-KZ"/>
        </w:rPr>
        <w:t>Шоқан Уәлиханов</w:t>
      </w:r>
      <w:r>
        <w:rPr>
          <w:b/>
          <w:lang w:val="kk-KZ"/>
        </w:rPr>
        <w:t xml:space="preserve">  с</w:t>
      </w:r>
      <w:r>
        <w:rPr>
          <w:lang w:val="kk-KZ"/>
        </w:rPr>
        <w:t xml:space="preserve">аяхатшы – ғалым.  </w:t>
      </w:r>
      <w:r>
        <w:rPr>
          <w:b/>
          <w:lang w:val="kk-KZ"/>
        </w:rPr>
        <w:t>«</w:t>
      </w:r>
      <w:r>
        <w:rPr>
          <w:lang w:val="kk-KZ"/>
        </w:rPr>
        <w:t>Жоңғария очерктері», «Ыстықкөл күнделіктері», «Қырғыздар туралы жазбалар», «Іле өлкесінің географиялық очеркі»</w:t>
      </w:r>
    </w:p>
    <w:p>
      <w:pPr>
        <w:pStyle w:val="Normal"/>
        <w:rPr/>
      </w:pPr>
      <w:r>
        <w:rPr>
          <w:lang w:val="kk-KZ"/>
        </w:rPr>
        <w:t>Шоқан – қазақ халқының тұңғыш өнер зерттеушісі, өнер тарихшысы,</w:t>
      </w:r>
      <w:r>
        <w:rPr>
          <w:b/>
          <w:lang w:val="kk-KZ"/>
        </w:rPr>
        <w:t xml:space="preserve"> с</w:t>
      </w:r>
      <w:r>
        <w:rPr>
          <w:lang w:val="kk-KZ"/>
        </w:rPr>
        <w:t xml:space="preserve">аяхатшы – ғалым.  </w:t>
      </w:r>
      <w:r>
        <w:rPr>
          <w:b/>
          <w:lang w:val="kk-KZ"/>
        </w:rPr>
        <w:t>«</w:t>
      </w:r>
      <w:r>
        <w:rPr>
          <w:lang w:val="kk-KZ"/>
        </w:rPr>
        <w:t>Жоңғария очерктері», «Ыстықкөл күнделіктері», «Қырғыздар туралы жазбалар», «Іле өлкесінің географиялық очеркі» атты еңбектер жазған.</w:t>
      </w:r>
    </w:p>
    <w:p>
      <w:pPr>
        <w:pStyle w:val="Normal"/>
        <w:rPr>
          <w:lang w:val="kk-KZ"/>
        </w:rPr>
      </w:pPr>
      <w:r>
        <w:rPr>
          <w:lang w:val="kk-KZ"/>
        </w:rPr>
        <w:t>Шоқанның еңбектері , өнер туындылары қазақ халқының алтын қазынасы ретінде ғасырлар бойы жасай береді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өздік</w:t>
      </w:r>
    </w:p>
    <w:p>
      <w:pPr>
        <w:pStyle w:val="Normal"/>
        <w:rPr>
          <w:lang w:val="kk-KZ"/>
        </w:rPr>
      </w:pPr>
      <w:r>
        <w:rPr>
          <w:lang w:val="kk-KZ"/>
        </w:rPr>
        <w:t>өнер туындылары – произведения искусства</w:t>
      </w:r>
    </w:p>
    <w:p>
      <w:pPr>
        <w:pStyle w:val="Normal"/>
        <w:rPr>
          <w:lang w:val="kk-KZ"/>
        </w:rPr>
      </w:pPr>
      <w:r>
        <w:rPr>
          <w:lang w:val="kk-KZ"/>
        </w:rPr>
        <w:t>ғасырлар бойы – веками</w:t>
      </w:r>
    </w:p>
    <w:p>
      <w:pPr>
        <w:pStyle w:val="Normal"/>
        <w:rPr>
          <w:lang w:val="kk-KZ"/>
        </w:rPr>
      </w:pPr>
      <w:r>
        <w:rPr>
          <w:lang w:val="kk-KZ"/>
        </w:rPr>
        <w:t>саяхатшы - путешественник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                    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                          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</w:t>
      </w:r>
      <w:r>
        <w:rPr>
          <w:b/>
          <w:lang w:val="kk-KZ"/>
        </w:rPr>
        <w:t>Шоқан Уәлиханов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Ш Уәлиханов  - қазақтан шыққан тұңғыш ғалым, саяхатшы, зерттеуші, тарихшы, этнограф, географ, ағартушы- демократ.</w:t>
      </w:r>
    </w:p>
    <w:p>
      <w:pPr>
        <w:pStyle w:val="Normal"/>
        <w:rPr>
          <w:lang w:val="kk-KZ"/>
        </w:rPr>
      </w:pPr>
      <w:r>
        <w:rPr>
          <w:lang w:val="kk-KZ"/>
        </w:rPr>
        <w:t>Ол 12 жасында Омбыдағы кадет корпусына оқуға түсіп, 1953 жылы бітірді. Бір жылдан кейін Батыс Сібір мен Қазақстанның солтүстік шығыс аудандарын басқарды.</w:t>
      </w:r>
    </w:p>
    <w:p>
      <w:pPr>
        <w:pStyle w:val="Normal"/>
        <w:rPr>
          <w:lang w:val="kk-KZ"/>
        </w:rPr>
      </w:pPr>
      <w:r>
        <w:rPr>
          <w:lang w:val="kk-KZ"/>
        </w:rPr>
        <w:t>Генерал-губернатор Г.Х. Гасфорттың адьютанты болып тағайындалды. Бас штабта Азия департаментінде қызмет етті.</w:t>
      </w:r>
    </w:p>
    <w:p>
      <w:pPr>
        <w:pStyle w:val="Normal"/>
        <w:rPr>
          <w:lang w:val="kk-KZ"/>
        </w:rPr>
      </w:pPr>
      <w:r>
        <w:rPr>
          <w:lang w:val="kk-KZ"/>
        </w:rPr>
        <w:t>1857 жылы 22 жасында Орыс география қоғамына  мүше болып са</w:t>
      </w:r>
    </w:p>
    <w:p>
      <w:pPr>
        <w:pStyle w:val="Normal"/>
        <w:rPr>
          <w:lang w:val="kk-KZ"/>
        </w:rPr>
      </w:pPr>
      <w:r>
        <w:rPr>
          <w:b/>
          <w:sz w:val="28"/>
          <w:szCs w:val="28"/>
          <w:lang w:val="kk-KZ"/>
        </w:rPr>
        <w:t>VIII.      Құрмалас сөйлем түрлерін қайталау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апсырмаларды орындаңдар.  (Интерактивті тақтаны қолдану)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28"/>
          <w:szCs w:val="28"/>
          <w:lang w:val="kk-KZ"/>
        </w:rPr>
        <w:t>1.Сызба құру: «Құрмалас сөйлем», «Салалас сөйлем түрлері», « Сабақтас құрмалас сөйлем түрлері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2. Көп нүктенің орнына қажетті жалғаулықты қойып, салалас құрмалас сөйлемнің түрін анықта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1. .Жаңбыр тоқтады ...           , күн жылынды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2.Бүгін жақсы жауап бердім,      ...                     мұғалім риза болды 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3)Жиналыс бітті ,   ...               халық  тараған жоқ.     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4)Бүгін жол тайғақ ,     ...                   кеше қар аралас жаңбыр жауған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5)    Қалаға ...               Айгүл барады ,        ...   мен барамын. 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6) Күзде ...                    қар жауады ,    ...           жаңбыр жауады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Жалғаулықтар: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Алайда,  өйткені,  да,  де,  сондықтан, өйткені, себебі, бірде, біресе, дегенмен , бірақ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3. Екі жай сөйлемнен жалғаулықтарды қолданып, салалас құрмалас сөйлем құраңдар  және сабақтас құрмалас сөйлемге айналдырыңдар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1).Шоқан орысша  бір ауыз сөз білмеді </w:t>
      </w:r>
      <w:r>
        <w:rPr>
          <w:b/>
          <w:sz w:val="28"/>
          <w:szCs w:val="28"/>
          <w:lang w:val="kk-KZ"/>
        </w:rPr>
        <w:t xml:space="preserve">. </w:t>
      </w:r>
      <w:r>
        <w:rPr>
          <w:b/>
          <w:i/>
          <w:sz w:val="28"/>
          <w:szCs w:val="28"/>
          <w:lang w:val="kk-KZ"/>
        </w:rPr>
        <w:t>Екі – үш жылдың ішінде озат оқушылардың қатарна қосылды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2)Шоқан өте жақсы оқыды. Мұғалімдер Шоқанды 14-15 жасында болашақ ғалым , зерттеуші деп атады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3) Шоқан 30- ақ жыл өмір сүрді.  Көп жұмыс атқарды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4.  Сабақтас құрмалас сөйлемнің түрін анықта, бағыныңқы сөйлемге сұрақ қой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1) Күн ыстық болса,  жеміс  тез піседі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2) Адамдар жұмысты саналы түрде істесе, оның нәтижесі де жақсы болады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3) Астық мол болу үшін ,көп еңбек ету керек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4)  Азық –түлік алайын деп, дүкенге кірдім.</w:t>
      </w:r>
    </w:p>
    <w:p>
      <w:pPr>
        <w:pStyle w:val="Normal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5) Күн бұлттанғанымен , жаңбыр жауған жоқ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6) Автобус болмағандықтан, ол жұмықа кешігіп келді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7) Ерте тұрып, сабаққа дайындал</w:t>
      </w:r>
      <w:r>
        <w:rPr>
          <w:b/>
          <w:i/>
          <w:sz w:val="40"/>
          <w:szCs w:val="40"/>
          <w:lang w:val="kk-KZ"/>
        </w:rPr>
        <w:t>.</w:t>
      </w:r>
    </w:p>
    <w:p>
      <w:pPr>
        <w:pStyle w:val="Normal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</w:r>
    </w:p>
    <w:p>
      <w:pPr>
        <w:pStyle w:val="Normal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</w:r>
    </w:p>
    <w:p>
      <w:pPr>
        <w:pStyle w:val="Normal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</w:r>
    </w:p>
    <w:p>
      <w:pPr>
        <w:pStyle w:val="Normal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</w:r>
    </w:p>
    <w:p>
      <w:pPr>
        <w:pStyle w:val="Normal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</w:r>
    </w:p>
    <w:p>
      <w:pPr>
        <w:pStyle w:val="Normal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40"/>
          <w:szCs w:val="40"/>
          <w:lang w:val="kk-KZ"/>
        </w:rPr>
        <w:t xml:space="preserve">                                  </w:t>
      </w:r>
      <w:r>
        <w:rPr>
          <w:b/>
          <w:i/>
          <w:sz w:val="40"/>
          <w:szCs w:val="40"/>
          <w:lang w:val="kk-KZ"/>
        </w:rPr>
        <w:t>ІХ.</w:t>
      </w:r>
      <w:r>
        <w:rPr>
          <w:b/>
          <w:i/>
          <w:sz w:val="36"/>
          <w:szCs w:val="36"/>
          <w:lang w:val="kk-KZ"/>
        </w:rPr>
        <w:t>Рефлексия.</w:t>
      </w:r>
    </w:p>
    <w:p>
      <w:pPr>
        <w:pStyle w:val="Normal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403"/>
        <w:gridCol w:w="2157"/>
        <w:gridCol w:w="2191"/>
      </w:tblGrid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  <w:t xml:space="preserve">     </w:t>
            </w:r>
            <w:r>
              <w:rPr>
                <w:b/>
                <w:i/>
                <w:sz w:val="36"/>
                <w:szCs w:val="36"/>
                <w:lang w:val="kk-KZ"/>
              </w:rPr>
              <w:t>Сабақ материал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  <w:t xml:space="preserve">    </w:t>
            </w:r>
            <w:r>
              <w:rPr>
                <w:b/>
                <w:i/>
                <w:sz w:val="36"/>
                <w:szCs w:val="36"/>
                <w:lang w:val="kk-KZ"/>
              </w:rPr>
              <w:t>Біле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  <w:t xml:space="preserve">          </w:t>
            </w:r>
            <w:r>
              <w:rPr>
                <w:b/>
                <w:i/>
                <w:sz w:val="36"/>
                <w:szCs w:val="36"/>
                <w:lang w:val="kk-KZ"/>
              </w:rPr>
              <w:t>Білдім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  <w:t xml:space="preserve">                                            </w:t>
            </w:r>
            <w:r>
              <w:rPr>
                <w:b/>
                <w:i/>
                <w:sz w:val="36"/>
                <w:szCs w:val="36"/>
                <w:lang w:val="kk-KZ"/>
              </w:rPr>
              <w:t>Білгім келеді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  <w:t>Шоқанның өмір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  <w:t>Қызмет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  <w:t>Білім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  <w:t>Зерттеу салас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  <w:t>Еңбектер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  <w:t>Құрмалас сөйлем түрлер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  <w:t>Салалас құрмалас сөйлем түрлер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  <w:t>Сабақтас құрмалас сөйлем түрлері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  <w:lang w:val="kk-KZ"/>
              </w:rPr>
            </w:pPr>
            <w:r>
              <w:rPr>
                <w:b/>
                <w:i/>
                <w:sz w:val="36"/>
                <w:szCs w:val="36"/>
                <w:lang w:val="kk-KZ"/>
              </w:rPr>
            </w:r>
          </w:p>
        </w:tc>
      </w:tr>
    </w:tbl>
    <w:p>
      <w:pPr>
        <w:pStyle w:val="Normal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</w:r>
    </w:p>
    <w:p>
      <w:pPr>
        <w:pStyle w:val="Normal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>Х.Үйге тапсырма: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>1. «Шоқан Уәлиханов – қазақтың тұңғыш ғалымы» тақырыбына мазмұндама жазу.</w:t>
      </w:r>
    </w:p>
    <w:p>
      <w:pPr>
        <w:pStyle w:val="Normal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</w:r>
    </w:p>
    <w:p>
      <w:pPr>
        <w:pStyle w:val="Normal"/>
        <w:rPr>
          <w:b/>
          <w:b/>
          <w:i/>
          <w:i/>
          <w:sz w:val="36"/>
          <w:szCs w:val="36"/>
          <w:lang w:val="kk-KZ"/>
        </w:rPr>
      </w:pPr>
      <w:r>
        <w:rPr>
          <w:b/>
          <w:i/>
          <w:sz w:val="36"/>
          <w:szCs w:val="36"/>
          <w:lang w:val="kk-KZ"/>
        </w:rPr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15:00Z</dcterms:created>
  <dc:creator>Customer</dc:creator>
  <dc:description/>
  <cp:keywords/>
  <dc:language>en-US</dc:language>
  <cp:lastModifiedBy>Customer</cp:lastModifiedBy>
  <dcterms:modified xsi:type="dcterms:W3CDTF">2011-04-22T09:15:00Z</dcterms:modified>
  <cp:revision>1</cp:revision>
  <dc:subject/>
  <dc:title>Сабақтың тақырыбы:     Шоқан Уәлих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1601000000000001024110</vt:lpwstr>
  </property>
</Properties>
</file>