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Сабақтың тақырыбы:</w:t>
      </w:r>
      <w:r>
        <w:rPr>
          <w:rFonts w:cs="Times New Roman" w:ascii="Times New Roman" w:hAnsi="Times New Roman"/>
          <w:lang w:val="kk-KZ"/>
        </w:rPr>
        <w:t xml:space="preserve"> Сөзжасамнан өткенді қайталау (фонетика,лексика тарауы бойынша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абақтың мақсаты: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білімділік:</w:t>
      </w:r>
      <w:r>
        <w:rPr>
          <w:rFonts w:cs="Times New Roman" w:ascii="Times New Roman" w:hAnsi="Times New Roman"/>
          <w:lang w:val="kk-KZ"/>
        </w:rPr>
        <w:t xml:space="preserve"> Оқушылардың алған білімін жүйеге келтіру , сапалылығын тексеру.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дамытушылық:</w:t>
      </w:r>
      <w:r>
        <w:rPr>
          <w:rFonts w:cs="Times New Roman" w:ascii="Times New Roman" w:hAnsi="Times New Roman"/>
          <w:lang w:val="kk-KZ"/>
        </w:rPr>
        <w:t xml:space="preserve"> Ойлау дағдысын , тілін дамыту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тәрбиелік:</w:t>
      </w:r>
      <w:r>
        <w:rPr>
          <w:rFonts w:cs="Times New Roman" w:ascii="Times New Roman" w:hAnsi="Times New Roman"/>
          <w:lang w:val="kk-KZ"/>
        </w:rPr>
        <w:t>Тіл лазалығын сақтауға баулу, ұлттық мұраны қастерлеуге тәрбиелеу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Сабақтың типі:</w:t>
      </w:r>
      <w:r>
        <w:rPr>
          <w:rFonts w:cs="Times New Roman" w:ascii="Times New Roman" w:hAnsi="Times New Roman"/>
          <w:lang w:val="kk-KZ"/>
        </w:rPr>
        <w:t xml:space="preserve"> сайыс сабақ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Әдісі:</w:t>
      </w:r>
      <w:r>
        <w:rPr>
          <w:rFonts w:cs="Times New Roman" w:ascii="Times New Roman" w:hAnsi="Times New Roman"/>
          <w:lang w:val="kk-KZ"/>
        </w:rPr>
        <w:t xml:space="preserve"> сұрақ – жауап , көрнекілік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Пәнаралық байланыс:</w:t>
      </w:r>
      <w:r>
        <w:rPr>
          <w:rFonts w:cs="Times New Roman" w:ascii="Times New Roman" w:hAnsi="Times New Roman"/>
          <w:lang w:val="kk-KZ"/>
        </w:rPr>
        <w:t xml:space="preserve"> қазақ әдебиеті , математика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Көрнекілігі:</w:t>
      </w:r>
      <w:r>
        <w:rPr>
          <w:rFonts w:cs="Times New Roman" w:ascii="Times New Roman" w:hAnsi="Times New Roman"/>
          <w:lang w:val="kk-KZ"/>
        </w:rPr>
        <w:t xml:space="preserve"> кеспе қағаз , киіз үй бөліктері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/>
          <w:lang w:val="kk-KZ"/>
        </w:rPr>
        <w:t>Технология:</w:t>
      </w:r>
      <w:r>
        <w:rPr>
          <w:rFonts w:cs="Times New Roman" w:ascii="Times New Roman" w:hAnsi="Times New Roman"/>
          <w:lang w:val="kk-KZ"/>
        </w:rPr>
        <w:t>Сын тұрғысынан ойлау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</w:t>
      </w:r>
      <w:r>
        <w:rPr>
          <w:rFonts w:cs="Times New Roman" w:ascii="Times New Roman" w:hAnsi="Times New Roman"/>
          <w:lang w:val="kk-KZ"/>
        </w:rPr>
        <w:t>Деңгейлеп саралап оқыту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арысы:  Ұйымдастыру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ел , балалар, оқылық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kk-KZ"/>
        </w:rPr>
        <w:t>Оқығанды көңілге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kk-KZ"/>
        </w:rPr>
        <w:t>Ықыласпен тоқылық!– деп Ыбырай атамыз айтқандай ,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үгінгі сабақта біз көңілге қаншалықты білім тоқығанымызды сарапқа саламыз.Олай болса: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</w:t>
      </w:r>
      <w:r>
        <w:rPr>
          <w:rFonts w:cs="Times New Roman" w:ascii="Times New Roman" w:hAnsi="Times New Roman"/>
          <w:lang w:val="kk-KZ"/>
        </w:rPr>
        <w:t>Жүйріктен жүйрік озар шабысқанда,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</w:t>
      </w:r>
      <w:r>
        <w:rPr>
          <w:rFonts w:cs="Times New Roman" w:ascii="Times New Roman" w:hAnsi="Times New Roman"/>
          <w:lang w:val="kk-KZ"/>
        </w:rPr>
        <w:t>Күштіден күшті озады алысқанда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</w:t>
      </w:r>
      <w:r>
        <w:rPr>
          <w:rFonts w:cs="Times New Roman" w:ascii="Times New Roman" w:hAnsi="Times New Roman"/>
          <w:lang w:val="kk-KZ"/>
        </w:rPr>
        <w:t>Білімді шәкірттер де көзге түсер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</w:t>
      </w:r>
      <w:r>
        <w:rPr>
          <w:rFonts w:cs="Times New Roman" w:ascii="Times New Roman" w:hAnsi="Times New Roman"/>
          <w:lang w:val="kk-KZ"/>
        </w:rPr>
        <w:t>Саралап білімдерін жарысқанда , - деп сабағымызды бастаймыз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Ой шақыру стратегиясы – «Бәйге»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з осы кезге дейін тіл білімнің қандай салаларымен таныстық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Лексика нені зерттейді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онетика нені зерттей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онема деген не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зжасам түрлерін 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шық дауыстылар саны – 6 : а-ә,о-ө,-е-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Ұяң дауыссыздар саны – 8 : б,в,г,ғ,д,ж,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Үнді  дауыссыздар саны – 7: р,л,й,у,м,н,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ріндік дауыстылар саны – 5: о,ө,ұ,ү,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ысаң дауыстылар саны – 6 : ы,і,и,у,ұ,ү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2.« Жорға » 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онетика бөлімі бойынша жазба жұмысы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</w:t>
      </w:r>
      <w:r>
        <w:rPr>
          <w:rFonts w:cs="Times New Roman" w:ascii="Times New Roman" w:hAnsi="Times New Roman"/>
          <w:lang w:val="kk-KZ"/>
        </w:rPr>
        <w:t>Математикалық талдау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</w:t>
      </w:r>
      <w:r>
        <w:rPr>
          <w:rFonts w:cs="Times New Roman" w:ascii="Times New Roman" w:hAnsi="Times New Roman"/>
          <w:lang w:val="kk-KZ"/>
        </w:rPr>
        <w:t>1-топ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ерілгені: қарбыз</w:t>
      </w:r>
    </w:p>
    <w:p>
      <w:pPr>
        <w:pStyle w:val="Normal"/>
        <w:tabs>
          <w:tab w:val="clear" w:pos="708"/>
          <w:tab w:val="left" w:pos="2475" w:leader="none"/>
          <w:tab w:val="left" w:pos="322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35pt;margin-top:1.8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8pt;margin-top:1.8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 xml:space="preserve">Табу керек : О = </w:t>
        <w:tab/>
        <w:t xml:space="preserve">+ </w:t>
        <w:tab/>
      </w:r>
    </w:p>
    <w:p>
      <w:pPr>
        <w:pStyle w:val="Normal"/>
        <w:tabs>
          <w:tab w:val="clear" w:pos="708"/>
          <w:tab w:val="left" w:pos="2475" w:leader="none"/>
          <w:tab w:val="left" w:pos="322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.2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.2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 xml:space="preserve">Шешуі: 6 = 2 </w:t>
        <w:tab/>
        <w:t xml:space="preserve">   + 4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 xml:space="preserve">         </w:t>
      </w:r>
      <w:r>
        <w:rPr>
          <w:rFonts w:cs="Times New Roman" w:ascii="Times New Roman" w:hAnsi="Times New Roman"/>
          <w:lang w:val="kk-KZ"/>
        </w:rPr>
        <w:t xml:space="preserve">2 </w:t>
        <w:tab/>
        <w:t>= а,ы-жуа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0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= а –ашық , ы- қысаң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5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4</w:t>
        <w:tab/>
        <w:t>= қ-қатаң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ab/>
        <w:tab/>
        <w:t xml:space="preserve">  б,з – ұяң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     </w:t>
      </w:r>
      <w:r>
        <w:rPr>
          <w:rFonts w:cs="Times New Roman" w:ascii="Times New Roman" w:hAnsi="Times New Roman"/>
          <w:lang w:val="kk-KZ"/>
        </w:rPr>
        <w:t>р – үнді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Лексика тарауы бойынша: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иноним деген не ?  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нтоним деген не ?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Омоним деген не ?  Мысал келтіріңіз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здердің көп мағыналығы туралы не білесің ?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разеологизм деген не ?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абу деген не ?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Эвфемизм деген не ?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есфемизм деген не ?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рхаизм деген не? Мысал келтіріңі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Диалект , говор туралы не білесің ? Мысал келтіріңіз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4. Деңгейлік тапсырма.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1-деңгей.    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1143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5.4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 xml:space="preserve">                    </w:t>
      </w:r>
      <w:r>
        <w:rPr>
          <w:rFonts w:cs="Times New Roman" w:ascii="Times New Roman" w:hAnsi="Times New Roman"/>
          <w:lang w:val="kk-KZ"/>
        </w:rPr>
        <w:t>а) алыс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left" w:pos="337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</w:t>
      </w:r>
      <w:r>
        <w:rPr>
          <w:rFonts w:cs="Times New Roman" w:ascii="Times New Roman" w:hAnsi="Times New Roman"/>
          <w:lang w:val="kk-KZ"/>
        </w:rPr>
        <w:t>ә) жылдам</w:t>
        <w:tab/>
        <w:t>сөздерінің синонимдік қатарын түзе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left" w:pos="3375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-деңгей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114300" cy="342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 xml:space="preserve">                    </w:t>
      </w:r>
      <w:r>
        <w:rPr>
          <w:rFonts w:cs="Times New Roman" w:ascii="Times New Roman" w:hAnsi="Times New Roman"/>
          <w:lang w:val="kk-KZ"/>
        </w:rPr>
        <w:t>а) алыс</w:t>
      </w:r>
    </w:p>
    <w:p>
      <w:pPr>
        <w:pStyle w:val="Normal"/>
        <w:tabs>
          <w:tab w:val="clear" w:pos="708"/>
          <w:tab w:val="left" w:pos="900" w:leader="none"/>
          <w:tab w:val="left" w:pos="1455" w:leader="none"/>
          <w:tab w:val="left" w:pos="2475" w:leader="none"/>
          <w:tab w:val="center" w:pos="4677" w:leader="none"/>
        </w:tabs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</w:t>
      </w:r>
      <w:r>
        <w:rPr>
          <w:rFonts w:cs="Times New Roman" w:ascii="Times New Roman" w:hAnsi="Times New Roman"/>
          <w:lang w:val="kk-KZ"/>
        </w:rPr>
        <w:t>ә) жылдам</w:t>
        <w:tab/>
        <w:t xml:space="preserve">     сөздерін тұрақты тіркеспен ауыстыр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</w:t>
      </w:r>
      <w:r>
        <w:rPr>
          <w:rFonts w:cs="Times New Roman" w:ascii="Times New Roman" w:hAnsi="Times New Roman"/>
          <w:lang w:val="kk-KZ"/>
        </w:rPr>
        <w:t>3-деңгей.     Мәтін құрастыр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5. Кеспе қағаздардағы сөздерді орналастыру арқылы қазақтың баспана түрлерін құрастыру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6 қанат ақ отау                                           Жолым үй                                       Итарқа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9415</wp:posOffset>
                </wp:positionH>
                <wp:positionV relativeFrom="paragraph">
                  <wp:posOffset>-48260</wp:posOffset>
                </wp:positionV>
                <wp:extent cx="2057400" cy="21717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57400" cy="2171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-31.5pt;margin-top:-3.85pt;width:161.95pt;height:170.95pt;mso-wrap-style:none;v-text-anchor:middle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065530</wp:posOffset>
                </wp:positionV>
                <wp:extent cx="800100" cy="1028700"/>
                <wp:effectExtent l="5080" t="5080" r="5715" b="5003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kk-KZ" w:bidi="ar-SA"/>
                              </w:rPr>
                              <w:t>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kk-KZ" w:bidi="ar-SA"/>
                              </w:rPr>
                              <w:t>абы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kk-KZ" w:bidi="ar-SA"/>
                              </w:rPr>
                              <w:t>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Times New Roman"/>
                                <w:color w:val="auto"/>
                                <w:lang w:val="kk-KZ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шалб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сір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kk-KZ" w:bidi="ar-SA"/>
                              </w:rPr>
                              <w:t>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kk-KZ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Times New Roman"/>
                                <w:color w:val="auto"/>
                                <w:lang w:val="kk-KZ" w:bidi="ar-SA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kk-KZ" w:bidi="ar-SA"/>
                              </w:rPr>
                              <w:t>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kk-KZ" w:bidi="ar-SA"/>
                              </w:rPr>
                              <w:t>и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Times New Roman"/>
                                <w:color w:val="auto"/>
                                <w:lang w:val="kk-KZ" w:bidi="ar-SA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kk-KZ" w:bidi="ar-SA"/>
                              </w:rPr>
                              <w:t>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kk-KZ" w:bidi="ar-SA"/>
                              </w:rPr>
                              <w:t>не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Times New Roman"/>
                                <w:color w:val="auto"/>
                                <w:lang w:val="kk-KZ" w:bidi="ar-SA"/>
                              </w:rPr>
                              <w:t>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83.9pt;width:62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kk-KZ" w:bidi="ar-SA"/>
                        </w:rPr>
                        <w:t>қ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kk-KZ" w:bidi="ar-SA"/>
                        </w:rPr>
                        <w:t>абыр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kk-KZ" w:bidi="ar-SA"/>
                        </w:rPr>
                        <w:t>ғ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Times New Roman"/>
                          <w:color w:val="auto"/>
                          <w:lang w:val="kk-KZ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шалба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сірі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kk-KZ" w:bidi="ar-SA"/>
                        </w:rPr>
                        <w:t>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kk-KZ" w:bidi="ar-SA"/>
                        </w:rPr>
                        <w:t>к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Times New Roman"/>
                          <w:color w:val="auto"/>
                          <w:lang w:val="kk-KZ" w:bidi="ar-SA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kk-KZ" w:bidi="ar-SA"/>
                        </w:rPr>
                        <w:t>қ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kk-KZ" w:bidi="ar-SA"/>
                        </w:rPr>
                        <w:t>и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Times New Roman"/>
                          <w:color w:val="auto"/>
                          <w:lang w:val="kk-KZ" w:bidi="ar-SA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kk-KZ" w:bidi="ar-SA"/>
                        </w:rPr>
                        <w:t>ү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kk-KZ" w:bidi="ar-SA"/>
                        </w:rPr>
                        <w:t>нем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Times New Roman"/>
                          <w:color w:val="auto"/>
                          <w:lang w:val="kk-KZ" w:bidi="ar-SA"/>
                        </w:rPr>
                        <w:t>і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596900</wp:posOffset>
                </wp:positionV>
                <wp:extent cx="1714500" cy="1485900"/>
                <wp:effectExtent l="8255" t="10160" r="8890" b="388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«ауру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«жынд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«картоп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kk-KZ" w:bidi="ar-SA"/>
                              </w:rPr>
                              <w:t>қ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kk-KZ" w:bidi="ar-SA"/>
                              </w:rPr>
                              <w:t>уып кетт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Times New Roman"/>
                                <w:color w:val="auto"/>
                                <w:lang w:val="kk-KZ" w:bidi="ar-SA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47pt;width:134.95pt;height:11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«ауру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«жынды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«картоп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«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kk-KZ" w:bidi="ar-SA"/>
                        </w:rPr>
                        <w:t>қ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alibri" w:hAnsi="Calibri" w:cs="Calibri"/>
                          <w:color w:val="auto"/>
                          <w:lang w:val="kk-KZ" w:bidi="ar-SA"/>
                        </w:rPr>
                        <w:t>уып кетт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alibri" w:hAnsi="Calibri" w:cs="Times New Roman"/>
                          <w:color w:val="auto"/>
                          <w:lang w:val="kk-KZ" w:bidi="ar-SA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1828800" cy="205740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20574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1pt;width:143.95pt;height:161.95pt;mso-wrap-style:none;v-text-anchor:middle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185545</wp:posOffset>
                </wp:positionV>
                <wp:extent cx="800100" cy="914400"/>
                <wp:effectExtent l="5080" t="5080" r="5715" b="513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ж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с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шыр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kk-KZ" w:bidi="ar-SA"/>
                              </w:rPr>
                              <w:t>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kk-KZ" w:bidi="ar-SA"/>
                              </w:rPr>
                              <w:t>дір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Times New Roman"/>
                                <w:color w:val="auto"/>
                                <w:lang w:val="kk-KZ" w:bidi="ar-SA"/>
                              </w:rPr>
                              <w:t>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кі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3.35pt;width:62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жа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сы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шырп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kk-KZ" w:bidi="ar-SA"/>
                        </w:rPr>
                        <w:t>ә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alibri" w:hAnsi="Calibri" w:cs="Calibri"/>
                          <w:color w:val="auto"/>
                          <w:lang w:val="kk-KZ" w:bidi="ar-SA"/>
                        </w:rPr>
                        <w:t>діре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alibri" w:hAnsi="Calibri" w:cs="Times New Roman"/>
                          <w:color w:val="auto"/>
                          <w:lang w:val="kk-KZ" w:bidi="ar-SA"/>
                        </w:rPr>
                        <w:t>ң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кі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6. Сөзжасам тарауы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) Түбір дегеніміз не ? Мысал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) Қосымша деген не ? Оның неше түрі бар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) Түбірлес сөздер деген не ? Мысал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) Қос сөздің неше түрі бар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) Тіркесті сөздер деген не ? Мысал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6) Қысқарған сөздердің жасалу жолдары 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7) Қайталама қос сөздердің жасалу жолдары 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8) Қосарлама қос сөздердің жасалу жолдары 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7.«Дода»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>Тарау бойынша жазба жұмыс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1800"/>
        <w:gridCol w:w="1260"/>
        <w:gridCol w:w="28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/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 сөзде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іккен сөздер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ысқарған сөзд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арлама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ікк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іріккен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Өздік жұмысы. Мына төменде берілген сөздерді топқа бөліп жаз: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те – бірте , қолма –қол , бірқазан , бүгін , биыл , БҰҰ , педколледж , ата –ана, шай –пай, ҚазМУ , АН – 24 , әлдеқашан , еңбеккүн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абақ бойында  оқушылар жинаған балл есептеліп , бағаланады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0-50 балл – «5»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0-40 балл «4»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0-30 балл – « 3 »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қушылар өздерін - өзі бағалайды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Сабақты қорытындылау: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Не нәрсені де істеуге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кемді тұрған баланы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Ілімді десе болмас па ?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Үйреткенді зердереп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Тоқып алған баланы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лімді десе болмас па ? – деп сабағымызды аяқтаймыз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Сарысай   негізгі  мектебі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kk-KZ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kk-KZ"/>
        </w:rPr>
        <w:t>«Фонетика , лексика , сөзжасам тарауларынан өткенді қайталау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  <w:t>(ашық сабақ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  <w:t>ҮІ сынып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  <w:t>Өткізген: Құлтанбаева Б.Қ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2008 – 2009 оқу жылы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55"/>
        </w:tabs>
        <w:ind w:left="1455" w:hanging="55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2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8:00Z</dcterms:created>
  <dc:creator>Пользователь</dc:creator>
  <dc:description/>
  <cp:keywords/>
  <dc:language>en-US</dc:language>
  <cp:lastModifiedBy>Пользователь</cp:lastModifiedBy>
  <dcterms:modified xsi:type="dcterms:W3CDTF">2011-03-29T10:48:00Z</dcterms:modified>
  <cp:revision>2</cp:revision>
  <dc:subject/>
  <dc:title/>
</cp:coreProperties>
</file>