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Қазақ тілі  7 сынып </w:t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 xml:space="preserve">Тақырыбы : </w:t>
      </w:r>
      <w:r>
        <w:rPr>
          <w:sz w:val="36"/>
          <w:szCs w:val="36"/>
          <w:lang w:val="kk-KZ"/>
        </w:rPr>
        <w:t xml:space="preserve"> Меңгеру</w:t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Сабақтың  мақсаты </w:t>
      </w:r>
      <w:r>
        <w:rPr>
          <w:b/>
          <w:sz w:val="36"/>
          <w:szCs w:val="36"/>
          <w:lang w:val="kk-KZ"/>
        </w:rPr>
        <w:t xml:space="preserve">Білімділік: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Сөз  тіркесін байланыстырудың  бір  түрі  меңгеруді  түсіндіру,оқушылардың алған білімдерін тексеру,кеңейту;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  <w:r>
        <w:rPr>
          <w:b/>
          <w:sz w:val="36"/>
          <w:szCs w:val="36"/>
          <w:lang w:val="kk-KZ"/>
        </w:rPr>
        <w:t xml:space="preserve">Дамытушылық: </w:t>
      </w:r>
      <w:r>
        <w:rPr>
          <w:sz w:val="36"/>
          <w:szCs w:val="36"/>
          <w:lang w:val="kk-KZ"/>
        </w:rPr>
        <w:t xml:space="preserve">Тілдерін жетілдіру,шығармашылық  қабілетін дамыту жұмыстарын жүргізу;  </w:t>
      </w:r>
    </w:p>
    <w:p>
      <w:pPr>
        <w:pStyle w:val="Normal"/>
        <w:rPr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Тәрбиелік:</w:t>
      </w:r>
      <w:r>
        <w:rPr>
          <w:sz w:val="36"/>
          <w:szCs w:val="36"/>
          <w:lang w:val="kk-KZ"/>
        </w:rPr>
        <w:t>Талдау  алынған мысалдар арқылы  оқушы белсенділігін,қызығушылығын арттыру,еңбексүйгіштікке, туған жерін сүюге  тәрбиелеу.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kk-KZ"/>
        </w:rPr>
        <w:t>Сабақ түрі:</w:t>
      </w:r>
      <w:r>
        <w:rPr>
          <w:sz w:val="36"/>
          <w:szCs w:val="36"/>
          <w:lang w:val="kk-KZ"/>
        </w:rPr>
        <w:t>жаңа сабақты</w:t>
      </w:r>
      <w:r>
        <w:rPr>
          <w:b/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түсіндіру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Сабақтың  әдісі:</w:t>
      </w:r>
      <w:r>
        <w:rPr>
          <w:sz w:val="36"/>
          <w:szCs w:val="36"/>
          <w:lang w:val="kk-KZ"/>
        </w:rPr>
        <w:t>талдау,жинақтау</w:t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Сабақтың көрнекілігі: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таблица,үлестірмелі қағаздар,сөзжұмбақ,карта,суреттер,доп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мақал-мәтелдер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  <w:lang w:val="kk-KZ"/>
        </w:rPr>
        <w:t xml:space="preserve"> Ұйымдастыру  кезеңі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а)оқушылармен амандасу,түгендеу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ә) оқушыларды  сабаққа даярлау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kk-KZ"/>
        </w:rPr>
        <w:t>«Ой қозғау» стратегиясы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Оқушыларды сабаққа психологиялық  дайындау,ойларын бір ортаға топтау мақсатында  ой тастау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-Балалар,біздің бүгінгі,ертеңгі және болашақтағы  мақсатымыз не?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( Оқу,білім алу.Тәртіпті болу.Саналы азамат болу. )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-Бәрің дұрыс  жауап бердіңдер.Ал ол үшін не істеуміз  керек?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-Сабақты зейін қойып тыңдап,үлкендердің  айтқандарын  орындауымыз қажет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-Дұрыс жауап бердіңдер.</w:t>
      </w:r>
      <w:r>
        <w:rPr>
          <w:b/>
          <w:sz w:val="36"/>
          <w:szCs w:val="36"/>
          <w:lang w:val="kk-KZ"/>
        </w:rPr>
        <w:t>II Өткенді қайталау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«Қызығушылығын ояту» стратегиясы</w:t>
      </w:r>
      <w:r>
        <w:rPr>
          <w:sz w:val="36"/>
          <w:szCs w:val="36"/>
          <w:lang w:val="kk-KZ"/>
        </w:rPr>
        <w:t>(Доп лақтыру)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Синтаксис саласының білдіретін  мағына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2.Синтаксис  нені зертейді?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3.Қай тілден шыққан?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4.Сөз тіркесінің түрлерін ата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5. Сөздердің  байланысу түрлерін ата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6.Сөздердің  байланысу  тәсілдерін ата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7. Қиысу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8.Матасу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  <w:lang w:val="kk-KZ"/>
        </w:rPr>
        <w:t xml:space="preserve"> Мағыныны тану (Жаңа сабақ)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-Қазақ тілінде неше септік бар?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-Жеті септік бар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) Қына тас\қа бітеді,білім бас\қа бітеді.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2 ) Су\ды шым тоқтатар,сөз\ді шын тоқтатар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3) Жолдас қадірің  жорық\та білерсің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4) Елі\нен безген ер оңбас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5) Тілің\мен  жүгірме,білім\мен жүгір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6) Отан үшін  от\қа түс, күймейсің.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 xml:space="preserve">Барыс,табыс,жатыс,шығыс,көмектес септік   жалғаулары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Мен  септеулік  шылаулары арқылы байланысқан сөз тіркестерін меңгеріле байланысқан сөз тіркестері  немесе меңгеру дейміз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Ел жайлаудың қайтып, күзекке беттеп келе жатқан.Өмір үшін сынға түссе,ана жүрегі бүлк етсің  бе?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-Балалар,бүгінгі сабағымыз өте ерекше.Сабағымызда саяхатқа шықпақшымыз,сондықтан «Сапарға шығу керемет» деп атаймыз.Бүгін біз Қазақстанның қалаларын аралаймыз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Біздің әрбір  тапсырманы  орындағанымыз  сол қаланы орындағанымыз  болып  табылады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Бірінші сапарымыз біздің  Ақмола облысының орталық  қаласы ол қандай қала?</w:t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-Көкшетау 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-Дұрыс  сол қаланы картадан  көрсетіңдерші?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- Дұрыс көрсетіңдер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IV  Топтастыру   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</w:t>
      </w:r>
      <w:r>
        <w:rPr>
          <w:sz w:val="36"/>
          <w:szCs w:val="36"/>
          <w:lang w:val="kk-KZ"/>
        </w:rPr>
        <w:t>Септеулік  шылау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36"/>
          <w:szCs w:val="36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114300" cy="685800"/>
                <wp:effectExtent l="2540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52.95pt,6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kk-KZ"/>
        </w:rPr>
        <w:tab/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Көмектес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36"/>
          <w:szCs w:val="36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1206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9pt" to="93.5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6020</wp:posOffset>
                </wp:positionH>
                <wp:positionV relativeFrom="paragraph">
                  <wp:posOffset>45720</wp:posOffset>
                </wp:positionV>
                <wp:extent cx="1257300" cy="342900"/>
                <wp:effectExtent l="1270" t="1714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3.6pt" to="291.55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kk-KZ"/>
        </w:rPr>
        <w:tab/>
        <w:t>Барыс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</w:t>
      </w:r>
      <w:r>
        <w:rPr>
          <w:sz w:val="36"/>
          <w:szCs w:val="36"/>
          <w:lang w:val="kk-KZ"/>
        </w:rPr>
        <w:t>Меңгеру</w:t>
      </w:r>
    </w:p>
    <w:p>
      <w:pPr>
        <w:pStyle w:val="Normal"/>
        <w:jc w:val="both"/>
        <w:rPr>
          <w:sz w:val="36"/>
          <w:szCs w:val="36"/>
          <w:lang w:val="kk-KZ" w:eastAsia="en-US"/>
        </w:rPr>
      </w:pPr>
      <w:r>
        <w:rPr>
          <w:sz w:val="36"/>
          <w:szCs w:val="36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60020</wp:posOffset>
                </wp:positionV>
                <wp:extent cx="1028700" cy="8001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2.6pt" to="93.5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7420</wp:posOffset>
                </wp:positionH>
                <wp:positionV relativeFrom="paragraph">
                  <wp:posOffset>160020</wp:posOffset>
                </wp:positionV>
                <wp:extent cx="1143000" cy="914400"/>
                <wp:effectExtent l="3175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2.6pt" to="264.55pt,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0220</wp:posOffset>
                </wp:positionH>
                <wp:positionV relativeFrom="paragraph">
                  <wp:posOffset>160020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2.6pt" to="138.6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Шығыс                                                       Табыс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</w:t>
      </w:r>
      <w:r>
        <w:rPr>
          <w:sz w:val="36"/>
          <w:szCs w:val="36"/>
          <w:lang w:val="kk-KZ"/>
        </w:rPr>
        <w:t>Жатыс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2.Поэзия минуты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Әлия мен Жансая  тақпақтарын  айтады.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kk-KZ"/>
        </w:rPr>
        <w:t>3.Келесі сапарымыз Қарағанды  қаласы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«Артық білім-кітапта» дегендей ендігі жұмысымыз 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Оқулықпен жұмыс 252-жаттығу. Меңгерілген сөз тіркесін табу.</w:t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4. Келесі сапарымыз Павлодар қаласы 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Бұндағы берілген  тапсырмалар мынандай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>I топ Сөз тіркесіне талдау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II топ  Фонетикалық талдау</w:t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5. Келесі сапарымыз  Атырау  қаласы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Мақал-мәтелді жалғастыр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 Оқу –білім бұлағы,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</w:t>
      </w:r>
      <w:r>
        <w:rPr>
          <w:sz w:val="36"/>
          <w:szCs w:val="36"/>
          <w:lang w:val="kk-KZ"/>
        </w:rPr>
        <w:t>Білім -өмір шырағы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2.  Оқу- білім азығы,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</w:t>
      </w:r>
      <w:r>
        <w:rPr>
          <w:sz w:val="36"/>
          <w:szCs w:val="36"/>
          <w:lang w:val="kk-KZ"/>
        </w:rPr>
        <w:t>Білім-ырыс  қазығы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3.   Білім-ер қазығы,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</w:t>
      </w:r>
      <w:r>
        <w:rPr>
          <w:sz w:val="36"/>
          <w:szCs w:val="36"/>
          <w:lang w:val="kk-KZ"/>
        </w:rPr>
        <w:t>Ер-ел қазығы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4. Ақыл- тозбайтын тон,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 xml:space="preserve">  </w:t>
      </w:r>
      <w:r>
        <w:rPr>
          <w:sz w:val="36"/>
          <w:szCs w:val="36"/>
          <w:lang w:val="kk-KZ"/>
        </w:rPr>
        <w:t>Білім- таусылмайтын  кен.</w:t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5.Қына тасқа бітеді,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</w:t>
      </w:r>
      <w:r>
        <w:rPr>
          <w:sz w:val="36"/>
          <w:szCs w:val="36"/>
          <w:lang w:val="kk-KZ"/>
        </w:rPr>
        <w:t>Білім  басқа  бітеді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6. Өнер көпке  де жеткізеді,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</w:t>
      </w:r>
      <w:r>
        <w:rPr>
          <w:sz w:val="36"/>
          <w:szCs w:val="36"/>
          <w:lang w:val="kk-KZ"/>
        </w:rPr>
        <w:t>Көкке  де  жеткізеді.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7. Оқусыз білім  жоқ,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</w:t>
      </w:r>
      <w:r>
        <w:rPr>
          <w:sz w:val="36"/>
          <w:szCs w:val="36"/>
          <w:lang w:val="kk-KZ"/>
        </w:rPr>
        <w:t xml:space="preserve">Білімсіз  күнің  жоқ. </w:t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  <w:r>
        <w:rPr>
          <w:b/>
          <w:sz w:val="36"/>
          <w:szCs w:val="36"/>
          <w:lang w:val="kk-KZ"/>
        </w:rPr>
        <w:t>6.Соңғы  сапарымыз  Астана қаласы</w:t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Сөзжұмбақ шешейік</w:t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48260</wp:posOffset>
                </wp:positionV>
                <wp:extent cx="5380355" cy="31781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317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"/>
                              <w:gridCol w:w="360"/>
                              <w:gridCol w:w="180"/>
                              <w:gridCol w:w="360"/>
                              <w:gridCol w:w="180"/>
                              <w:gridCol w:w="360"/>
                              <w:gridCol w:w="180"/>
                              <w:gridCol w:w="180"/>
                              <w:gridCol w:w="375"/>
                              <w:gridCol w:w="497"/>
                              <w:gridCol w:w="49"/>
                              <w:gridCol w:w="446"/>
                              <w:gridCol w:w="540"/>
                              <w:gridCol w:w="540"/>
                              <w:gridCol w:w="239"/>
                              <w:gridCol w:w="297"/>
                              <w:gridCol w:w="60"/>
                              <w:gridCol w:w="480"/>
                              <w:gridCol w:w="60"/>
                              <w:gridCol w:w="480"/>
                              <w:gridCol w:w="60"/>
                              <w:gridCol w:w="540"/>
                              <w:gridCol w:w="360"/>
                              <w:gridCol w:w="360"/>
                              <w:gridCol w:w="240"/>
                              <w:gridCol w:w="510"/>
                              <w:gridCol w:w="36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6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35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35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35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35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250.25pt;mso-wrap-distance-left:9pt;mso-wrap-distance-right:9pt;mso-wrap-distance-top:0pt;mso-wrap-distance-bottom:0pt;margin-top:3.8pt;mso-position-vertical-relative:text;margin-left:44.3pt;mso-position-horizontal-relative:text">
                <v:fill opacity="0f"/>
                <v:textbox inset="0in,0in,0in,0in">
                  <w:txbxContent>
                    <w:tbl>
                      <w:tblPr>
                        <w:tblW w:w="8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"/>
                        <w:gridCol w:w="360"/>
                        <w:gridCol w:w="180"/>
                        <w:gridCol w:w="360"/>
                        <w:gridCol w:w="180"/>
                        <w:gridCol w:w="360"/>
                        <w:gridCol w:w="180"/>
                        <w:gridCol w:w="180"/>
                        <w:gridCol w:w="375"/>
                        <w:gridCol w:w="497"/>
                        <w:gridCol w:w="49"/>
                        <w:gridCol w:w="446"/>
                        <w:gridCol w:w="540"/>
                        <w:gridCol w:w="540"/>
                        <w:gridCol w:w="239"/>
                        <w:gridCol w:w="297"/>
                        <w:gridCol w:w="60"/>
                        <w:gridCol w:w="480"/>
                        <w:gridCol w:w="60"/>
                        <w:gridCol w:w="480"/>
                        <w:gridCol w:w="60"/>
                        <w:gridCol w:w="540"/>
                        <w:gridCol w:w="360"/>
                        <w:gridCol w:w="360"/>
                        <w:gridCol w:w="240"/>
                        <w:gridCol w:w="510"/>
                        <w:gridCol w:w="36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126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800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046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2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83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355" w:type="dxa"/>
                            <w:gridSpan w:val="9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355" w:type="dxa"/>
                            <w:gridSpan w:val="9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21" w:type="dxa"/>
                            <w:gridSpan w:val="1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355" w:type="dxa"/>
                            <w:gridSpan w:val="9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586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800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586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355" w:type="dxa"/>
                            <w:gridSpan w:val="9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6"/>
          <w:szCs w:val="36"/>
          <w:lang w:val="kk-KZ"/>
        </w:rPr>
        <w:t xml:space="preserve">            </w:t>
      </w:r>
      <w:r>
        <w:rPr/>
        <w:t xml:space="preserve">                                  </w:t>
      </w:r>
    </w:p>
    <w:tbl>
      <w:tblPr>
        <w:tblW w:w="540" w:type="dxa"/>
        <w:jc w:val="left"/>
        <w:tblInd w:w="7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</w:tblGrid>
      <w:tr>
        <w:trPr>
          <w:trHeight w:val="1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val="kk-KZ"/>
              </w:rPr>
            </w:pPr>
            <w:r>
              <w:rPr>
                <w:b/>
                <w:sz w:val="36"/>
                <w:szCs w:val="36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val="kk-KZ"/>
              </w:rPr>
            </w:pPr>
            <w:r>
              <w:rPr>
                <w:b/>
                <w:sz w:val="36"/>
                <w:szCs w:val="36"/>
                <w:lang w:val="kk-KZ"/>
              </w:rPr>
            </w:r>
          </w:p>
        </w:tc>
      </w:tr>
    </w:tbl>
    <w:p>
      <w:pPr>
        <w:pStyle w:val="Normal"/>
        <w:jc w:val="both"/>
        <w:rPr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1.</w:t>
      </w:r>
      <w:r>
        <w:rPr>
          <w:sz w:val="36"/>
          <w:szCs w:val="36"/>
          <w:lang w:val="kk-KZ"/>
        </w:rPr>
        <w:t xml:space="preserve">Сөздердің өзара </w:t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kk-KZ"/>
        </w:rPr>
        <w:t xml:space="preserve">IVҚорытындылау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Бүгінгі сабақтан не үйренгендігі,не меңгергендіктері  сұралады.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kk-KZ"/>
        </w:rPr>
        <w:t xml:space="preserve"> </w:t>
      </w:r>
      <w:r>
        <w:rPr>
          <w:b/>
          <w:sz w:val="36"/>
          <w:szCs w:val="36"/>
          <w:lang w:val="kk-KZ"/>
        </w:rPr>
        <w:t xml:space="preserve">V </w:t>
      </w:r>
      <w:r>
        <w:rPr/>
        <w:t xml:space="preserve"> Бағалау Үй жұмы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val="kk-KZ"/>
              </w:rPr>
            </w:pPr>
            <w:r>
              <w:rPr>
                <w:b/>
                <w:sz w:val="36"/>
                <w:szCs w:val="36"/>
                <w:lang w:val="kk-KZ"/>
              </w:rPr>
              <w:t xml:space="preserve">    </w:t>
            </w:r>
            <w:r>
              <w:rPr>
                <w:b/>
                <w:sz w:val="36"/>
                <w:szCs w:val="36"/>
                <w:lang w:val="kk-KZ"/>
              </w:rPr>
              <w:t>Білді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val="kk-KZ"/>
              </w:rPr>
            </w:pPr>
            <w:r>
              <w:rPr>
                <w:b/>
                <w:sz w:val="36"/>
                <w:szCs w:val="36"/>
                <w:lang w:val="kk-KZ"/>
              </w:rPr>
              <w:t xml:space="preserve">   </w:t>
            </w:r>
            <w:r>
              <w:rPr>
                <w:b/>
                <w:sz w:val="36"/>
                <w:szCs w:val="36"/>
                <w:lang w:val="kk-KZ"/>
              </w:rPr>
              <w:t>Білемі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val="kk-KZ"/>
              </w:rPr>
            </w:pPr>
            <w:r>
              <w:rPr>
                <w:b/>
                <w:sz w:val="36"/>
                <w:szCs w:val="36"/>
                <w:lang w:val="kk-KZ"/>
              </w:rPr>
              <w:t xml:space="preserve">  </w:t>
            </w:r>
            <w:r>
              <w:rPr>
                <w:b/>
                <w:sz w:val="36"/>
                <w:szCs w:val="36"/>
                <w:lang w:val="kk-KZ"/>
              </w:rPr>
              <w:t>Үйренгім келед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val="kk-KZ"/>
              </w:rPr>
            </w:pPr>
            <w:r>
              <w:rPr>
                <w:b/>
                <w:sz w:val="36"/>
                <w:szCs w:val="36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val="kk-KZ"/>
              </w:rPr>
            </w:pPr>
            <w:r>
              <w:rPr>
                <w:b/>
                <w:sz w:val="36"/>
                <w:szCs w:val="36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val="kk-KZ"/>
              </w:rPr>
            </w:pPr>
            <w:r>
              <w:rPr>
                <w:b/>
                <w:sz w:val="36"/>
                <w:szCs w:val="36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val="kk-KZ"/>
              </w:rPr>
            </w:pPr>
            <w:r>
              <w:rPr>
                <w:b/>
                <w:sz w:val="36"/>
                <w:szCs w:val="36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  <w:lang w:val="kk-KZ"/>
              </w:rPr>
            </w:pPr>
            <w:r>
              <w:rPr>
                <w:b/>
                <w:sz w:val="36"/>
                <w:szCs w:val="36"/>
                <w:lang w:val="kk-KZ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6:28:00Z</dcterms:created>
  <dc:creator>1</dc:creator>
  <dc:description/>
  <cp:keywords/>
  <dc:language>en-US</dc:language>
  <cp:lastModifiedBy>Nurken</cp:lastModifiedBy>
  <dcterms:modified xsi:type="dcterms:W3CDTF">2012-11-01T13:28:00Z</dcterms:modified>
  <cp:revision>21</cp:revision>
  <dc:subject/>
  <dc:title>Қазақ тілі  7 сынып </dc:title>
</cp:coreProperties>
</file>