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Сабақтың тақырыбы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kk-KZ"/>
        </w:rPr>
        <w:t xml:space="preserve">Табиғатты қорғаңдар.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kk-KZ"/>
        </w:rPr>
        <w:t xml:space="preserve"> Етістіктен өткенді қайталау(1,5 - слайд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Сабақтың ұраны:  ( 6 -слайд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kk-KZ"/>
        </w:rPr>
        <w:t>“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kk-KZ"/>
        </w:rPr>
        <w:t>Адамзаттың  табиғатсыз  күні  жоқ,</w:t>
        <w:br/>
        <w:t xml:space="preserve"> Табиғаттың  оны  айтуға  тілі  жоқ”.</w:t>
        <w:br/>
        <w:t xml:space="preserve">                                             Ш.Айтмато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Сабақтың мақсаты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Білімділік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kk-KZ"/>
        </w:rPr>
        <w:t>Табиғатты қорғау туралы мәлімет алып, меңгеру. Етістік бойынша алған білімдерін тиянақта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Дамытушылық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kk-KZ"/>
        </w:rPr>
        <w:t xml:space="preserve">Оқушылардың ой-өрісін , сөйлеу тілін, сөздік қорын дамыту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Тәрбиелік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kk-KZ"/>
        </w:rPr>
        <w:t>Оқушыларды табиғатты сүюге, қорғауға тәрбиелеу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kk-KZ"/>
        </w:rPr>
        <w:t>Сабақтың  өтілу моделі( 4- слайд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kk-KZ"/>
        </w:rPr>
        <w:t>І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kk-KZ"/>
        </w:rPr>
        <w:t xml:space="preserve">Тақырыбы         </w:t>
      </w:r>
      <w:r>
        <w:rPr>
          <w:rFonts w:cs="Times New Roman" w:ascii="Times New Roman" w:hAnsi="Times New Roman"/>
          <w:b/>
          <w:bCs/>
          <w:i/>
          <w:iCs/>
          <w:lang w:val="kk-KZ"/>
        </w:rPr>
        <w:t xml:space="preserve">ІІ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kk-KZ"/>
        </w:rPr>
        <w:t xml:space="preserve"> Мақсаты         </w:t>
      </w:r>
      <w:r>
        <w:rPr>
          <w:rFonts w:cs="Times New Roman" w:ascii="Times New Roman" w:hAnsi="Times New Roman"/>
          <w:b/>
          <w:bCs/>
          <w:i/>
          <w:iCs/>
          <w:lang w:val="kk-KZ"/>
        </w:rPr>
        <w:t xml:space="preserve">ІІІ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kk-KZ"/>
        </w:rPr>
        <w:t xml:space="preserve"> Үй тапсырмасы       </w:t>
      </w:r>
      <w:r>
        <w:rPr>
          <w:rFonts w:cs="Times New Roman" w:ascii="Times New Roman" w:hAnsi="Times New Roman"/>
          <w:b/>
          <w:bCs/>
          <w:i/>
          <w:iCs/>
          <w:lang w:val="kk-KZ"/>
        </w:rPr>
        <w:t xml:space="preserve">ІV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kk-KZ"/>
        </w:rPr>
        <w:t xml:space="preserve"> Жаңа сабақ        </w:t>
      </w:r>
      <w:r>
        <w:rPr>
          <w:rFonts w:cs="Times New Roman" w:ascii="Times New Roman" w:hAnsi="Times New Roman"/>
          <w:b/>
          <w:bCs/>
          <w:i/>
          <w:iCs/>
          <w:lang w:val="kk-KZ"/>
        </w:rPr>
        <w:t xml:space="preserve"> V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kk-KZ"/>
        </w:rPr>
        <w:t xml:space="preserve">Түрлі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kk-KZ"/>
        </w:rPr>
        <w:t xml:space="preserve">тапсырмалар          </w:t>
      </w:r>
      <w:r>
        <w:rPr>
          <w:rFonts w:cs="Times New Roman" w:ascii="Times New Roman" w:hAnsi="Times New Roman"/>
          <w:b/>
          <w:bCs/>
          <w:i/>
          <w:iCs/>
          <w:lang w:val="kk-KZ"/>
        </w:rPr>
        <w:t xml:space="preserve">VI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kk-KZ"/>
        </w:rPr>
        <w:t xml:space="preserve"> Қорытындылау         </w:t>
      </w:r>
      <w:r>
        <w:rPr>
          <w:rFonts w:cs="Times New Roman" w:ascii="Times New Roman" w:hAnsi="Times New Roman"/>
          <w:b/>
          <w:bCs/>
          <w:i/>
          <w:iCs/>
          <w:lang w:val="kk-KZ"/>
        </w:rPr>
        <w:t xml:space="preserve">VIІ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kk-KZ"/>
        </w:rPr>
        <w:t xml:space="preserve"> Бағала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Ұйымдастыру кезеңі ( 2-слайд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Психологиялық дайындық: ( 3-слайд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Бізге тамақ не үшін қажет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Жарық не үшін қажет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Су не үшін қаже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Ауа не үшін қажет?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Үй тапсырмасы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(8- слайд)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kk-KZ"/>
        </w:rPr>
        <w:t xml:space="preserve">Қазақстанның қорықтары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kk-KZ"/>
        </w:rPr>
        <w:t>Сөз таптарын қайтала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kk-KZ"/>
        </w:rPr>
        <w:t xml:space="preserve">Қазақстан қорықтарының картасы( 10-слайд)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Үй тапсырмасын дайындап келген 9 оқушы слайдтан көрсету арқылы қорықтардың жануарлар, өсімдіктер әлемімен таныстырып, айтып береді. (10-36 слайдтар 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Оқушылардың қорықтар жайлы дайындап келген презентациясын көру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Үйге берілген грамматикалық тақырып:  Сөз таптары. Бұл тақырыпты семантикалыққ карта арқылы қайталау. ( 37-38 слайд)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Ой шақыру: (39-слайд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1)Қазіргі кездегі өткір  мәселелердің бірі не?                                                                                                                    2) 5-ші маусым қандай күн?                                                                                                                                                         3)Оның негізгі мақсаты қандай?                                                                                                                               4)Табиғатты қорғауға біздің  борышымыз қандай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drawing>
          <wp:anchor behindDoc="0" distT="0" distB="1270" distL="114935" distR="116840" simplePos="0" locked="0" layoutInCell="0" allowOverlap="1" relativeHeight="3">
            <wp:simplePos x="0" y="0"/>
            <wp:positionH relativeFrom="column">
              <wp:posOffset>-383540</wp:posOffset>
            </wp:positionH>
            <wp:positionV relativeFrom="paragraph">
              <wp:posOffset>237490</wp:posOffset>
            </wp:positionV>
            <wp:extent cx="2200910" cy="2176145"/>
            <wp:effectExtent l="0" t="0" r="0" b="0"/>
            <wp:wrapNone/>
            <wp:docPr id="1" name="Diagra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Табиғат дегеніміз не?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(40-слайд)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Табиғатты  қорғау дегеніміз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– адамның өзін-өзі қорғауы ( 41-слайд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Жаңа  сабақ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Сөздікпен жұмыс: (42-слайд)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val="kk-KZ"/>
        </w:rPr>
        <w:t>ҚАЗЫНА – СОКРОВИЩ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      </w:t>
      </w:r>
      <w:r>
        <w:rPr>
          <w:rFonts w:cs="Times New Roman" w:ascii="Times New Roman" w:hAnsi="Times New Roman"/>
          <w:bCs/>
          <w:sz w:val="20"/>
          <w:szCs w:val="20"/>
          <w:lang w:val="kk-KZ"/>
        </w:rPr>
        <w:t xml:space="preserve">ХАЛЫҚАРАЛЫҚ - МЕЖДУНАРОДНЫЙ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     </w:t>
      </w:r>
      <w:r>
        <w:rPr>
          <w:rFonts w:cs="Times New Roman" w:ascii="Times New Roman" w:hAnsi="Times New Roman"/>
          <w:bCs/>
          <w:sz w:val="20"/>
          <w:szCs w:val="20"/>
          <w:lang w:val="kk-KZ"/>
        </w:rPr>
        <w:t xml:space="preserve">ҚОҒАМ – ОБЩЕСТВО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  <w:lang w:val="kk-KZ"/>
        </w:rPr>
        <w:t xml:space="preserve">ҚҰРЫЛДЫ –СОЗДАН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val="kk-KZ"/>
        </w:rPr>
        <w:t xml:space="preserve">ҚАМҚОРЛЫҚ – ЗАЩИТА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           </w:t>
      </w:r>
      <w:r>
        <w:rPr>
          <w:rFonts w:cs="Times New Roman" w:ascii="Times New Roman" w:hAnsi="Times New Roman"/>
          <w:bCs/>
          <w:sz w:val="20"/>
          <w:szCs w:val="20"/>
          <w:lang w:val="kk-KZ"/>
        </w:rPr>
        <w:t>ТІРКЕЙДІ –  РЕГИСТРИРУЕТ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Мәтінмен жұмыс: Табиғатты қорғаңдар!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( 43-слайд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Мәтінді оқып, аудар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Табиғат – халық қазынасы. Сондықтан біз оның байлығын пайдалана отырып, қорғай білуіміз қажет.Соған байланысты 1966 жылы біздің елімізде“Халықаралық  табиғат қорғау қоғамы” құрылды. Оның басты мақсаты- саны сиреп, құрып бара жатқан аң, құстарды, өсімдіктерді қамқорлыққа алып, арнайы кітапқа тіркеу. Мұндай кітапты “Қызыл  кітап“деп атайды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Мәтін бойынша сұрақтарға жауап беріңдер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( 44 -слайд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Халық қазынасы не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Біз табиғаттың несін қорғай білуіміз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қажет?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kk-KZ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.   1966 жылы біздің елімізде не құрылды?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4  Оның басты мақсаты не?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5.  Саны сиреп, құрып бара жатқан аң,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құстарды,өсімдіктерді тіркейтін кітапты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қалай атайды?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Бүгінгі сабағымыздың грамматикалық тақырыбы: 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Етістіктен өткенді қайталау ( 45-52 слайд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Етістік деген не? Етістік қандай сұрақтарға жауап береді?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Тұлғасына қарай нешеге бөлінеді?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Құрамына қарай нешеге бөлінеді?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Мағынасына   қарай  нешеге бөлінеді?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Есімше қалай жасалады?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Көсемше қалай жасалады?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Тұйық етістік қалай жасалады?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Етістікке байланысты тапсырмалар орындау: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Сөйлемдегі етістіктің орнын  толықтырып, астын сыз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1.  Адам баласы табиғатты   ...       .                                                                                                                               2. Біз бұлақтардың көзін    ...  .                                                                                                                                                          3. Су мол болса, астық та    ...  .                                                                                                                           4. Табиғаты сақталған халықтар ұзақ өмір ...        .                                                                                                5. Экологиясы төмен аймақтарымыз көбейіп  ...       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Керекті сөздер: сүреді, барады, қорғау тиіс, аштық, мол болады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Сөйлемнің дұрыс +, бұрысын - анықта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1.Табиғат пен адам – біртұтас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2. Табиғат халық қазынасы емес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3. Су бар жерде – тіршілік жоқ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4.Орман – ауаны тазартпайды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5. Сиреп, құрып бара жатқан аң, құстарды, өсімдіктерді қамқорлыққа алып, арнайы кітапқа тіркемейді.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kk-KZ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6. 1966 жылы біздің елімізде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“Халықаралық табиғат қорғау қоғамы” құрылды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3.   СЕМАНТИКАЛЫҚ КАРТ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tbl>
      <w:tblPr>
        <w:tblW w:w="10228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941"/>
        <w:gridCol w:w="1056"/>
        <w:gridCol w:w="942"/>
        <w:gridCol w:w="1032"/>
        <w:gridCol w:w="980"/>
        <w:gridCol w:w="1153"/>
        <w:gridCol w:w="943"/>
        <w:gridCol w:w="943"/>
        <w:gridCol w:w="943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ысалдар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Негізгі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уынды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ар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үрделі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Есімше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өсемше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сы шақ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елер шақ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Өткен шақ 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орғады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Жазып отыр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ұрылды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іркейді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Жатқан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өзжұмбақ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1. Қимылды, іс-әрекетті білдіретін сөз таб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2. У – жұрнағы арқылы жасалып, қимылдың атын білдіретін етістік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3. Жұрнақсыз жасалатын етістік түрі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4. Түбір мен сөз жасамдық жұрнақ арқылы жасалатын етістік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5. Құрамына қарай екі немесе оданда көп сөзден тұратын етістік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6. Құрамына қарай бір ғана сөзден тұратын етістік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67430" cy="3084195"/>
            <wp:effectExtent l="0" t="0" r="0" b="0"/>
            <wp:docPr id="2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92" r="-35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Қорытынд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1.Біз бүгін сабақта не туралы айттық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2. Халық қазынасы не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3. “Халықаралық табиғат қорғау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қоғамы” қашан  құрылды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4. Саны сиреп, құрып бара жатқан аң, құстарды,өсімдіктерді тіркейтін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кітапты қалай атайды?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kk-KZ"/>
        </w:rPr>
        <w:t>Табиғатты қорғау үшін бәріміз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kk-KZ"/>
        </w:rPr>
        <w:t>Күресейік, бір-бір ағаш егейік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kk-KZ"/>
        </w:rPr>
        <w:t xml:space="preserve">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kk-KZ"/>
        </w:rPr>
        <w:t>Текке отырмай жасымыз бен кәріміз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kk-KZ"/>
        </w:rPr>
        <w:t>Таза ауа үшін терімізді төгейік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Оқушылардың білімін бағалау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Үйге тапсырма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1.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“Мен табиғатты аялаймын” тақырыбына шағын шығарма жазып келу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2. Пайдаланамын, күресейік сөздеріне морфологиялық талдау жасап келу.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134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8:27:00Z</dcterms:created>
  <dc:creator>Admin</dc:creator>
  <dc:description/>
  <cp:keywords/>
  <dc:language>en-US</dc:language>
  <cp:lastModifiedBy>Admin</cp:lastModifiedBy>
  <dcterms:modified xsi:type="dcterms:W3CDTF">2012-09-24T18:43:00Z</dcterms:modified>
  <cp:revision>4</cp:revision>
  <dc:subject/>
  <dc:title/>
</cp:coreProperties>
</file>