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тақырыбы: </w:t>
      </w:r>
      <w:r>
        <w:rPr>
          <w:b/>
          <w:i/>
          <w:sz w:val="28"/>
          <w:szCs w:val="28"/>
          <w:lang w:val="kk-KZ"/>
        </w:rPr>
        <w:t>Гүлдің құрылысы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 xml:space="preserve"> а) Өсімдіктердің көбею мүшесі, гүлдің құрылысы, гүл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бөліктерінің атқаратын қызметі туралы түсіндіру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ab/>
        <w:tab/>
        <w:t xml:space="preserve">       ә) Табиғатты сүюге, әсемдікке үйрету, эстетикалық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талғампаздыққа баулу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ab/>
        <w:tab/>
        <w:t xml:space="preserve">      б) Сабақ барысында ойын элементтерін пайдалана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отырып, есте сақтау,  шапшаңдық қабілеттерін дамыту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 xml:space="preserve"> Ойын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көрнекілігі:</w:t>
      </w:r>
      <w:r>
        <w:rPr>
          <w:sz w:val="28"/>
          <w:szCs w:val="28"/>
          <w:lang w:val="kk-KZ"/>
        </w:rPr>
        <w:t xml:space="preserve"> Суреттер, гүлдің макеті, тірек – сызб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Пәнаралық байланыс</w:t>
      </w:r>
      <w:r>
        <w:rPr>
          <w:sz w:val="28"/>
          <w:szCs w:val="28"/>
          <w:lang w:val="kk-KZ"/>
        </w:rPr>
        <w:t>: Сурет, эколог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Оқыту әдісі:</w:t>
      </w:r>
      <w:r>
        <w:rPr>
          <w:sz w:val="28"/>
          <w:szCs w:val="28"/>
          <w:lang w:val="kk-KZ"/>
        </w:rPr>
        <w:t xml:space="preserve"> Проблемалық дифференциал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барысы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Ұйымдастыру бөлімі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Ер дәулеті  - еңбек» бөлімі - өткенді қайталау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Ырыс алды – ынтымақ» - негізгі бөлім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Бәрін білгім келеді» - қорытындылау  («Алтын қақпа» ойыны арқылы)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Бейнет түбі – зейнет» - бағалау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Үйге тапсырма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 «Ер дәулеті  - еңбек»  өткенді қайтала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«5 алғың келсе» ойын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әшіктен сұрақтар алынып, жауап беріледі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Өсімдіктің өсінді мүшелеріне нелер жатады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тосинтез, транспирация деген не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үрі өзгерген жапырақтар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тосинтезді алғаш сипаттаған кім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пырақтың сыртқы құрылыс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Жапырақтың жүйкеленуі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u w:val="single"/>
          <w:lang w:val="kk-KZ"/>
        </w:rPr>
        <w:t>«Өсімдіктің көбеюі» - ойыны</w:t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Шарты:</w:t>
      </w:r>
      <w:r>
        <w:rPr>
          <w:sz w:val="28"/>
          <w:szCs w:val="28"/>
          <w:lang w:val="kk-KZ"/>
        </w:rPr>
        <w:t xml:space="preserve"> айналмалы барабанға өсімдіктердің көбею тәсілдарі көрсетілген топшама қойылады. Барабанды айналдыру арқылы түскен көбею жолын сипаттап мысалдар арқылы  түсіндіріледі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иязшы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үйнек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ртшала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л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емш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ІІІ. «Ырыс алды – ынтымақ»</w:t>
      </w:r>
      <w:r>
        <w:rPr>
          <w:sz w:val="28"/>
          <w:szCs w:val="28"/>
          <w:lang w:val="kk-KZ"/>
        </w:rPr>
        <w:t xml:space="preserve"> - негізгі бөлім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  <w:lang w:val="kk-KZ"/>
        </w:rPr>
        <w:t>Сабағымызды бастамас бұрын мына сөзтуымды шешейік, ерекше тор көзден шығатын қандай сөз?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ң алғаш жасушаны микроскоп арқылы көрген адам?  </w:t>
      </w:r>
      <w:r>
        <w:rPr>
          <w:b/>
          <w:i/>
          <w:sz w:val="28"/>
          <w:szCs w:val="28"/>
          <w:lang w:val="kk-KZ"/>
        </w:rPr>
        <w:t>Гу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Комбиден кейінгі қабат  </w:t>
      </w:r>
      <w:r>
        <w:rPr>
          <w:b/>
          <w:i/>
          <w:sz w:val="28"/>
          <w:szCs w:val="28"/>
          <w:lang w:val="kk-KZ"/>
        </w:rPr>
        <w:t>Сүре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Шығу тегі, атқаратын қызметі ұқсас жасушалар тобы?  </w:t>
      </w:r>
      <w:r>
        <w:rPr>
          <w:b/>
          <w:i/>
          <w:sz w:val="28"/>
          <w:szCs w:val="28"/>
          <w:lang w:val="kk-KZ"/>
        </w:rPr>
        <w:t>Ұлпа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2164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2164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2164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21640</wp:posOffset>
                </wp:positionV>
                <wp:extent cx="457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21640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3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764540</wp:posOffset>
                </wp:positionV>
                <wp:extent cx="457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0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764540</wp:posOffset>
                </wp:positionV>
                <wp:extent cx="457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0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764540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0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764540</wp:posOffset>
                </wp:positionV>
                <wp:extent cx="457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0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й қозғау.  ( не біледі, гүл туралы)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914400" cy="228600"/>
                <wp:effectExtent l="1270" t="190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pt" to="188.95pt,2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>Гүл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8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1270" t="508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88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Көбею мүшелері</w:t>
        <w:tab/>
        <w:t>Жеміс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ұқ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914400" cy="228600"/>
                <wp:effectExtent l="1270" t="1905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97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Жеміс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914400" cy="228600"/>
                <wp:effectExtent l="1270" t="508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97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Гү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>Тұқ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1143000" cy="457200"/>
                <wp:effectExtent l="1905" t="762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197.95pt,4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Гүл сағағы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1257300" cy="228600"/>
                <wp:effectExtent l="1270" t="2413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5pt" to="206.95pt,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Гүл табаны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257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206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143000" cy="342900"/>
                <wp:effectExtent l="1905" t="5080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97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257300" cy="114300"/>
                <wp:effectExtent l="635" t="5080" r="635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206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143000" cy="57150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97.9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Гүл бөліктері</w:t>
        <w:tab/>
        <w:tab/>
        <w:tab/>
        <w:tab/>
        <w:t>Тостаға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>Күлт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>Ата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>Ана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1270" t="2413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97.95pt,2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Тостағанш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1257300" cy="114300"/>
                <wp:effectExtent l="635" t="5080" r="635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5pt" to="197.9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Гүл сер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>Күлте жапыр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914400" cy="114300"/>
                <wp:effectExtent l="635" t="2857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95pt" to="188.95pt,2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Жа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914400" cy="228600"/>
                <wp:effectExtent l="1270" t="508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88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Гүлсер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>Қо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1587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97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Тозаңқап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800100" cy="114300"/>
                <wp:effectExtent l="1270" t="5080" r="0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97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та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ab/>
        <w:tab/>
        <w:tab/>
        <w:tab/>
        <w:tab/>
        <w:tab/>
        <w:t>Жіпшед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1905" t="1587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206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Ауз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pt" to="197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685800" cy="228600"/>
                <wp:effectExtent l="1905" t="5080" r="63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pt" to="19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Аналық                            Мойны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pt" to="332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2pt" to="360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ab/>
        <w:tab/>
        <w:tab/>
        <w:tab/>
        <w:tab/>
        <w:t>Жатын                        Тұқ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  <w:tab/>
        <w:t xml:space="preserve">      Жем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V. «Бәрін білгім келеді» - қорытындыла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«Алтын қақпа»  - ойыны арқылы бекіту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емір қақпа – 3 деңгей</w:t>
      </w:r>
      <w:r>
        <w:rPr>
          <w:sz w:val="28"/>
          <w:szCs w:val="28"/>
          <w:lang w:val="kk-KZ"/>
        </w:rPr>
        <w:t xml:space="preserve">.      Гүлдің дәл ортасында орналысқан.    </w:t>
      </w:r>
      <w:r>
        <w:rPr>
          <w:b/>
          <w:sz w:val="28"/>
          <w:szCs w:val="28"/>
          <w:lang w:val="kk-KZ"/>
        </w:rPr>
        <w:t xml:space="preserve">Жатын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Күміс қақпа – 2 деңгей.</w:t>
      </w:r>
      <w:r>
        <w:rPr>
          <w:sz w:val="28"/>
          <w:szCs w:val="28"/>
          <w:lang w:val="kk-KZ"/>
        </w:rPr>
        <w:t xml:space="preserve">     Гүлдің құрылысын ата</w:t>
      </w:r>
      <w:r>
        <w:rPr>
          <w:b/>
          <w:sz w:val="28"/>
          <w:szCs w:val="28"/>
          <w:lang w:val="kk-KZ"/>
        </w:rPr>
        <w:t>.       Гүлсағақ, гүлтабан, күлте, тостағанша, аталық, аналық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Алтын қақпа – 1 деңгей.</w:t>
      </w:r>
      <w:r>
        <w:rPr>
          <w:sz w:val="28"/>
          <w:szCs w:val="28"/>
          <w:lang w:val="kk-KZ"/>
        </w:rPr>
        <w:t xml:space="preserve">   Гүлсеріктің атқаратын қызметі.          </w:t>
      </w:r>
      <w:r>
        <w:rPr>
          <w:b/>
          <w:sz w:val="28"/>
          <w:szCs w:val="28"/>
          <w:lang w:val="kk-KZ"/>
        </w:rPr>
        <w:t>Гүлдің ішкі мүшелерін қорғай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kk-KZ"/>
        </w:rPr>
        <w:t>. «Бейнет түбі – зейнет» - бағала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Үйге тапсы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§20      35, 38, 39-суреттерді салу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ырып соңындағы тапсырманы орынд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Байжанова Замзагүл Сағындыққыз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Бірінші санатты биология-география пәнінің мұғалім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Батыс Қазақстан облысы, Казталов ауданы, Жас ауыл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Жас негізгі жалпы білім беретін мектебі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42:00Z</dcterms:created>
  <dc:creator>Admin</dc:creator>
  <dc:description/>
  <cp:keywords/>
  <dc:language>en-US</dc:language>
  <cp:lastModifiedBy>User</cp:lastModifiedBy>
  <dcterms:modified xsi:type="dcterms:W3CDTF">2011-08-15T16:42:00Z</dcterms:modified>
  <cp:revision>2</cp:revision>
  <dc:subject/>
  <dc:title>Сабаќтыѕ таќырыбы: Гїлдіѕ ќўрылысы</dc:title>
</cp:coreProperties>
</file>