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ММ «№ 28 жалпы орта білім беретін мектеп»</w:t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  <w:drawing>
          <wp:inline distT="0" distB="0" distL="0" distR="0">
            <wp:extent cx="1447800" cy="1941830"/>
            <wp:effectExtent l="0" t="0" r="0" b="0"/>
            <wp:docPr id="1" name="фото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ото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sz w:val="44"/>
          <w:szCs w:val="44"/>
          <w:lang w:val="kk-KZ"/>
        </w:rPr>
      </w:pPr>
      <w:r>
        <w:rPr>
          <w:lang w:val="kk-KZ"/>
        </w:rPr>
        <w:tab/>
      </w:r>
      <w:r>
        <w:rPr>
          <w:sz w:val="44"/>
          <w:szCs w:val="44"/>
          <w:lang w:val="kk-KZ"/>
        </w:rPr>
        <w:t xml:space="preserve">Сабақтың тақырыбы: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>«Менің қалам»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5 сынып</w:t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Семей қаласы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Тақырыбы:   «</w:t>
      </w:r>
      <w:r>
        <w:rPr>
          <w:lang w:val="kk-KZ"/>
        </w:rPr>
        <w:t>Менің қалам»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kk-KZ"/>
        </w:rPr>
        <w:t>Сабақтың мақсаты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lang w:val="kk-KZ"/>
        </w:rPr>
        <w:t>Білімділік</w:t>
      </w:r>
      <w:r>
        <w:rPr>
          <w:b/>
          <w:lang w:val="en-US"/>
        </w:rPr>
        <w:t>:</w:t>
      </w:r>
      <w:r>
        <w:rPr>
          <w:lang w:val="kk-KZ"/>
        </w:rPr>
        <w:t xml:space="preserve"> «Қала» модулі бойынша алған білімдерін пысықтау және тереңдет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әңгіме, мақал-мәтелдер, диалог арқылы оқушылардың тіл байлығын, ой-өрісін дамыт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lang w:val="kk-KZ"/>
        </w:rPr>
        <w:t>тәрбелік:</w:t>
      </w:r>
      <w:r>
        <w:rPr>
          <w:lang w:val="kk-KZ"/>
        </w:rPr>
        <w:t xml:space="preserve"> туған жерге, қалаға сүйіспеншілігін арттыру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Сабақтың түрі</w:t>
      </w:r>
      <w:r>
        <w:rPr>
          <w:lang w:val="kk-KZ"/>
        </w:rPr>
        <w:t>: саяхат сабағы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kk-KZ"/>
        </w:rPr>
        <w:t>Сабақтың әдіс-тәсілдері:</w:t>
      </w:r>
      <w:r>
        <w:rPr>
          <w:lang w:val="kk-KZ"/>
        </w:rPr>
        <w:t xml:space="preserve"> іздену, сұрақ-жауап, әңгімелеу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Сабақтың көрнекілігі</w:t>
      </w:r>
      <w:r>
        <w:rPr>
          <w:lang w:val="en-US"/>
        </w:rPr>
        <w:t>:</w:t>
      </w:r>
      <w:r>
        <w:rPr>
          <w:lang w:val="kk-KZ"/>
        </w:rPr>
        <w:t>суреттер қима қағаздар, плакаттар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kk-KZ"/>
        </w:rPr>
        <w:t>Сабақтың барысы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Ұйымдастыру кезң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Тілдік ортасына кір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Біз қай Республикада тұрамыз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й қалада тұрамыз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Бүгін нешесі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Аптаның қай күні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 xml:space="preserve">Балалар, бізге қонақтар келіп отыр, сондықтан сендер өз білімдеріңді «Қала» модулі бойынша жақсылар көрсетуге тырысыңдар.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ab/>
        <w:t xml:space="preserve">Бүгін нәтиже саба, туған жеріміз, туған өлкеміз туралы әңгімелесіп, өткен тақырыпиарды қайталаймыз. Сол үшін сабағымызды саяхат ретінде өткіземіз.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ab/>
        <w:t>Балалар, «Мектеп» аялдамасынан «Вокзал» аялдамасына дейін қай автобуспен барамы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kk-KZ"/>
        </w:rPr>
      </w:pPr>
      <w:r>
        <w:rPr>
          <w:lang w:val="kk-KZ"/>
        </w:rPr>
        <w:t>Алдымен біз автобусқа кіріп не айтуымыз керек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kk-KZ"/>
        </w:rPr>
        <w:t>Диалог «Автобуста»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Сәлеметсіз бе!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Мына бос орынға отыруға рұқсат етіңізші!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Отырыңыз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елесі аялдама қандай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Келесі аялдама «Орталық»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Рахмет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Сіз шығасыз ба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Жоқ, мен шықпаймын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Өтуге бола ма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Иә болады. Өтіңі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kk-KZ"/>
        </w:rPr>
      </w:pPr>
      <w:r>
        <w:rPr>
          <w:lang w:val="kk-KZ"/>
        </w:rPr>
        <w:t>Автобусқа отырдық. Бірінші аялдама  «Абай алаңы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lang w:val="kk-KZ"/>
        </w:rPr>
        <w:t>Тапсырма</w:t>
      </w:r>
      <w:r>
        <w:rPr>
          <w:lang w:val="en-US"/>
        </w:rPr>
        <w:t xml:space="preserve">: </w:t>
      </w:r>
      <w:r>
        <w:rPr>
          <w:lang w:val="kk-KZ"/>
        </w:rPr>
        <w:t>сұрақтарға жауап беріңде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Сен қай қалада тұрасың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Қала қай жерде орналасқан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Ол қанадай қала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Қалада қанша тұрғын бар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Қалада қанша ұлт өкілдері бар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Неше мектеп бар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Ескерткіштер бар ма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Қала көшелері қандай</w:t>
      </w:r>
      <w:r>
        <w:rPr>
          <w:lang w:val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Сен қай көшеде тұрасың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Келесі аялдама «Орталық аурухана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kk-KZ"/>
        </w:rPr>
        <w:t>«Менің қалам» деген сөз тіркесі қандай ассоциацияларды туғыза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Келесі аялдама  «Нан зауыты»</w:t>
      </w:r>
    </w:p>
    <w:p>
      <w:pPr>
        <w:pStyle w:val="Normal"/>
        <w:spacing w:lineRule="auto" w:line="360"/>
        <w:ind w:left="360" w:hanging="0"/>
        <w:jc w:val="both"/>
        <w:rPr>
          <w:lang w:val="kk-KZ"/>
        </w:rPr>
      </w:pPr>
      <w:r>
        <w:rPr>
          <w:lang w:val="kk-KZ"/>
        </w:rPr>
        <w:t>Өскемен қаласы туралы кім әңгіме құрастыра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Келесі аялдама «Мектеп»</w:t>
      </w:r>
    </w:p>
    <w:p>
      <w:pPr>
        <w:pStyle w:val="Normal"/>
        <w:spacing w:lineRule="auto" w:line="360"/>
        <w:ind w:left="360" w:hanging="0"/>
        <w:jc w:val="both"/>
        <w:rPr>
          <w:lang w:val="kk-KZ"/>
        </w:rPr>
      </w:pPr>
      <w:r>
        <w:rPr>
          <w:lang w:val="kk-KZ"/>
        </w:rPr>
        <w:t>Отан туралы мақал-мәтелдерді аяқт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Отан оттан да 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Ел іші - 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Әркімнің өз жері -  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Туған жердің күні де ыстық, түні де 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kk-KZ"/>
        </w:rPr>
      </w:pPr>
      <w:r>
        <w:rPr>
          <w:lang w:val="kk-KZ"/>
        </w:rPr>
        <w:t>Келесі аялдама «Светлана» дүкені</w:t>
      </w:r>
    </w:p>
    <w:p>
      <w:pPr>
        <w:pStyle w:val="Normal"/>
        <w:spacing w:lineRule="auto" w:line="360"/>
        <w:ind w:left="360" w:hanging="0"/>
        <w:jc w:val="both"/>
        <w:rPr>
          <w:lang w:val="kk-KZ"/>
        </w:rPr>
      </w:pPr>
      <w:r>
        <w:rPr>
          <w:lang w:val="kk-KZ"/>
        </w:rPr>
        <w:t>Тапсырма мына сөздермен сөйлем құрасты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kk-KZ"/>
        </w:rPr>
      </w:pPr>
      <w:r>
        <w:rPr>
          <w:lang w:val="kk-KZ"/>
        </w:rPr>
        <w:t>Қала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kk-KZ"/>
        </w:rPr>
      </w:pPr>
      <w:r>
        <w:rPr>
          <w:lang w:val="kk-KZ"/>
        </w:rPr>
        <w:t>Әдемі, кең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kk-KZ"/>
        </w:rPr>
      </w:pPr>
      <w:r>
        <w:rPr>
          <w:lang w:val="kk-KZ"/>
        </w:rPr>
        <w:t>Киім- кешек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. Молдағалиевтің «Астана» өлеңін жатқа оқу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Үй тапсырмасы</w:t>
      </w:r>
      <w:r>
        <w:rPr>
          <w:lang w:val="kk-KZ"/>
        </w:rPr>
        <w:t>: «Болашақ қала» атты тақырыпта эссе жазу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Сабақтың нәтижесі. Осымен біздің саяхат сабағымыз аяқталды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kk-KZ"/>
        </w:rPr>
        <w:t>Сау болыңыздар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6:10:00Z</dcterms:created>
  <dc:creator>Customer</dc:creator>
  <dc:description/>
  <cp:keywords/>
  <dc:language>en-US</dc:language>
  <cp:lastModifiedBy>Владелец</cp:lastModifiedBy>
  <cp:lastPrinted>2009-09-14T12:46:00Z</cp:lastPrinted>
  <dcterms:modified xsi:type="dcterms:W3CDTF">2011-04-18T06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a02000000000001024110</vt:lpwstr>
  </property>
</Properties>
</file>