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  <w:t>ММ «№ 28 жалпы орта білім беретін мектеп»</w:t>
      </w:r>
    </w:p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lang w:val="kk-KZ"/>
        </w:rPr>
      </w:pPr>
      <w:r>
        <w:rPr>
          <w:b/>
          <w:lang w:val="kk-KZ"/>
        </w:rPr>
        <w:drawing>
          <wp:inline distT="0" distB="0" distL="0" distR="0">
            <wp:extent cx="142621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lang w:val="kk-KZ"/>
        </w:rPr>
        <w:tab/>
      </w: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  <w:t>Саба</w:t>
      </w:r>
      <w:r>
        <w:rPr>
          <w:rFonts w:cs="Arial" w:ascii="Times New Roman KZ;Times New Roman" w:hAnsi="Times New Roman KZ;Times New Roman"/>
          <w:sz w:val="44"/>
          <w:szCs w:val="44"/>
          <w:lang w:val="kk-KZ"/>
        </w:rPr>
        <w:t>ќ</w:t>
      </w:r>
      <w:r>
        <w:rPr>
          <w:rFonts w:cs="Calibri" w:ascii="Times New Roman KZ;Times New Roman" w:hAnsi="Times New Roman KZ;Times New Roman"/>
          <w:sz w:val="44"/>
          <w:szCs w:val="44"/>
          <w:lang w:val="kk-KZ"/>
        </w:rPr>
        <w:t>ты</w:t>
      </w:r>
      <w:r>
        <w:rPr>
          <w:rFonts w:cs="Arial" w:ascii="Times New Roman KZ;Times New Roman" w:hAnsi="Times New Roman KZ;Times New Roman"/>
          <w:sz w:val="44"/>
          <w:szCs w:val="44"/>
          <w:lang w:val="kk-KZ"/>
        </w:rPr>
        <w:t>њ</w:t>
      </w:r>
      <w:r>
        <w:rPr>
          <w:rFonts w:cs="Calibri" w:ascii="Times New Roman KZ;Times New Roman" w:hAnsi="Times New Roman KZ;Times New Roman"/>
          <w:sz w:val="44"/>
          <w:szCs w:val="44"/>
          <w:lang w:val="kk-KZ"/>
        </w:rPr>
        <w:t xml:space="preserve"> та</w:t>
      </w:r>
      <w:r>
        <w:rPr>
          <w:rFonts w:cs="Arial" w:ascii="Times New Roman KZ;Times New Roman" w:hAnsi="Times New Roman KZ;Times New Roman"/>
          <w:sz w:val="44"/>
          <w:szCs w:val="44"/>
          <w:lang w:val="kk-KZ"/>
        </w:rPr>
        <w:t>ќ</w:t>
      </w:r>
      <w:r>
        <w:rPr>
          <w:rFonts w:cs="Calibri" w:ascii="Times New Roman KZ;Times New Roman" w:hAnsi="Times New Roman KZ;Times New Roman"/>
          <w:sz w:val="44"/>
          <w:szCs w:val="44"/>
          <w:lang w:val="kk-KZ"/>
        </w:rPr>
        <w:t xml:space="preserve">ырыбы: 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jc w:val="center"/>
        <w:rPr>
          <w:rFonts w:ascii="Times New Roman KZ;Times New Roman" w:hAnsi="Times New Roman KZ;Times New Roman" w:cs="Times New Roman KZ;Times New Roman"/>
          <w:b/>
          <w:b/>
          <w:sz w:val="72"/>
          <w:szCs w:val="7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72"/>
          <w:szCs w:val="72"/>
          <w:lang w:val="kk-KZ"/>
        </w:rPr>
        <w:t>«Меніњ Отаным- Ќазаќстан</w:t>
      </w:r>
      <w:r>
        <w:rPr>
          <w:rFonts w:cs="Calibri" w:ascii="Times New Roman KZ;Times New Roman" w:hAnsi="Times New Roman KZ;Times New Roman"/>
          <w:b/>
          <w:sz w:val="72"/>
          <w:szCs w:val="72"/>
          <w:lang w:val="kk-KZ"/>
        </w:rPr>
        <w:t>»</w:t>
      </w:r>
    </w:p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b/>
          <w:b/>
          <w:sz w:val="72"/>
          <w:szCs w:val="72"/>
          <w:lang w:val="kk-KZ"/>
        </w:rPr>
      </w:pPr>
      <w:r>
        <w:rPr>
          <w:rFonts w:cs="Times New Roman KZ;Times New Roman" w:ascii="Times New Roman KZ;Times New Roman" w:hAnsi="Times New Roman KZ;Times New Roman"/>
          <w:b/>
          <w:sz w:val="72"/>
          <w:szCs w:val="72"/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rFonts w:ascii="Times New Roman KZ;Times New Roman" w:hAnsi="Times New Roman KZ;Times New Roman" w:cs="Times New Roman KZ;Times New Roman"/>
          <w:sz w:val="44"/>
          <w:szCs w:val="44"/>
          <w:lang w:val="kk-KZ"/>
        </w:rPr>
      </w:pPr>
      <w:r>
        <w:rPr>
          <w:rFonts w:cs="Times New Roman KZ;Times New Roman" w:ascii="Times New Roman KZ;Times New Roman" w:hAnsi="Times New Roman KZ;Times New Roman"/>
          <w:sz w:val="44"/>
          <w:szCs w:val="44"/>
          <w:lang w:val="kk-KZ"/>
        </w:rPr>
        <w:t xml:space="preserve">Семей </w:t>
      </w:r>
      <w:r>
        <w:rPr>
          <w:rFonts w:cs="Arial" w:ascii="Times New Roman KZ;Times New Roman" w:hAnsi="Times New Roman KZ;Times New Roman"/>
          <w:sz w:val="44"/>
          <w:szCs w:val="44"/>
          <w:lang w:val="kk-KZ"/>
        </w:rPr>
        <w:t>ќ</w:t>
      </w:r>
      <w:r>
        <w:rPr>
          <w:rFonts w:cs="Calibri" w:ascii="Times New Roman KZ;Times New Roman" w:hAnsi="Times New Roman KZ;Times New Roman"/>
          <w:sz w:val="44"/>
          <w:szCs w:val="44"/>
          <w:lang w:val="kk-KZ"/>
        </w:rPr>
        <w:t>алас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Таќырыбы: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 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Меніњ Отаным - Ќазаќстан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Маќсаты: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1. Білімділік: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Халыќ педагогикасын насихаттау. Балаларды ±лтжандылыќќа,  имандылыќќа жєне адамгершілікке баулу.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kk-KZ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2.Тєрбиелік: 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Отанды с‰юге, еліміздіњ рєміздерін ќастерлеуге, атамекеніне, еліне деген с‰йіспеншіліктерін  арттыруѓа тєрбиелеу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3.Дамытушылыќ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Сµздік ќорларын байыту, тіл байлыѓын арттыру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Сабаќта пайдаланылатын кµрнекі ќ±ралдар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Ќазаќстанныњ єн±раны,  кµк байраѓы, елтањбасы.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Сабаќ жоспар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207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¦йымдастыру кезењ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2070" w:leader="none"/>
        </w:tabs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Негізгі бµлім: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а) Кіріспе єњгіме: слайд-шоу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б) Оќушылармен ж±мыс: с±раќ-жауап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в) Балалардыњ µздік ж±мыстары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kk-KZ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3. Ќорытынды: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kk-KZ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- баѓалау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kk-KZ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- ‰йге тапсырма: «Меніњ Отаным» таќырыбында сурет салу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Сабаќ барысы: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1.¦йымдастыру кезењі: балаларды т‰гендеу, сабаќќа назарларын аудару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Отан...Отан..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Сен болмасањ, не етер ем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¤мірден б±л µксуменен кетер ем,-деп оќушыларды  республикамыздыњ  рєміздіњ  ќ±рмет т±ту  рєсіміне  шаќырып, мемлекеттік єн±ранымызды хормен бастайыќ.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2.Ќазаќстан Республикасы бойынша  с±раќтар беремін. Біз ќай ±лтпыз? Ќандай Республикамыз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3.Ќазаќ елініњ рєміздерін  жеке-жеке с±рау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1) Єн±ранныњ негізгі мазм±ны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2) Єн±ранныњ єнін, сµзін жазѓан кімдер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3) Елтањба, кµк байраќтыњ  жобасын жасаѓан кімдер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  <w:lang w:val="kk-KZ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М±ѓалім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Б±рын-соњды  ќазаќ  халќыныњ басынан µткен ќандай тарихи ќиын-ќыстау уаќиѓаларын білесіњдер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1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Жоњѓар шапќыншылыѓы, аќтабан ш±бырынды, орыс  патшасыныњ 1916 жылѓы майдан ќара  ж±мысына  б±ратана  халыќтардан солдат жинауы, азамат соѓысы, отызыншы жылдар аралыѓындаѓы отырыќшылыќ, ¦лы Отан соѓысы, 1986 жылѓы желтоќсан оќиѓасы..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kk-KZ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Міне,  б±л жолдар осы сияќты ауыр сындардан халќымыздыњ ар-намысты ту ѓып ±стап,  ќайыспай к‰рескенін,сµйтіп елдігін саќтап ќалѓанын  паш етеді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2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Ќазаќ халќыныњ кењпейілділігі мен бауырмалдыѓыныњ  арќасында  ресупблика кµп ±лттыњ  баласына алтын бесік болып отырѓаны дєріптеледі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3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Ата – дєст‰ріміз бен  ана тілімізді  келер ±рпаќќа м±рат етіп жеткізіп тарихымыздыњ ќазынасын молайтсаќ, болашаќтан жаќсы ‰міт к‰туге болатыны белгілі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4-оќушы: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К‰ндер µтті кешегі,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Жігер ќ±м боп жасыѓан,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Несіне оны жасырам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Єн±раным б‰гінгі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Баѓа жетпес асыл єн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5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Ќазаќстан Республикасыныњ єн±раны- бірлікке, ынтымаќќа, достыќќа ќызмет етті. Жастарды ерлікке, ќайсарлыќќа, тµзімділікке, еліміздіњ тєуелсіздігін ќорѓауѓа шаќырады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6-оќушы: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Беріспей, батыр бабам армандаѓан,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Арман к‰н, ел-ж±ртына жалѓанды  аман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Ќаншама ќ±рбандыќпен жеткен к‰нді,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Єлдиле, байтаќ елім, орман далам!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7-оќушы: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Мемлекеттік ту 1992 жылы 4 маусымда  ќабылданып, 6 маусым  к‰ні к‰шіне енді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8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Тудыњ ортасында  щ±ѓылалы к‰н,  оныњ астында  ќалыќтап ±шќан  ќыран бейнеленген, тікб±рышты кµгілдір мата, матаныњ  сол жаѓында µрнегі бар. ¦зындыѓы  2 метр, ені 1 метр.  Жалаудыњ  жобасын  жасаѓан  Шєкен Ниязбеков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9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Мемлекеттік  ту- егемен  еліміздіњ, тєуелсіз жас мемлекетіміздіњ, ќазаќ халќыныњ ±лттыќ туы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10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Осы тудыњ астында  демократиялыќ, зайырлы, ќ±ќыќтыќ жєне єлеуметтік  ќоѓам орнатамыз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11-оќуш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Елтањбаныњ кµркемдік шешімі: шањыраќ, ж±лдыз, ањызѓа айналѓан ќос пыраќ. Ќазаќстан деген жазуы бар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М±ѓалім: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Ал, балалар, Отан туралы, жер туралы маќал-мєтелдеріњ бар ма?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Оќушылар маќал-мєтелдерін айтады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1.Саѓынѓан елін ањсайды,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Сарала ќаз кµлін ањсайды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2.Отансыз адам,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Ормансыз б±лб±л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3.Туѓан жерге туыњ тік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  <w:t>4.Туѓан жердіњ туы да ыстыќ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 xml:space="preserve">Ќорытынды: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«¦лтараќтай болса да ата-ќоныс жер ќымбат, Ат тµбеліндей болса да, туып-µскен ел ќымбат»-демекші, балалар б‰гінгі тєрбие сабаѓында  елді, жерді с‰юді, ќадірлеуді біліп ±ѓыныњдар.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154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  <w:lang w:val="kk-KZ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  <w:tab/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p>
      <w:pPr>
        <w:pStyle w:val="Normal"/>
        <w:widowControl w:val="false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  <w:lang w:val="kk-KZ"/>
        </w:rPr>
      </w:pPr>
      <w:r>
        <w:rPr>
          <w:rFonts w:cs="Times New Roman CYR" w:ascii="Times New Roman CYR" w:hAnsi="Times New Roman CYR"/>
          <w:sz w:val="24"/>
          <w:szCs w:val="24"/>
          <w:lang w:val="kk-K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45:00Z</dcterms:created>
  <dc:creator>User</dc:creator>
  <dc:description/>
  <cp:keywords/>
  <dc:language>en-US</dc:language>
  <cp:lastModifiedBy>User</cp:lastModifiedBy>
  <dcterms:modified xsi:type="dcterms:W3CDTF">2011-08-15T12:45:00Z</dcterms:modified>
  <cp:revision>2</cp:revision>
  <dc:subject/>
  <dc:title>ММ «№ 28 жалпы орта білім беретін мектеп»</dc:title>
</cp:coreProperties>
</file>