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ақырыбы: </w:t>
      </w:r>
      <w:r>
        <w:rPr>
          <w:b/>
          <w:i/>
          <w:sz w:val="28"/>
          <w:szCs w:val="28"/>
          <w:lang w:val="kk-KZ"/>
        </w:rPr>
        <w:t>Тірек – қимыл аппарат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а) Оқушылардың «тірек – қимыл жүйесі» тарауынан</w:t>
      </w:r>
    </w:p>
    <w:p>
      <w:pPr>
        <w:pStyle w:val="Normal"/>
        <w:ind w:left="2124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лған білімдерін тиянақта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 xml:space="preserve">ә) Салауатты өмір салтын қалыптастыру,  </w:t>
      </w:r>
    </w:p>
    <w:p>
      <w:pPr>
        <w:pStyle w:val="Normal"/>
        <w:ind w:left="2832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демгершілікке баул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 xml:space="preserve">б) Пәнге қызығушылықтарын ояту, дүниетанымдық </w:t>
      </w:r>
    </w:p>
    <w:p>
      <w:pPr>
        <w:pStyle w:val="Normal"/>
        <w:ind w:left="2124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зқарастарын кеңейту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типі:</w:t>
      </w:r>
      <w:r>
        <w:rPr>
          <w:sz w:val="28"/>
          <w:szCs w:val="28"/>
          <w:lang w:val="kk-KZ"/>
        </w:rPr>
        <w:t xml:space="preserve"> Қорытындыл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Жарыс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әдісі:</w:t>
      </w:r>
      <w:r>
        <w:rPr>
          <w:sz w:val="28"/>
          <w:szCs w:val="28"/>
          <w:lang w:val="kk-KZ"/>
        </w:rPr>
        <w:t xml:space="preserve"> Сұрақ – жауап, ойын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көрнекілігі</w:t>
      </w:r>
      <w:r>
        <w:rPr>
          <w:sz w:val="28"/>
          <w:szCs w:val="28"/>
          <w:lang w:val="kk-KZ"/>
        </w:rPr>
        <w:t>: Тірек-сызб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Пәнаралық байланыс</w:t>
      </w:r>
      <w:r>
        <w:rPr>
          <w:sz w:val="28"/>
          <w:szCs w:val="28"/>
          <w:lang w:val="kk-KZ"/>
        </w:rPr>
        <w:t>: Валеология, әдеби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Ұйымдастыру бөлімі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Үй тапсырмасын тексеру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Кубизм», «Миға шабуыл», Шыңға шығу» - ойыны, «5 жолды өлең», «ББК» кестесі арқылы сабақты қорытындылау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Үйге тапсырма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Үй тапсырмасын текс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әптердегі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жалпы сұрақ – жауа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>Сұрақ – жауап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 Адам қаңқасы неше жасқа дейін өседі?      </w:t>
      </w:r>
      <w:r>
        <w:rPr>
          <w:b/>
          <w:sz w:val="28"/>
          <w:szCs w:val="28"/>
          <w:lang w:val="kk-KZ"/>
        </w:rPr>
        <w:t>22 – 25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 Адамдағы қабырға саны нешеу?                 </w:t>
      </w:r>
      <w:r>
        <w:rPr>
          <w:b/>
          <w:sz w:val="28"/>
          <w:szCs w:val="28"/>
          <w:lang w:val="kk-KZ"/>
        </w:rPr>
        <w:t>12 жұ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Сегізкөз қай омыртқаға жалғасады?             </w:t>
      </w:r>
      <w:r>
        <w:rPr>
          <w:b/>
          <w:sz w:val="28"/>
          <w:szCs w:val="28"/>
          <w:lang w:val="kk-KZ"/>
        </w:rPr>
        <w:t xml:space="preserve">Бел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. Адам қаңқасы неше сүйектен құралған?     </w:t>
      </w:r>
      <w:r>
        <w:rPr>
          <w:b/>
          <w:sz w:val="28"/>
          <w:szCs w:val="28"/>
          <w:lang w:val="kk-KZ"/>
        </w:rPr>
        <w:t>200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. Ортан жілік қанша тонна жүк көтере алады?     </w:t>
      </w:r>
      <w:r>
        <w:rPr>
          <w:b/>
          <w:sz w:val="28"/>
          <w:szCs w:val="28"/>
          <w:lang w:val="kk-KZ"/>
        </w:rPr>
        <w:t>1300 кг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. Сүйек қандай ұлпалардан тұрады?               </w:t>
      </w:r>
      <w:r>
        <w:rPr>
          <w:b/>
          <w:sz w:val="28"/>
          <w:szCs w:val="28"/>
          <w:lang w:val="kk-KZ"/>
        </w:rPr>
        <w:t>Дәнеке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«Кубизм» әдісі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 Зерттеңі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адам қаңқасының бөлімде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сүйектің байланысы, буынд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бұлшықеттің маңы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. Салыстырыңыз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сүйектің құрылыс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бұлшықеттің құрыл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 Суреттеңі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қол және аяқ сүйектерінің айырмашылығы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>«Миға шабуыл» әдәсі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йек сынғанда көрсетілетін алғашқы медициналық жәрде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йек аурулары туралы не білесіңде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>«Шыңға шығу» әдісі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kk-KZ" w:eastAsia="en-US"/>
        </w:rPr>
      </w:pPr>
      <w:r>
        <w:rPr>
          <w:i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2286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278.9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0" cy="2286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99pt,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97510</wp:posOffset>
                </wp:positionV>
                <wp:extent cx="228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3pt" to="98.95pt,31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97510</wp:posOffset>
                </wp:positionV>
                <wp:extent cx="0" cy="228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3pt" to="81pt,4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26110</wp:posOffset>
                </wp:positionV>
                <wp:extent cx="228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.3pt" to="80.95pt,49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26110</wp:posOffset>
                </wp:positionV>
                <wp:extent cx="0" cy="2286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.3pt" to="63pt,6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54710</wp:posOffset>
                </wp:positionV>
                <wp:extent cx="228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3pt" to="62.95pt,67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54710</wp:posOffset>
                </wp:positionV>
                <wp:extent cx="0" cy="2286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3pt" to="45pt,8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83310</wp:posOffset>
                </wp:positionV>
                <wp:extent cx="228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3pt" to="44.95pt,85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83310</wp:posOffset>
                </wp:positionV>
                <wp:extent cx="0" cy="2286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3pt" to="27pt,10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11910</wp:posOffset>
                </wp:positionV>
                <wp:extent cx="228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3.3pt" to="26.95pt,103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311910</wp:posOffset>
                </wp:positionV>
                <wp:extent cx="0" cy="2286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3.3pt" to="9pt,12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540510</wp:posOffset>
                </wp:positionV>
                <wp:extent cx="68580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1.3pt" to="35.95pt,121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0" cy="2286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279pt,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2pt" to="296.9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93040</wp:posOffset>
                </wp:positionV>
                <wp:extent cx="0" cy="2286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2pt" to="297pt,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pt" to="314.9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0" cy="2286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pt" to="315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9pt" to="332.9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6830</wp:posOffset>
                </wp:positionV>
                <wp:extent cx="0" cy="2286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pt" to="333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50.95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0" cy="3429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351pt,3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pt" to="368.9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99390</wp:posOffset>
                </wp:positionV>
                <wp:extent cx="0" cy="2286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7pt" to="369pt,3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27990</wp:posOffset>
                </wp:positionV>
                <wp:extent cx="6858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7pt" to="404.95pt,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А</w:t>
        <w:tab/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kk-KZ"/>
        </w:rPr>
        <w:t>Ә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А» нүктесінің сұрақтар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Кеуде қуысында </w:t>
      </w:r>
      <w:r>
        <w:rPr>
          <w:i/>
          <w:sz w:val="28"/>
          <w:szCs w:val="28"/>
          <w:u w:val="single"/>
          <w:lang w:val="kk-KZ"/>
        </w:rPr>
        <w:t>жүрек,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өкпе, кеңірдек, өңеш, қан тамырлары, лимфа жолдары</w:t>
      </w:r>
      <w:r>
        <w:rPr>
          <w:sz w:val="28"/>
          <w:szCs w:val="28"/>
          <w:lang w:val="kk-KZ"/>
        </w:rPr>
        <w:t xml:space="preserve"> болад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 xml:space="preserve">Ең үлкен табын сүйегі   </w:t>
      </w:r>
      <w:r>
        <w:rPr>
          <w:i/>
          <w:sz w:val="28"/>
          <w:szCs w:val="28"/>
          <w:u w:val="single"/>
          <w:lang w:val="kk-KZ"/>
        </w:rPr>
        <w:t>Өкш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Иық белдеуін түзетін сүйектер:     </w:t>
      </w:r>
      <w:r>
        <w:rPr>
          <w:i/>
          <w:sz w:val="28"/>
          <w:szCs w:val="28"/>
          <w:u w:val="single"/>
          <w:lang w:val="kk-KZ"/>
        </w:rPr>
        <w:t xml:space="preserve">Бұғана, жауырын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Сүйектің құрамы: </w:t>
      </w:r>
      <w:r>
        <w:rPr>
          <w:i/>
          <w:sz w:val="28"/>
          <w:szCs w:val="28"/>
          <w:u w:val="single"/>
          <w:lang w:val="kk-KZ"/>
        </w:rPr>
        <w:t>Органикалық, бейорганикалық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Сүйектің өсуі, жуандауы қандай бездің гормонына байланысты? </w:t>
      </w:r>
      <w:r>
        <w:rPr>
          <w:i/>
          <w:sz w:val="28"/>
          <w:szCs w:val="28"/>
          <w:u w:val="single"/>
          <w:lang w:val="kk-KZ"/>
        </w:rPr>
        <w:t>Қалқанша бе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Қандай дәрумен мөлшері көп болса, сүйектің өсуі бұзылады? </w:t>
      </w:r>
      <w:r>
        <w:rPr>
          <w:i/>
          <w:sz w:val="28"/>
          <w:szCs w:val="28"/>
          <w:u w:val="single"/>
          <w:lang w:val="kk-KZ"/>
        </w:rPr>
        <w:t>А</w:t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«Ә» нүктесінің сұрақтары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ңқадағы жалпақ сүйектер  </w:t>
      </w:r>
      <w:r>
        <w:rPr>
          <w:i/>
          <w:sz w:val="28"/>
          <w:szCs w:val="28"/>
          <w:u w:val="single"/>
          <w:lang w:val="kk-KZ"/>
        </w:rPr>
        <w:t xml:space="preserve">Бас сүйек, жамбас, кеуде қуысындағы қабырға, жауырын, самай, бет, жақ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Қозғалмалы сүйектер: </w:t>
      </w:r>
      <w:r>
        <w:rPr>
          <w:i/>
          <w:sz w:val="28"/>
          <w:szCs w:val="28"/>
          <w:u w:val="single"/>
          <w:lang w:val="kk-KZ"/>
        </w:rPr>
        <w:t>Омыртқа жотасы, қол – аяқ, иық, кеуде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Қаңқа мен бұлшықеттен құралған жүйе:      </w:t>
      </w:r>
      <w:r>
        <w:rPr>
          <w:i/>
          <w:sz w:val="28"/>
          <w:szCs w:val="28"/>
          <w:u w:val="single"/>
          <w:lang w:val="kk-KZ"/>
        </w:rPr>
        <w:t>Тірек – қимы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ң көп қимылдайтын бұлшықет: </w:t>
      </w:r>
      <w:r>
        <w:rPr>
          <w:i/>
          <w:sz w:val="28"/>
          <w:szCs w:val="28"/>
          <w:u w:val="single"/>
          <w:lang w:val="kk-KZ"/>
        </w:rPr>
        <w:t>Көздің қабақ бұлшықеті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Ең икемді бұлшықет.   </w:t>
      </w:r>
      <w:r>
        <w:rPr>
          <w:i/>
          <w:sz w:val="28"/>
          <w:szCs w:val="28"/>
          <w:u w:val="single"/>
          <w:lang w:val="kk-KZ"/>
        </w:rPr>
        <w:t>Ті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Омыртқа жотасы неше жерден иіледі?   </w:t>
      </w:r>
      <w:r>
        <w:rPr>
          <w:i/>
          <w:sz w:val="28"/>
          <w:szCs w:val="28"/>
          <w:u w:val="single"/>
          <w:lang w:val="kk-KZ"/>
        </w:rPr>
        <w:t>4</w:t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>«5 жолды өлең» әд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1. Зат есім.           Сүй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тістік.</w:t>
        <w:tab/>
        <w:tab/>
        <w:t>Қозғ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Сын есім. </w:t>
        <w:tab/>
        <w:t>Бер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Сөйлем.        </w:t>
        <w:tab/>
        <w:t>Сүйек қаңқаны түз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Синоним. </w:t>
        <w:tab/>
        <w:t>Қаң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саулық сақтау керек. Денсаулық – зор байлық. Ауырм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  <w:t>«ББК» кестесі</w:t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Білемі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Білгім келе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 Үйге тапсырма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Сымбаттылық – сұлулық» тақырыбына эссе жазу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40:00Z</dcterms:created>
  <dc:creator>User</dc:creator>
  <dc:description/>
  <cp:keywords/>
  <dc:language>en-US</dc:language>
  <cp:lastModifiedBy>User</cp:lastModifiedBy>
  <dcterms:modified xsi:type="dcterms:W3CDTF">2011-08-15T16:43:00Z</dcterms:modified>
  <cp:revision>1</cp:revision>
  <dc:subject/>
  <dc:title>Сабақтың тақырыбы: Тірек – қимыл аппараты</dc:title>
</cp:coreProperties>
</file>