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>«Бекітемін»                                        «Келісілді»                                                    «Қаралды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Мектеп директоры                           Ғылыми іс жөніндегі                                  ӘБ жетекшісі 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К.С.Дүйсенова_______                    оқу меңгерушісі Р.С.Утеулина______     З.Ш.Атантаева________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/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kk-KZ"/>
        </w:rPr>
      </w:pPr>
      <w:r>
        <w:rPr>
          <w:b/>
          <w:i/>
          <w:sz w:val="48"/>
          <w:szCs w:val="48"/>
          <w:lang w:val="kk-KZ"/>
        </w:rPr>
        <w:t>АШЫҚ САБАҚ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kk-KZ"/>
        </w:rPr>
      </w:pPr>
      <w:r>
        <w:rPr>
          <w:b/>
          <w:i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kk-KZ"/>
        </w:rPr>
      </w:pPr>
      <w:r>
        <w:rPr>
          <w:b/>
          <w:i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kk-KZ"/>
        </w:rPr>
        <w:t xml:space="preserve">Тақырыбы: </w:t>
      </w:r>
      <w:r>
        <w:rPr>
          <w:b/>
          <w:i/>
          <w:sz w:val="40"/>
          <w:szCs w:val="40"/>
          <w:u w:val="single"/>
          <w:lang w:val="kk-KZ"/>
        </w:rPr>
        <w:t>Пікірталастың түрлері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kk-KZ"/>
        </w:rPr>
      </w:pPr>
      <w:r>
        <w:rPr>
          <w:b/>
          <w:i/>
          <w:sz w:val="40"/>
          <w:szCs w:val="40"/>
          <w:u w:val="single"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  <w:t>Пән мұғалімі: Шайманова Н.Б.</w:t>
      </w:r>
    </w:p>
    <w:p>
      <w:pPr>
        <w:pStyle w:val="Normal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Астана қала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2010-2011 оқу жылы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Пән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kk-KZ"/>
        </w:rPr>
        <w:t xml:space="preserve"> қазақ тілі    </w:t>
      </w:r>
      <w:r>
        <w:rPr>
          <w:sz w:val="28"/>
          <w:szCs w:val="28"/>
          <w:lang w:val="kk-KZ"/>
        </w:rPr>
        <w:t xml:space="preserve">             </w:t>
      </w:r>
      <w:r>
        <w:rPr>
          <w:b/>
          <w:sz w:val="28"/>
          <w:szCs w:val="28"/>
          <w:lang w:val="kk-KZ"/>
        </w:rPr>
        <w:t>Күні</w:t>
      </w:r>
      <w:r>
        <w:rPr>
          <w:sz w:val="28"/>
          <w:szCs w:val="28"/>
          <w:lang w:val="kk-KZ"/>
        </w:rPr>
        <w:t xml:space="preserve">_ </w:t>
      </w:r>
      <w:r>
        <w:rPr>
          <w:sz w:val="28"/>
          <w:szCs w:val="28"/>
          <w:u w:val="single"/>
          <w:lang w:val="kk-KZ"/>
        </w:rPr>
        <w:t>28.01.11</w:t>
      </w:r>
      <w:r>
        <w:rPr>
          <w:sz w:val="28"/>
          <w:szCs w:val="28"/>
          <w:lang w:val="kk-KZ"/>
        </w:rPr>
        <w:t xml:space="preserve">_____             </w:t>
      </w:r>
      <w:r>
        <w:rPr>
          <w:b/>
          <w:sz w:val="28"/>
          <w:szCs w:val="28"/>
          <w:lang w:val="kk-KZ"/>
        </w:rPr>
        <w:t>Сынып</w:t>
      </w:r>
      <w:r>
        <w:rPr>
          <w:sz w:val="28"/>
          <w:szCs w:val="28"/>
          <w:lang w:val="kk-KZ"/>
        </w:rPr>
        <w:t xml:space="preserve"> __</w:t>
      </w:r>
      <w:r>
        <w:rPr>
          <w:sz w:val="28"/>
          <w:szCs w:val="28"/>
          <w:u w:val="single"/>
          <w:lang w:val="kk-KZ"/>
        </w:rPr>
        <w:t>11</w:t>
      </w:r>
      <w:r>
        <w:rPr>
          <w:sz w:val="28"/>
          <w:szCs w:val="28"/>
          <w:lang w:val="kk-KZ"/>
        </w:rPr>
        <w:t>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Пікірталастың түрер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ыту мен тәрбиелеудің міндеттері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.Білімділік  </w:t>
      </w:r>
      <w:r>
        <w:rPr>
          <w:sz w:val="28"/>
          <w:szCs w:val="28"/>
          <w:lang w:val="kk-KZ"/>
        </w:rPr>
        <w:t>Тақырыпты меңгеру,шығармашылық қабілеттерін  жетілдір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.Дамытушылық </w:t>
      </w:r>
      <w:r>
        <w:rPr>
          <w:sz w:val="28"/>
          <w:szCs w:val="28"/>
          <w:lang w:val="kk-KZ"/>
        </w:rPr>
        <w:t>Ойлау қабілеттері  мен есте сақтау дамыту, әдеби тілде өз ойларын жеткізе білу тілдерін дамыт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3.Тәрбиелік </w:t>
      </w:r>
      <w:r>
        <w:rPr>
          <w:sz w:val="28"/>
          <w:szCs w:val="28"/>
          <w:lang w:val="kk-KZ"/>
        </w:rPr>
        <w:t>Шығармашылық пен жұмыс істеуге шапшаңдыққа сүйіспеншілікке әдеби тілде сөйлеуге баул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түрі: </w:t>
      </w:r>
      <w:r>
        <w:rPr>
          <w:sz w:val="28"/>
          <w:szCs w:val="28"/>
          <w:lang w:val="kk-KZ"/>
        </w:rPr>
        <w:t>Танымдық әрекетті дамыту,топтық жұмыс,пікіртала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әдісі: </w:t>
      </w:r>
      <w:r>
        <w:rPr>
          <w:sz w:val="28"/>
          <w:szCs w:val="28"/>
          <w:lang w:val="kk-KZ"/>
        </w:rPr>
        <w:t xml:space="preserve">Сұрақ жауап,ашық тест,ойбөліс,пікірталас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Көрнекті құралдар: </w:t>
      </w:r>
      <w:r>
        <w:rPr>
          <w:sz w:val="28"/>
          <w:szCs w:val="28"/>
          <w:lang w:val="kk-KZ"/>
        </w:rPr>
        <w:t>интерактивті тақта,үлестірмелі қиындылар,сызбала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Пән аралық байланыс: </w:t>
      </w:r>
      <w:r>
        <w:rPr>
          <w:sz w:val="28"/>
          <w:szCs w:val="28"/>
          <w:lang w:val="kk-KZ"/>
        </w:rPr>
        <w:t>әдебиет, шешендік өнер, қоғамтану.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b/>
          <w:sz w:val="28"/>
          <w:szCs w:val="28"/>
          <w:lang w:val="kk-KZ"/>
        </w:rPr>
        <w:t>Сабақтың барысы: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І.Ұйымдастыру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)Оқушыларды түгелдеу;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) Оқушы мен сыныптың сабаққа дайындығы;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)"Ой қозғау"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қушыларды сабаққа психологиялық дайындау,ойларын бір ортаға жинақтау мақсатында ой тастау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Құрметті 11 сынып оқушылары,біздің бүгінгі, ертеңгі және болашақтағы мақсатымыз не? 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 Мектепті жақсы бітіру,ҰБТ ны нәтежелі тапсыру,өз өмірімізге қызымет ететін  мамандық таңдау,мемлекетіміздің  саналы азаматы болу)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Міне біздің үй тапсырмамыздың барысы осы тақырыптар төңірегі екені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іздірдің естеріңе түсірді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.Үй тапсырмасы: "Көпшілік алдында сөйлейтін сөздің құрылымы"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8"/>
          <w:szCs w:val="28"/>
          <w:lang w:val="kk-KZ"/>
        </w:rPr>
        <w:t>Қызығушылығын ояту. Ашық тест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3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псырм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уабы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Көпшілік алдында сөйлейтін сөздің құрылымы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Кіріспенің тыңдаушылар үшін маңыздылығы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3.Негізгі бөлімде логикалық жүйелік  пен материалдарды  орналастырудың ерекшелігі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Қорытынды сөз тыңдаушыға әсерлі болу үшін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Көпшілік алдында сөйлеу үшін қандай тақырыптар таңдар едіңіз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ІІ Мағынаны тану (жаңа сабақ)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Пікірталастың түрлері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Демократиялық қоғамның басты белгілерінің бірі не? 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сөз еркіндігінің өріс алуы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ұл нені айтқын келсе, соны айту деу ме? 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жоқ.Жеке ой пікірлері ұтымды,өзіндік көзқарасы қалыптасқан адамдарға,топтарға өзін танытуға мүмкіндік беру)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-Өмірде адамдардың барлығы бірдей ойлай ма, бірдей көзқараста бола ма?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жоқ.Әр түрлі көзқарастан,әр түрлі ой туындайды)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мек біз пікірталастың бірнеше түрі бар екендігін,олардың өзіндік мақсаты мен ерекшеліктері бар екенін білуіміз керек.Олар: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1828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Пікірталастың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түрлер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9.0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Пікірталастың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түрлер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Пікір алмасу                                                                     Ойбөліс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342900" cy="1143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170.9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 xml:space="preserve">                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61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41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 xml:space="preserve">Ойталқы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739140</wp:posOffset>
                </wp:positionV>
                <wp:extent cx="571500" cy="114300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8.2pt" to="170.95pt,-4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281940</wp:posOffset>
                </wp:positionV>
                <wp:extent cx="228600" cy="2286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22.2pt" to="206.95pt,-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kk-KZ"/>
        </w:rPr>
        <w:t xml:space="preserve">                                </w:t>
      </w:r>
      <w:r>
        <w:rPr>
          <w:b/>
          <w:sz w:val="28"/>
          <w:szCs w:val="28"/>
          <w:lang w:val="kk-KZ"/>
        </w:rPr>
        <w:t>Пікірсайыс        Айтыс                  Сөзталас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kk-KZ"/>
        </w:rPr>
        <w:t xml:space="preserve">1-тапсырма. </w:t>
      </w:r>
      <w:r>
        <w:rPr>
          <w:b/>
          <w:sz w:val="28"/>
          <w:szCs w:val="28"/>
          <w:lang w:val="kk-KZ"/>
        </w:rPr>
        <w:t>Іздендіру сәті (</w:t>
      </w:r>
      <w:r>
        <w:rPr>
          <w:sz w:val="28"/>
          <w:szCs w:val="28"/>
          <w:lang w:val="kk-KZ"/>
        </w:rPr>
        <w:t>Таңдау қиындылармен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ұмыс жасау,таңдаған тақырыпшаларының мағынасын ашу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Пікір алмасу-</w:t>
      </w:r>
      <w:r>
        <w:rPr>
          <w:sz w:val="28"/>
          <w:szCs w:val="28"/>
          <w:lang w:val="kk-KZ"/>
        </w:rPr>
        <w:t>латын сөзі (discussio),беретін мағынасы "зерттеу", "талқылау","талдау".Пікір алмасу көпшілік арасында өтеді.Мақсаты-әр түрлі  қозғалыстарды  салыстыра зерттей отырып,шындық  пікірді көрсету, талас мәселенің  шешімін іздеп табу.Пікір алмасу-дұрысттықа көз жеткізудің  ең тиімді тәсілі,  өйткені қатысқандар көзі жеткендіктен де бір пікірге  өздері келеді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йталқы</w:t>
      </w:r>
      <w:r>
        <w:rPr>
          <w:sz w:val="28"/>
          <w:szCs w:val="28"/>
          <w:lang w:val="kk-KZ"/>
        </w:rPr>
        <w:t xml:space="preserve"> сөзі латын тілінен алынған (disputatio), мағынасы-"ой жүгірту","жарыс сөз","айтыс".Ойталқы ғылыми және қоғамдық мәні бар тақырыптардың төңірегінде көпшілік арасында өтетін сөз жарысы.Сөз жарысына қатысқандар белгілі бір пікірге тоқт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ікірсайыс </w:t>
      </w:r>
      <w:r>
        <w:rPr>
          <w:sz w:val="28"/>
          <w:szCs w:val="28"/>
          <w:lang w:val="kk-KZ"/>
        </w:rPr>
        <w:t>– көне гректің сөзі. (polemikos) мағынасы- "жаулық", "дұшпандық".Әрине бүгінгі мағынасы басқаша:бірдеңені талқылау мақсатында жиналыстарда,баспасөз беттерінде  орын алатын сайыс.Мұнда қарсы жақты жеңіп шығу,өз пікірінде қалып, соны бекіту.Сайысшылар әлеуметтік мәселелерді шешеді,қоғамның дамуына жол бермей  отырған кедергілермен күреседі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йбөліс</w:t>
      </w:r>
      <w:r>
        <w:rPr>
          <w:sz w:val="28"/>
          <w:szCs w:val="28"/>
          <w:lang w:val="kk-KZ"/>
        </w:rPr>
        <w:t>-француз сөзі (debat), мағынасы - "айтыс","жарыссөз".Ойбөліс-көпшілік алдында екі адамның не екі топтың  бірдеңе туралы ой пікірлерін ортаға салуы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өзталас</w:t>
      </w:r>
      <w:r>
        <w:rPr>
          <w:sz w:val="28"/>
          <w:szCs w:val="28"/>
          <w:lang w:val="kk-KZ"/>
        </w:rPr>
        <w:t>-орыс сөз (прения),мағынасы бірдеңені,қандай да бір мәселені көпшілік арасында талқылау.Сөзталас, ойбөліс сияқты, баяндамаларды талқылағанда, хабарламалар жасағанда , жиналыстар мен конференцияларда орын алады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йтыс</w:t>
      </w:r>
      <w:r>
        <w:rPr>
          <w:sz w:val="28"/>
          <w:szCs w:val="28"/>
          <w:lang w:val="kk-KZ"/>
        </w:rPr>
        <w:t>-қазақтың сөзі.Мағынасы-екі адамның, екі топтың арасында  суырыпсалма өлеңмен  кезектесе айтылатын сөз жарысы,өнер сайы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 xml:space="preserve">2-тапсырма. </w:t>
      </w:r>
      <w:r>
        <w:rPr>
          <w:b/>
          <w:sz w:val="28"/>
          <w:szCs w:val="28"/>
          <w:lang w:val="kk-KZ"/>
        </w:rPr>
        <w:t>Кітаппен жұмыс</w:t>
      </w:r>
      <w:r>
        <w:rPr>
          <w:sz w:val="28"/>
          <w:szCs w:val="28"/>
          <w:lang w:val="kk-KZ"/>
        </w:rPr>
        <w:t xml:space="preserve"> (Таңдау тақырыпшаларына сәйкес жаттығу жұмыстарының бірін таңдау)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89-91-93 беттердегі 83-жаттығу, 84-жаттығу, 85-жаттығу, 86-жаттығу, 87-жаттығу, 88-жаттығуларды берілуі бойынша орындау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ргіту сәті (мақалмен жауап)</w:t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зіл сұрақтар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 жана ма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үкіріктен көл құрала ма?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ық түс көре ме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 арқау бола ма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тсең тегін ішесің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дай бас аяққа  тыным бермейді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йды бүлдіретін кім,Бар болса ол қандай адам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с ешкісі бар кісінің өзге қызметі бола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-тапсырма.</w:t>
      </w:r>
      <w:r>
        <w:rPr>
          <w:b/>
          <w:sz w:val="28"/>
          <w:szCs w:val="28"/>
          <w:lang w:val="kk-KZ"/>
        </w:rPr>
        <w:t xml:space="preserve">Пікірталас </w:t>
      </w:r>
      <w:r>
        <w:rPr>
          <w:sz w:val="28"/>
          <w:szCs w:val="28"/>
          <w:lang w:val="kk-KZ"/>
        </w:rPr>
        <w:t>( екі топтың қоғамдық пікір қалыптастыру үшін таңдауы)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Топтар:</w:t>
      </w:r>
      <w:r>
        <w:rPr>
          <w:sz w:val="28"/>
          <w:szCs w:val="28"/>
          <w:lang w:val="kk-KZ"/>
        </w:rPr>
        <w:t xml:space="preserve"> Жетекшілер ( үкімет,оппозиция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Тақырыбы:</w:t>
      </w:r>
      <w:r>
        <w:rPr>
          <w:sz w:val="28"/>
          <w:szCs w:val="28"/>
          <w:lang w:val="kk-KZ"/>
        </w:rPr>
        <w:t xml:space="preserve"> Дипломмен жұмысқа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Кілт сөздері: </w:t>
      </w:r>
      <w:r>
        <w:rPr>
          <w:sz w:val="28"/>
          <w:szCs w:val="28"/>
          <w:lang w:val="kk-KZ"/>
        </w:rPr>
        <w:t>Диплом-адамның өмірі үшін қызмет көзі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Дәлелдеме:</w:t>
      </w:r>
      <w:r>
        <w:rPr>
          <w:sz w:val="28"/>
          <w:szCs w:val="28"/>
          <w:lang w:val="kk-KZ"/>
        </w:rPr>
        <w:t xml:space="preserve"> (3 минут) Жетекш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Шешімі: </w:t>
      </w:r>
      <w:r>
        <w:rPr>
          <w:sz w:val="28"/>
          <w:szCs w:val="28"/>
          <w:lang w:val="kk-KZ"/>
        </w:rPr>
        <w:t>Нәтиже ( тақырып бойынша оқушылар өз ойымен қорытынды жасайды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 бету,қорытындылау: </w:t>
      </w:r>
      <w:r>
        <w:rPr>
          <w:sz w:val="28"/>
          <w:szCs w:val="28"/>
          <w:lang w:val="kk-KZ"/>
        </w:rPr>
        <w:t>Бір ауыз сөзбен ой түйінде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йге тапсырма: </w:t>
      </w:r>
      <w:r>
        <w:rPr>
          <w:sz w:val="28"/>
          <w:szCs w:val="28"/>
          <w:lang w:val="kk-KZ"/>
        </w:rPr>
        <w:t>Бүгінгі жастар жағы ескі халық әндерін түрлендіріп орындап жүр.Осы жайында жазбаша пікіріңіз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Бағалау: </w:t>
      </w:r>
      <w:r>
        <w:rPr>
          <w:sz w:val="28"/>
          <w:szCs w:val="28"/>
          <w:lang w:val="kk-KZ"/>
        </w:rPr>
        <w:t xml:space="preserve">Сабаққа белсенді қатысқан оқушыларды бағалау. 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firstLine="708"/>
        <w:rPr>
          <w:u w:val="single"/>
          <w:lang w:val="kk-KZ"/>
        </w:rPr>
      </w:pPr>
      <w:r>
        <w:rPr>
          <w:u w:val="single"/>
          <w:lang w:val="kk-KZ"/>
        </w:rPr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8:00Z</dcterms:created>
  <dc:creator>User</dc:creator>
  <dc:description/>
  <cp:keywords/>
  <dc:language>en-US</dc:language>
  <cp:lastModifiedBy>User</cp:lastModifiedBy>
  <dcterms:modified xsi:type="dcterms:W3CDTF">2011-01-27T09:31:00Z</dcterms:modified>
  <cp:revision>4</cp:revision>
  <dc:subject/>
  <dc:title>Пјні  ќазаќ тілі                 Кїні_ 28______             Сынып __11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800000000000001024110</vt:lpwstr>
  </property>
</Properties>
</file>