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тың тақырыбы: Антонимдер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тың білімділік мақсаты:өтілген материалдарды еске түсіріп, қайта жаңғырту, жаңа  тақырыпты жүйелі түрде жете түсіндіре отырып , жаңа тақырыпқа сай мысалды оқушының өзіне талдату жолымен ережені өздеріне қорыттыру, тақырыпты саналы түрде меңгерт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Дамытушылық мақсаты: оқушылардың бұрыннан бар білімін жаңа біліммен байланыстыра алу қабілетін, ойлауы мен зейінін дамыту, білім - білік дағдыларын қалыптас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әрбиелік мақсаты: өз ұлтының тілін, рухани байлығын құрметтеу, тапқырлыққа баулу, адамгершілік, эстетикалық тәрбие бер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әнаралық байланыс: әдебиет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Сабақтың түрі: сайыс сабақ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көрнекілігі: Абай өлеңі  жазылған плакат, тест сұрақтары, «Антонимдердің жасалу жолдары» атты сызба, мақал-мәтелдер,жұмбақтар, перфокарта, бағалау пара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өтілу алгоритм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кезең: Ұйымдастыру кезең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а) психологиялық дайынд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кезең: Үй тапсырмасын сұр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а) Ой ашу.Тест сұрақт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-кезең: Тірек сызб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-кезең: Жаңа саба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а) Ойын : «Сыңарын тап.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-кезең: Тірек кестемен жұмы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-кезең: Оқулықпен жұмыс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а) Үндемес сын жұмысы (87-жаттығу.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б) Озық ойлы тапқыр кім? (89-жаттығу.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-кезең: Сергіту сәті 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-кезең: Шығармашылық  жұмы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-кезең: Сабақты бекіту.</w:t>
      </w:r>
    </w:p>
    <w:p>
      <w:pPr>
        <w:pStyle w:val="Normal"/>
        <w:rPr/>
      </w:pPr>
      <w:r>
        <w:rPr>
          <w:sz w:val="28"/>
          <w:szCs w:val="28"/>
          <w:lang w:val="kk-KZ"/>
        </w:rPr>
        <w:t>11-кезең:Үйге тапсырма.</w:t>
      </w:r>
    </w:p>
    <w:p>
      <w:pPr>
        <w:pStyle w:val="Normal"/>
        <w:rPr/>
      </w:pPr>
      <w:r>
        <w:rPr>
          <w:sz w:val="28"/>
          <w:szCs w:val="28"/>
          <w:lang w:val="kk-KZ"/>
        </w:rPr>
        <w:t>12-кезең: Бағалау парағы арқылы баға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н барысы: 1. Ұйымдастыру кезең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а) (психологиялық дайындық.)</w:t>
      </w:r>
    </w:p>
    <w:p>
      <w:pPr>
        <w:pStyle w:val="Normal"/>
        <w:ind w:right="-72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 xml:space="preserve">2. Үй тапсырмасын сұрау. </w:t>
      </w:r>
    </w:p>
    <w:p>
      <w:pPr>
        <w:pStyle w:val="Normal"/>
        <w:ind w:right="-725" w:hanging="0"/>
        <w:rPr/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(өткен сабақтар бойынша сұрақтар.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опқа 4 түрлі тест сұрақтарын ұсынды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1. Етістіктерден болған синонимдерді көрсет.</w:t>
      </w:r>
    </w:p>
    <w:p>
      <w:pPr>
        <w:pStyle w:val="Normal"/>
        <w:rPr/>
      </w:pPr>
      <w:r>
        <w:rPr>
          <w:sz w:val="28"/>
          <w:szCs w:val="28"/>
          <w:lang w:val="kk-KZ"/>
        </w:rPr>
        <w:t>а) амандасу, сәлемдесу, есенде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) ажар, көрік, әлпет,кескі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ішін, жылдам, есендес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 Берілген тіркестер құрамындағы «терең» сөзінің тура мағынада тұрғанын көрсет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ерең білім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) терең сезі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ерең құдық</w:t>
      </w:r>
    </w:p>
    <w:p>
      <w:pPr>
        <w:pStyle w:val="Normal"/>
        <w:rPr/>
      </w:pPr>
      <w:r>
        <w:rPr>
          <w:sz w:val="28"/>
          <w:szCs w:val="28"/>
          <w:lang w:val="kk-KZ"/>
        </w:rPr>
        <w:t>3. «Білген кісі тауып айтады, білмеген кісі қауып айтады» деген мақалда ауыспалы мағынадағы сөзді көрсетіңізд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уып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) қауып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ілг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Ол егінін арықтан суарады екен. Мына сөйлемнен туынды омонимді тап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рықт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) еке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«Күннің көзі» дегендегі көз қандай мағынада қолданылып тұ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ұспал мағына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) ауыспалы мағынад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тура мағынада.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ғ: Сондай-ақ, балалар, алдыңғы апта қазақ тілі және әдебиет пән бірлест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Тіл-халықтың алтын көпірі» атты тақырыпта семинар өткізгенін білесіңдер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л дегеніміз не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тілге анықтама бер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3. Тірек сызб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 xml:space="preserve">Ұлтымыздың белгіс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на тілің                                                            Ата-бабамызда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571500" cy="228600"/>
                <wp:effectExtent l="1905" t="762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51.95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6350</wp:posOffset>
                </wp:positionV>
                <wp:extent cx="800100" cy="342900"/>
                <wp:effectExtent l="0" t="5080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.5pt" to="141.7pt,27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                                                                              </w:t>
      </w:r>
      <w:r>
        <w:rPr>
          <w:sz w:val="28"/>
          <w:szCs w:val="28"/>
          <w:lang w:val="kk-KZ"/>
        </w:rPr>
        <w:t xml:space="preserve">қалған мұр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</wp:posOffset>
                </wp:positionV>
                <wp:extent cx="17145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Мемлекеттік ті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3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Мемлекеттік ті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kk-KZ"/>
        </w:rPr>
        <w:t>Мемлеккетті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7565</wp:posOffset>
                </wp:positionH>
                <wp:positionV relativeFrom="paragraph">
                  <wp:posOffset>104775</wp:posOffset>
                </wp:positionV>
                <wp:extent cx="295275" cy="64135"/>
                <wp:effectExtent l="1270" t="5080" r="63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8.25pt" to="289.1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342900" cy="3429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pt" to="134.95pt,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5461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3pt" to="130.9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сқару тілі                                                             Мемлекетіміздегі іс-қағаздар </w:t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82423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64.9pt" to="180pt,-2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5140</wp:posOffset>
                </wp:positionH>
                <wp:positionV relativeFrom="paragraph">
                  <wp:posOffset>31115</wp:posOffset>
                </wp:positionV>
                <wp:extent cx="866775" cy="650875"/>
                <wp:effectExtent l="3175" t="381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5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.45pt" to="306.4pt,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78740</wp:posOffset>
                </wp:positionV>
                <wp:extent cx="685800" cy="914400"/>
                <wp:effectExtent l="3810" t="317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2pt" to="269.95pt,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2pt" to="180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                                                                                    </w:t>
      </w:r>
      <w:r>
        <w:rPr>
          <w:sz w:val="28"/>
          <w:szCs w:val="28"/>
          <w:lang w:val="kk-KZ"/>
        </w:rPr>
        <w:t xml:space="preserve">атқару тіл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л туралы заң-ң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-бабында                        Тіл Туралы заң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ҚР-ғы «Мем-к                      1997ж. 11 шілде                 Сот ісін жүргізу тілі </w:t>
      </w:r>
    </w:p>
    <w:p>
      <w:pPr>
        <w:pStyle w:val="Normal"/>
        <w:rPr/>
      </w:pPr>
      <w:r>
        <w:rPr>
          <w:sz w:val="28"/>
          <w:szCs w:val="28"/>
          <w:lang w:val="kk-KZ"/>
        </w:rPr>
        <w:t>тіл-қазақ тілі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лінген                                                              Тіл тур. Заң 6 тарау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</w:t>
      </w:r>
      <w:r>
        <w:rPr>
          <w:sz w:val="28"/>
          <w:szCs w:val="28"/>
          <w:lang w:val="kk-KZ"/>
        </w:rPr>
        <w:t>27 баптан тұр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ұғалім сөзі: қазір бір өлеңді дәптерлеріңе жазамыз. Бүгінгі күнді жазып, бастайық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уатыңды тексер.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.Жаңа сабақ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өңілім қайтты достан да, дұшпаннан да,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дамаған кім қалды тірі жанд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ыс-жақын қазақтың бәрін көрдім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ғыз-жарым болмаса анда-санд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ып болған соң, өлеңді дауыстатып бір оқушыға оқытамы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 балалар, бұл кімнің өлең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ай туралы не білеміз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здің сыныбымызда Еркебұлан мен Байжан атты оқушымыз Абай-Шәкәрім оқуына дайындықты бастап кетт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айдың қандай өлеңдерін білесіңдер? 1 оқушы Абай Құнанбаевтың өлеңін жатқа оқиды. Осы сұрақтарға жауап алған соң, өлеңнен мағынасы бір-біріне қарама-қарсы болып тұрған сөздерді тапқызамын. (Дос-дұшпан, алыс-жақын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Тағы қандай мағыналары бір-біріне қарама-қарсы сөздер білесіңде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Ойын:«Сыңарын тап» доппен ойналады. (Оқушылар мұғалім айтқан сөздердің сыңарларын табады.) Ыстық-суық, шашу-жинау, алыс-жақын, күн-түн, биік-алас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лай болса, бүгінгі сабағымызды «Антонимдер» Берілген сөздерді оқытып, ережені оқушыларға қорыттыр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.Дәптермен жұмыс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 антоним сөз жаздырт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Балалар қазақ тілінде неше сөз табы бар? Олай болса, антоним 9 сөз табының ішінде сын есім, зат есім, үстеу, етістік, есімдіктерден жаса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уызша көп нүктенің орнына антонимдерін тапқыз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Тірек сызба. </w:t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1934"/>
        <w:gridCol w:w="1821"/>
        <w:gridCol w:w="2049"/>
        <w:gridCol w:w="1935"/>
      </w:tblGrid>
      <w:tr>
        <w:trPr>
          <w:trHeight w:val="133" w:hRule="atLeast"/>
        </w:trPr>
        <w:tc>
          <w:tcPr>
            <w:tcW w:w="38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тонимдер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ын есі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тісті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т есі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імді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Үстеу </w:t>
            </w:r>
          </w:p>
        </w:tc>
      </w:tr>
      <w:tr>
        <w:trPr>
          <w:trHeight w:val="33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ыр-.....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ң-......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ыстық- .....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с-......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тық-...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аш-...., арық-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ңай-.....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Озу-...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кету-....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ну- ....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шу- ...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ашу-...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кіру-......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ірік-.....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ал-.....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алғыс-....,қарғыс-..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рахат-...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бақ-.....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ау-...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әне-....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ы-...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те-....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қырын-....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ғары-....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ыс-....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рі-.....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Оқулықпен жұмыс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8.Үндемес сын жұмысы.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Оқушылар орыстың тарихшы-ғалымы  Радловтың қазақ  балалары туралы жазған ой-пікірінен үзіндіні оқып,өз беттерінше ішінен антонимдерді табады.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 xml:space="preserve">87-жаттығ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сем-сүйкімсіз (ұсқынсыз), тез-баяу (жай), шебер-олақ, зор-әлс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Шығармашылық жұмы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(Мақал-мәтелдер.) (Есте сақтау қабілетін арттыру,жаттау.) Көп нүктенің орнына тиісті сөздерді  қойып , антонимдерді тап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.Өлі арыстаннан  .... тышқан артық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ріншек егіншіден .... масақшы озады.</w:t>
      </w:r>
    </w:p>
    <w:p>
      <w:pPr>
        <w:pStyle w:val="Normal"/>
        <w:rPr/>
      </w:pPr>
      <w:r>
        <w:rPr>
          <w:sz w:val="28"/>
          <w:szCs w:val="28"/>
          <w:lang w:val="kk-KZ"/>
        </w:rPr>
        <w:t>3. Палуанға оң  .... бірдей.</w:t>
      </w:r>
    </w:p>
    <w:p>
      <w:pPr>
        <w:pStyle w:val="Normal"/>
        <w:rPr/>
      </w:pPr>
      <w:r>
        <w:rPr>
          <w:sz w:val="28"/>
          <w:szCs w:val="28"/>
          <w:lang w:val="kk-KZ"/>
        </w:rPr>
        <w:t>4. Ит үрер жақсыға да, .... д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Сергіту сәт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ұмбақтар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н тауып, антонимдерді сыз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ндіз ізетті, түнде күзетте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</w:t>
      </w:r>
      <w:r>
        <w:rPr>
          <w:sz w:val="28"/>
          <w:szCs w:val="28"/>
          <w:lang w:val="kk-KZ"/>
        </w:rPr>
        <w:t>(Есіктің ілгегі.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Асты тігілген, үсті сөгілген.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</w:t>
      </w:r>
      <w:r>
        <w:rPr>
          <w:sz w:val="28"/>
          <w:szCs w:val="28"/>
          <w:lang w:val="kk-KZ"/>
        </w:rPr>
        <w:t>(Қап.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1.Кім жылдам? 89-жаттығ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Берілген сөздердің антоним, омоним, синонимдерін тапқызу.</w:t>
      </w:r>
    </w:p>
    <w:p>
      <w:pPr>
        <w:pStyle w:val="Normal"/>
        <w:rPr/>
      </w:pPr>
      <w:r>
        <w:rPr>
          <w:sz w:val="28"/>
          <w:szCs w:val="28"/>
          <w:lang w:val="kk-KZ"/>
        </w:rPr>
        <w:t>Жас-кәрі.(антоним)                              2) Шық-кір. (антоним)</w:t>
      </w:r>
    </w:p>
    <w:p>
      <w:pPr>
        <w:pStyle w:val="Normal"/>
        <w:rPr/>
      </w:pPr>
      <w:r>
        <w:rPr>
          <w:sz w:val="28"/>
          <w:szCs w:val="28"/>
          <w:lang w:val="kk-KZ"/>
        </w:rPr>
        <w:t>Жас,балғын, бүлдіршін .(синоним)         Шық, кет, бар. (синоним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с-жас адам,                                            Шық-үйден шық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-ердің жасы,                                                   -жекпе -жекке шық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-жүрегі жас,                                                    -таңғы ш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-жастық шақ ,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-кездің жасы.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Үйір-аулақ (алшақ) (антоним)                  Тіл-тілімді ал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йір, құмар, ынтық  (синоним)                        -қазақ тілі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-бір үйір, (омоним)                       -отты тіл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-жаман әдетке үйір.                      -баланың тілі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</w:t>
      </w:r>
      <w:r>
        <w:rPr>
          <w:sz w:val="28"/>
          <w:szCs w:val="28"/>
          <w:lang w:val="kk-KZ"/>
        </w:rPr>
        <w:t>-тілсіз жау.  Сабақты  бекі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Тақырыпты перфокарта бойынша жұмыспен бекі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440"/>
        <w:gridCol w:w="1440"/>
        <w:gridCol w:w="1440"/>
        <w:gridCol w:w="13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тоним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ын есі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тіст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т есі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сімді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Үстеу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үлу-жыла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з-қы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не-мі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ғарғы-төм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н-тү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рең-сая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те-ке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мір-өлі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ну-ұш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п-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3. Үйге тапсырма.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88-жаттығ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Баға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ды бағалау парағы арқылы бағаладым 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4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29"/>
      </w:tblGrid>
      <w:tr>
        <w:trPr>
          <w:trHeight w:val="264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ы-жө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-кезкң.Ой ашу. Тест сұрақтар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2-кезең. Тірек сызб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3-кезең. Ойын. «Сыңарын тап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-кезең.Тірек  кестемен жұ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-кезең. Жатқа ж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-кезең. Үндемес сын  жұмы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-кезең. Шығармашылық жұмы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-кезең.Перфокартамен жұмы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-кезең Бәйге  сұрақта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-кезең.Қорытынды</w:t>
            </w:r>
          </w:p>
        </w:tc>
      </w:tr>
      <w:tr>
        <w:trPr>
          <w:trHeight w:val="17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4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4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№</w:t>
      </w:r>
      <w:r>
        <w:rPr>
          <w:b/>
          <w:sz w:val="28"/>
          <w:szCs w:val="28"/>
          <w:lang w:val="kk-KZ"/>
        </w:rPr>
        <w:t xml:space="preserve">2 Ш.Уалиханов атындағы жалпы орта мектеп мемлекеттік мекемес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40"/>
          <w:szCs w:val="28"/>
          <w:lang w:val="kk-KZ"/>
        </w:rPr>
      </w:pPr>
      <w:r>
        <w:rPr>
          <w:sz w:val="40"/>
          <w:szCs w:val="28"/>
          <w:lang w:val="kk-KZ"/>
        </w:rPr>
        <w:t>Қазақ тілі</w:t>
      </w:r>
    </w:p>
    <w:p>
      <w:pPr>
        <w:pStyle w:val="Normal"/>
        <w:jc w:val="center"/>
        <w:rPr>
          <w:sz w:val="40"/>
          <w:szCs w:val="28"/>
          <w:lang w:val="kk-KZ"/>
        </w:rPr>
      </w:pPr>
      <w:r>
        <w:rPr>
          <w:sz w:val="40"/>
          <w:szCs w:val="28"/>
          <w:lang w:val="kk-KZ"/>
        </w:rPr>
      </w:r>
    </w:p>
    <w:p>
      <w:pPr>
        <w:pStyle w:val="Normal"/>
        <w:jc w:val="center"/>
        <w:rPr>
          <w:i/>
          <w:i/>
          <w:sz w:val="72"/>
          <w:szCs w:val="72"/>
          <w:lang w:val="kk-KZ"/>
        </w:rPr>
      </w:pPr>
      <w:r>
        <w:rPr>
          <w:i/>
          <w:sz w:val="72"/>
          <w:szCs w:val="72"/>
          <w:lang w:val="kk-KZ"/>
        </w:rPr>
      </w:r>
    </w:p>
    <w:p>
      <w:pPr>
        <w:pStyle w:val="Normal"/>
        <w:jc w:val="center"/>
        <w:rPr>
          <w:i/>
          <w:i/>
          <w:sz w:val="72"/>
          <w:szCs w:val="72"/>
          <w:lang w:val="kk-KZ"/>
        </w:rPr>
      </w:pPr>
      <w:r>
        <w:rPr>
          <w:i/>
          <w:sz w:val="72"/>
          <w:szCs w:val="72"/>
          <w:lang w:val="kk-KZ"/>
        </w:rPr>
        <w:t>Ашық сабақ</w:t>
      </w:r>
    </w:p>
    <w:p>
      <w:pPr>
        <w:pStyle w:val="Normal"/>
        <w:jc w:val="center"/>
        <w:rPr>
          <w:i/>
          <w:i/>
          <w:sz w:val="72"/>
          <w:szCs w:val="72"/>
          <w:lang w:val="kk-KZ"/>
        </w:rPr>
      </w:pPr>
      <w:r>
        <w:rPr>
          <w:i/>
          <w:sz w:val="72"/>
          <w:szCs w:val="72"/>
          <w:lang w:val="kk-KZ"/>
        </w:rPr>
      </w:r>
    </w:p>
    <w:p>
      <w:pPr>
        <w:pStyle w:val="Normal"/>
        <w:jc w:val="center"/>
        <w:rPr>
          <w:i/>
          <w:i/>
          <w:sz w:val="72"/>
          <w:szCs w:val="72"/>
          <w:lang w:val="kk-KZ"/>
        </w:rPr>
      </w:pPr>
      <w:r>
        <w:rPr>
          <w:i/>
          <w:sz w:val="72"/>
          <w:szCs w:val="72"/>
          <w:lang w:val="kk-KZ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kk-KZ"/>
        </w:rPr>
      </w:pPr>
      <w:r>
        <w:rPr>
          <w:b/>
          <w:i/>
          <w:sz w:val="72"/>
          <w:szCs w:val="72"/>
          <w:lang w:val="kk-KZ"/>
        </w:rPr>
        <w:t>Тақырыбы: Антонимдер</w:t>
      </w:r>
    </w:p>
    <w:p>
      <w:pPr>
        <w:pStyle w:val="Normal"/>
        <w:jc w:val="center"/>
        <w:rPr>
          <w:b/>
          <w:b/>
          <w:i/>
          <w:i/>
          <w:sz w:val="40"/>
          <w:szCs w:val="28"/>
          <w:lang w:val="kk-KZ"/>
        </w:rPr>
      </w:pPr>
      <w:r>
        <w:rPr>
          <w:b/>
          <w:i/>
          <w:sz w:val="40"/>
          <w:szCs w:val="28"/>
          <w:lang w:val="kk-KZ"/>
        </w:rPr>
      </w:r>
    </w:p>
    <w:p>
      <w:pPr>
        <w:pStyle w:val="Normal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ән мұғалімі:  М.Шілімбетов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-сынып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енгір қал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1-2012 оқу жылы</w:t>
      </w:r>
    </w:p>
    <w:sectPr>
      <w:type w:val="nextPage"/>
      <w:pgSz w:w="11906" w:h="16838"/>
      <w:pgMar w:left="1701" w:right="26" w:gutter="0" w:header="0" w:top="1134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20:00Z</dcterms:created>
  <dc:creator>Индира</dc:creator>
  <dc:description/>
  <dc:language>en-US</dc:language>
  <cp:lastModifiedBy>DANIYAR</cp:lastModifiedBy>
  <cp:lastPrinted>2011-10-18T16:31:00Z</cp:lastPrinted>
  <dcterms:modified xsi:type="dcterms:W3CDTF">2011-10-26T12:20:00Z</dcterms:modified>
  <cp:revision>2</cp:revision>
  <dc:subject/>
  <dc:title>Сабаќтыѕ таќырыбы: Біріккен сґздер</dc:title>
</cp:coreProperties>
</file>