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бы:</w:t>
      </w:r>
      <w:r>
        <w:rPr>
          <w:sz w:val="28"/>
          <w:szCs w:val="28"/>
          <w:lang w:val="kk-KZ"/>
        </w:rPr>
        <w:t xml:space="preserve">   «Көңіл күй суреті» жаттығуы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Мақсаты:   </w:t>
      </w:r>
      <w:r>
        <w:rPr>
          <w:sz w:val="28"/>
          <w:szCs w:val="28"/>
          <w:lang w:val="kk-KZ"/>
        </w:rPr>
        <w:t xml:space="preserve">Балаларға өздерін тануға, адамдармен қарым-қатынаста өздерінің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көңіл күйін басқара біліп жағымды сезім қалыптастырып ұйымшылдыққ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 xml:space="preserve">тәрбиелеу.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Адамның қарым-қатынасы оның көңіл-күйінен білінеді, көңіл-күй адамның ішкі дүниесінің құбылысы. Олай болса, көңіл-күйімізді біліп алайық: тақтадағы гүлдерге назар аударайық. Сендер әрбір үйдің өсіп келе жатқан гүлісіңдер. Енді осы гүлге көбелек қондырыуымыз керек. Мына қағаздан қиылған көбелекке өз көңіл-күйімізді жазып тақтадағы гүлге қондырамыз.</w:t>
      </w:r>
    </w:p>
    <w:p>
      <w:pPr>
        <w:pStyle w:val="Normal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2700</wp:posOffset>
            </wp:positionV>
            <wp:extent cx="2286000" cy="164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лдау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үл бетіндегі көңіл күйлерің өте жақсы екен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ңілді адамның бет-әлпеті сұлуланып, нұрланып тұрады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ңіл-күй адамға қанат бітіред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Өзін-өзі бағалау. </w:t>
      </w:r>
      <w:r>
        <w:rPr>
          <w:sz w:val="28"/>
          <w:szCs w:val="28"/>
          <w:lang w:val="kk-KZ"/>
        </w:rPr>
        <w:t xml:space="preserve"> «Мен қандаймын?» тестіне жауап беру. Алдарыңда қағазда 10 жағымды қасиеттерді оқи отырып, өздеріңді қалай қабылдап бағалайтындарыңды анықтаңдар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75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0"/>
        <w:gridCol w:w="720"/>
        <w:gridCol w:w="900"/>
        <w:gridCol w:w="12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Мен қандайм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И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Жо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Кейд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ілмеймі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жақсым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қайырымдым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ақылдым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тиянақты, ұқыптым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тілалғышп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ықыласты, зейіндімі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сыпайым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ақылды, қабілеттімі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ен еңбекқорм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ен шыншылм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75895</wp:posOffset>
            </wp:positionV>
            <wp:extent cx="2057400" cy="153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әтижесін бағалау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иә» - 1 ұп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жоқ» - 0 ұп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ілмеймін, кейде» - 0,5 ұпа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рытынд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аяу сазды әуен үнімен гүл бағына барып, өздеріне ұнаған гүлді теріп алып, ең жақын адамына сыйға тарт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        </w:t>
      </w:r>
      <w:r>
        <w:rPr>
          <w:b/>
          <w:sz w:val="28"/>
          <w:szCs w:val="28"/>
          <w:lang w:val="kk-KZ"/>
        </w:rPr>
        <w:t>Жақсылықпен жаны дос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Мейірімді, сезімтал адам әрдайым жақсылық жасауға дайын тұрады. Осындай жақсылық жасаудан жалықпайтын, оны өзінің парызы санайтын адамдар айналамызда аз емес. Солардың бірі өзін-өзі тану пәнінің мұғалімі – Гүлжамал апай. Апайымыз адамның көңіл күйі, сезімі, адамдармен, қоршаған ортамен қарым-қатынас туралы көп түсініктер беріп келеді. Біздің көңіл күйіміз жоқ кезде қиын жағдайдан оңай алып шығып отырады. Сыныпқа апай кіргеннен-ақ ерекше бір сезімде боламыз. Әр оқушының мінезіне сай көңілін баурап, тілін тауып отырады. «Жақсымен сөйлессең көңілің ашылады» деген осыдан қалған деп ойлаймын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Талапова Дана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5-сынып оқушысы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Госплемстанция негізгі орта мектебі</w:t>
      </w:r>
    </w:p>
    <w:p>
      <w:pPr>
        <w:pStyle w:val="Normal"/>
        <w:tabs>
          <w:tab w:val="clear" w:pos="708"/>
          <w:tab w:val="left" w:pos="4545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  <w:t>Теректі ауданы</w:t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58:00Z</dcterms:created>
  <dc:creator>Admin</dc:creator>
  <dc:description/>
  <cp:keywords/>
  <dc:language>en-US</dc:language>
  <cp:lastModifiedBy>Nurken</cp:lastModifiedBy>
  <dcterms:modified xsi:type="dcterms:W3CDTF">2012-02-25T17:47:00Z</dcterms:modified>
  <cp:revision>31</cp:revision>
  <dc:subject/>
  <dc:title/>
</cp:coreProperties>
</file>