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абақтың тақырыбы</w:t>
      </w:r>
      <w:r>
        <w:rPr>
          <w:sz w:val="28"/>
          <w:szCs w:val="28"/>
          <w:lang w:val="kk-KZ"/>
        </w:rPr>
        <w:t>:  Өмір  - өзен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Оқушылар өмірден өз орнын табуға  талпынады және  болашақ мақсатын айқындауға көңіл бөле түс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 түрі: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індеттері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ға өмір құндылығы  туралы тереңірек  білім беру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мірге құштарлықтарын арттыру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мірдің мәніне түсіне қарауға бағыт-бағдар беру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мірден өз орнын табуды мақсат етуге  үйрет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Көрнекіліктер:</w:t>
      </w:r>
      <w:r>
        <w:rPr>
          <w:sz w:val="28"/>
          <w:szCs w:val="28"/>
          <w:lang w:val="kk-KZ"/>
        </w:rPr>
        <w:t xml:space="preserve"> фотосуреттер, әдістемелік, оқушы дәптері, таратпа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</w:t>
      </w:r>
      <w:r>
        <w:rPr>
          <w:sz w:val="28"/>
          <w:szCs w:val="28"/>
          <w:lang w:val="kk-KZ"/>
        </w:rPr>
        <w:t>жүрекшелер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барысы: </w:t>
      </w:r>
      <w:r>
        <w:rPr>
          <w:sz w:val="28"/>
          <w:szCs w:val="28"/>
          <w:lang w:val="kk-KZ"/>
        </w:rPr>
        <w:t>1. Шаттық шеңб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2. Әңгімеле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3. Өлеңді мәнерлеп оқ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4. Дәйексө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 xml:space="preserve">5. Шығармашылық жұмыс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6. Мәтінді оқ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7. Әңгімеле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8. Өлең оқ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9. Шығармашылық жұм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10. Назар ауда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 xml:space="preserve">11. Тапсырм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                           12. Назар аудару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3. Жүректен жүрекк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сы сабақтың барысына құрылған алгоритмді пайдаланып, сабақтың жүйелі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уіне   көңіл бөлемін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I. </w:t>
      </w:r>
      <w:r>
        <w:rPr>
          <w:b/>
          <w:i/>
          <w:sz w:val="28"/>
          <w:szCs w:val="28"/>
          <w:lang w:val="kk-KZ"/>
        </w:rPr>
        <w:t>Шаттық шеңбері.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Оқушылар шеңберге жиналып , бір-бірімен сәлемдеседі де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. Шахановтың «Өмір-өзен» әнін айтады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II. Әңгімелесу.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бақтың  тақырыбын ашу үшін  оқушыларға «Ойланайық, пікірлесейік» атты айдармен берілген мына сұрақтар төңірегінде   әңгіме жүргізілед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«Өзін-өзі тану» сабақтарынан не үйрендіңіз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«Өмірде даңғыл жол жоқ» деген оймен қаншалықты келісесіз?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III. Өлең оқ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Оқушылар Н.Исабековтың «Қайырлы таң, адамдар» өлеңін мәнерлеп оқиды. Оқушылардың өлең туралы ойларын білу мақсатында. Өлең соңында сұрақтарға жауап бер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-Өлеңді оқығанда қандай сезімде болдыңд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Өздерің атқан таңға қандай тілек тілер едіңдер?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IV. Дәйексөз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Оқушылар Абайдың «Адамдағы білім, ақыл мен жігер жақсылыққа , ізгілікті істерге, адамдарға деген сүйіспеншілікке бағытталуы тиіс»деген қанатты дәйексөзін талқыл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Адамдық қасиеттерге көңіл аудартып , ойлануға жетелеймін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V. Шығармашылық жұмыс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қушылар өмірде өз орнын табу мақсатында «Түсінгенім» айдарымен берілген пікірлермен танысып , онымен қаншалықты келісетіндіктерін білдіреді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VI. Мәтінмен жұмыс.</w:t>
      </w:r>
    </w:p>
    <w:p>
      <w:pPr>
        <w:pStyle w:val="Normal"/>
        <w:rPr/>
      </w:pPr>
      <w:r>
        <w:rPr>
          <w:lang w:val="kk-KZ"/>
        </w:rPr>
        <w:t xml:space="preserve">  </w:t>
      </w:r>
      <w:r>
        <w:rPr>
          <w:sz w:val="28"/>
          <w:szCs w:val="28"/>
          <w:lang w:val="kk-KZ"/>
        </w:rPr>
        <w:t>Оқулықта ұсынылған Т.Афанасьева мәтінімен танысады. Мәтінге қосымша берілген сұрақтарды басшылыққа ала отырып , олар басқа адамдарға абай болуға , ал өздерін-өзі тексеріп, жетілдіріп отыруларына жақсы кеңестер беріледі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VII. Пікірлесейік, ойланайық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«Пікірлесейік, ойланайық» айдарымен берілген сұрақтармен жұмыс жүргіземіз. Оқушылар ол сұрақтар төңірегінде өз ойларын ортаға салады.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IX. Өлең оқу. 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Оқушыларға М. Шахановтың  «Тамырсыздану қаупінің тұжырымдамасы» өлеңі үлкен ой салары сөзсіз. Өлең соңындағы сұрақтарға оқушылар ойлары тыңдалады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Шығармашылық жұм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Азаматтық , қымбат, өмір, жеңіл, ой, пейіл, ниет, бақыт, игілік, ізгілік, адалдық, ұят, арнамыс тірек сөздерін пайдаланып « Өіріңе немғұрайлы қарама»! тақырыбында шағын әңгіме құрастыр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Назар аудар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. Қайсеновтың «</w:t>
      </w:r>
      <w:r>
        <w:rPr>
          <w:sz w:val="28"/>
          <w:szCs w:val="28"/>
          <w:lang w:val="kk-KZ"/>
        </w:rPr>
        <w:t>Назар аударайық» айдарымен берілген жаңа ғасырға жақсылықпен бару жолдарын құрыстыра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ХІ.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Тапсырм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лықта берілген «Өміріңе немқұрайлы қарама»!-деген пікірлерін қарап шығып, онымен  қаншалықты келісетіндерін айтады да тапсырма орынд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ХІІ. Назар ауда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.Кармегидің өмір туралы жазған қакнатты сөздеріне өз ойларын білдір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ХІІ. Жүректен жүрек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қушылар болашақ жайында жүрекшелер ұсынып жақсы тілектерін білдіреді Н.Назарбаевтың сөзіне жазағын Б. Тілеухановтың «Елім менің»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 қорытындылап, өмірден өз орнын табуға көздей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апсырма. Өзіңе өзің дұрыс жол іздеу мақсатында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мендегі тірек сөздерді пайдаланып «Өміріңе немқұрайлы қарама»! тақырыбында шағын әңгіме құрастыр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рек сөздер: адалдық қымбат, өмір, жеңіл, ой пейіл, шат, бақыт, игілік, адалдық, ар-нам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ай. Естілердің сөзін естіп журу де білгеннің ісі дегенде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тапсырма (таратпа қағазда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мендегі пікірлерді қарап шағып,  онымен қаншалықты келісетіндеріді белгіл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382"/>
        <w:gridCol w:w="423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\с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ікірлер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пікірі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мірің өз қолыңд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иындықты жеңуге болады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дамға әркез мақсат қоя білу кере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Өзіңе өзің есеп беру, өз өміріңе немқұрайлы  қарамауға жетелейді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лімді болу жарқын болашақ есігін ашады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48"/>
        <w:gridCol w:w="1785"/>
        <w:gridCol w:w="2311"/>
        <w:gridCol w:w="2022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</w:tr>
      <w:tr>
        <w:trPr>
          <w:trHeight w:val="107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лықтай келісеміг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лісемі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лмеймі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ліспеймі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үлде келіспеймін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36"/>
          <w:szCs w:val="36"/>
          <w:lang w:val="kk-KZ"/>
        </w:rPr>
        <w:t xml:space="preserve">     </w:t>
      </w:r>
      <w:r>
        <w:rPr>
          <w:bCs/>
          <w:lang w:val="kk-KZ"/>
        </w:rPr>
        <w:t xml:space="preserve">                                                      </w:t>
      </w:r>
      <w:r>
        <w:rPr>
          <w:bCs/>
          <w:lang w:val="kk-KZ"/>
        </w:rPr>
        <w:t>Ш.Қ.О.   Зайсан ауданы,</w:t>
      </w:r>
    </w:p>
    <w:p>
      <w:pPr>
        <w:pStyle w:val="Normal"/>
        <w:jc w:val="right"/>
        <w:rPr/>
      </w:pPr>
      <w:r>
        <w:rPr>
          <w:bCs/>
          <w:lang w:val="kk-KZ"/>
        </w:rPr>
        <w:t xml:space="preserve">                                   </w:t>
      </w:r>
      <w:r>
        <w:rPr>
          <w:bCs/>
          <w:lang w:val="kk-KZ"/>
        </w:rPr>
        <w:t>Қарабұлақ ауылы,  “Абай” орта мектебі.</w:t>
      </w:r>
    </w:p>
    <w:p>
      <w:pPr>
        <w:pStyle w:val="Normal"/>
        <w:jc w:val="right"/>
        <w:rPr>
          <w:bCs/>
          <w:lang w:val="kk-KZ"/>
        </w:rPr>
      </w:pPr>
      <w:r>
        <w:rPr>
          <w:bCs/>
          <w:lang w:val="kk-KZ"/>
        </w:rPr>
        <w:t xml:space="preserve">         </w:t>
      </w:r>
      <w:r>
        <w:rPr>
          <w:bCs/>
          <w:lang w:val="kk-KZ"/>
        </w:rPr>
        <w:t xml:space="preserve">Өзін-өзі тану пәні мұғалімі </w:t>
      </w:r>
    </w:p>
    <w:p>
      <w:pPr>
        <w:pStyle w:val="Normal"/>
        <w:jc w:val="right"/>
        <w:rPr>
          <w:bCs/>
          <w:lang w:val="kk-KZ"/>
        </w:rPr>
      </w:pPr>
      <w:r>
        <w:rPr>
          <w:bCs/>
          <w:lang w:val="kk-KZ"/>
        </w:rPr>
        <w:t>Аубакирова Бахыткүл Қайрбекқызы</w:t>
      </w:r>
    </w:p>
    <w:p>
      <w:pPr>
        <w:pStyle w:val="Normal"/>
        <w:jc w:val="right"/>
        <w:rPr>
          <w:bCs/>
          <w:lang w:val="kk-KZ"/>
        </w:rPr>
      </w:pPr>
      <w:r>
        <w:rPr>
          <w:bCs/>
          <w:lang w:val="kk-KZ"/>
        </w:rPr>
        <w:t xml:space="preserve">2012 жыл </w:t>
      </w:r>
    </w:p>
    <w:p>
      <w:pPr>
        <w:pStyle w:val="Normal"/>
        <w:rPr>
          <w:bCs/>
          <w:sz w:val="36"/>
          <w:szCs w:val="36"/>
          <w:lang w:val="kk-KZ"/>
        </w:rPr>
      </w:pPr>
      <w:r>
        <w:rPr>
          <w:bCs/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5:00Z</dcterms:created>
  <dc:creator>User</dc:creator>
  <dc:description/>
  <cp:keywords/>
  <dc:language>en-US</dc:language>
  <cp:lastModifiedBy>User</cp:lastModifiedBy>
  <dcterms:modified xsi:type="dcterms:W3CDTF">2012-05-11T07:04:00Z</dcterms:modified>
  <cp:revision>5</cp:revision>
  <dc:subject/>
  <dc:title>                         Екінші бет</dc:title>
</cp:coreProperties>
</file>