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ұнайлы ауданы №2 орта мектептің «Өзін-өзі тану» пәнінің мұғалімі Азизова Айманның «Өрлеу» Ұлттық Біліктілік арттыру сатысының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II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(негізгі) деңгейі бойынша практика кезеңінде өткізген ашық сабағының жоспа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lang w:val="kk-KZ"/>
        </w:rPr>
        <w:t>Уақыты:</w:t>
      </w:r>
      <w:r>
        <w:rPr>
          <w:rFonts w:cs="Times New Roman" w:ascii="Times New Roman" w:hAnsi="Times New Roman"/>
          <w:lang w:val="kk-KZ"/>
        </w:rPr>
        <w:t xml:space="preserve"> 16.10.2012ж                            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Өткізген сыныбы:</w:t>
      </w:r>
      <w:r>
        <w:rPr>
          <w:rFonts w:cs="Times New Roman" w:ascii="Times New Roman" w:hAnsi="Times New Roman"/>
          <w:lang w:val="kk-KZ"/>
        </w:rPr>
        <w:t xml:space="preserve">  5 г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араудың тақырыбы:</w:t>
      </w:r>
      <w:r>
        <w:rPr>
          <w:rFonts w:cs="Times New Roman" w:ascii="Times New Roman" w:hAnsi="Times New Roman"/>
          <w:lang w:val="kk-KZ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  <w:lang w:val="kk-KZ"/>
        </w:rPr>
        <w:t>“Адами-қарым-қатынасқа үйренейік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Сабақтың тақырыбы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:</w:t>
      </w:r>
      <w:r>
        <w:rPr>
          <w:rFonts w:eastAsia="+mn-ea" w:cs="Times New Roman" w:ascii="Times New Roman" w:hAnsi="Times New Roman"/>
          <w:b/>
          <w:bCs/>
          <w:i/>
          <w:iCs/>
          <w:color w:val="FF0000"/>
          <w:kern w:val="2"/>
          <w:sz w:val="24"/>
          <w:szCs w:val="24"/>
          <w:lang w:val="kk-KZ" w:eastAsia="ru-RU"/>
        </w:rPr>
        <w:t xml:space="preserve">  </w:t>
      </w:r>
      <w:r>
        <w:rPr>
          <w:bCs/>
          <w:i/>
          <w:iCs/>
          <w:sz w:val="24"/>
          <w:szCs w:val="24"/>
          <w:lang w:val="kk-KZ"/>
        </w:rPr>
        <w:t xml:space="preserve">“Өзімді – өзім танумен өсіп келемін” </w:t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Сабақтың мақса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ң адам өмір жолының маңызды құрамдасы ретіндегі өзін-өзі тану туралы түсініктерін кеңейту. Өзін-өзі бағалау түсініктерін кеңейт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kk-KZ"/>
        </w:rPr>
        <w:t>Оқытудың мақсаты:</w:t>
      </w:r>
      <w:r>
        <w:rPr>
          <w:rFonts w:eastAsia="+mn-ea" w:cs="Times New Roman" w:ascii="Times New Roman" w:hAnsi="Times New Roman"/>
          <w:b/>
          <w:bCs/>
          <w:i/>
          <w:iCs/>
          <w:color w:val="0070C0"/>
          <w:kern w:val="2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Оқушылардың өмірдегі ұстанымын, болашағын анықтауына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  <w:t xml:space="preserve">жаңа тәсілдер 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арқылы ықпал ете отырып, адамның қайталанбас тұлға екендігін түсіндіру. Сыни ойлауын дамыту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Оқыту нәтижелер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ып-үйренуде жаңа тәсілдерді пайдалана отырып жеткені көрінеді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йын еркін жеткізе алатын болады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ерілген тапсырмаларды орындау барысында оқу белсенділіктері арта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арынды балалар анықтала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Өзін-өзі бағалай отырып,сыныптастарын бағалап үйренеді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kk-KZ"/>
        </w:rPr>
        <w:t>Сабақ  жүрісінің  жоспар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.Ұйымдастыру кезеңі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І. Қызығушылықты оят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Дарынды баланы анықта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.Мағынаны тан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Диалогпен жұмыс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Ү. Ой толғаныс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Венн диаграммас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Дәптермен жұмыс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«Топтастыру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тратегияс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Сергіту сәті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ҮІ. Сабақты қорыту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Эссе жазу стратегияс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ҮІІ. Бағалау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ҮІІІ. Үйге тапсыр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-14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.Ұйымдастыру кезеңі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«Шаттық шеңбері»  оқушылар шеңберге жиналып, бір-бірімен сәлемдеседі және  оқулықтағы Ж. Қалжанованың «Өзімді-өзім танумен өсіп келемін»  әнін шырқайды,үнтаспаға қосылып билейді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Ой қозғау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 жаңа тақырыппен таныстыру, сабақтың мақсатын түсіндіру сабақтың мағынасын ашу үшін сұрақтар бе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КТ  слайд арқылы  оқулықтағы сұрақтар беріледі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23" w:leader="none"/>
        </w:tabs>
        <w:spacing w:lineRule="auto" w:line="276"/>
        <w:rPr>
          <w:lang w:val="kk-KZ"/>
        </w:rPr>
      </w:pPr>
      <w:r>
        <w:rPr>
          <w:lang w:val="kk-KZ"/>
        </w:rPr>
        <w:t>Өзіңді-өзің таны дегенді қалай түсінесіңдер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23" w:leader="none"/>
        </w:tabs>
        <w:spacing w:lineRule="auto" w:line="276"/>
        <w:rPr>
          <w:lang w:val="kk-KZ"/>
        </w:rPr>
      </w:pPr>
      <w:r>
        <w:rPr>
          <w:lang w:val="kk-KZ"/>
        </w:rPr>
        <w:t>Өзін-өзі танудың адам өміріндегі маңызы қандай?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23" w:leader="none"/>
        </w:tabs>
        <w:spacing w:lineRule="auto" w:line="276" w:before="0" w:after="200"/>
        <w:contextualSpacing/>
        <w:rPr>
          <w:lang w:val="kk-KZ"/>
        </w:rPr>
      </w:pPr>
      <w:r>
        <w:rPr>
          <w:lang w:val="kk-KZ"/>
        </w:rPr>
        <w:t>Өзін-өзі тану «сарқылмас қазына» деуге бола ма? Неліктен?</w:t>
      </w:r>
    </w:p>
    <w:p>
      <w:pPr>
        <w:pStyle w:val="Style16"/>
        <w:tabs>
          <w:tab w:val="clear" w:pos="708"/>
          <w:tab w:val="left" w:pos="9923" w:leader="none"/>
        </w:tabs>
        <w:spacing w:lineRule="auto" w:line="276" w:before="0" w:after="200"/>
        <w:contextualSpacing/>
        <w:rPr>
          <w:lang w:val="kk-KZ"/>
        </w:rPr>
      </w:pPr>
      <w:r>
        <w:rPr>
          <w:lang w:val="kk-KZ"/>
        </w:rPr>
        <w:t>Оқушылар мұғалімнің жетекші сұрақтары арқылы әңгімелесу жүргізеді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Сыныпты топтастыру</w:t>
      </w:r>
      <w:r>
        <w:rPr>
          <w:rFonts w:cs="Times New Roman" w:ascii="Times New Roman" w:hAnsi="Times New Roman"/>
          <w:sz w:val="24"/>
          <w:szCs w:val="24"/>
          <w:lang w:val="kk-KZ"/>
        </w:rPr>
        <w:t>.  Әр түрлі түстер арқылы топқа бөлу, ереже құ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оп мүшелерін рөлге бөлу  (хатшы, басшы, хабарлаушы, тәлімгер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қушылар топқа бөлінеді, топбасшысы мен сыныптың ережесін өздері бекітеді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Топ ережесі:</w:t>
      </w:r>
      <w:r>
        <w:rPr>
          <w:rFonts w:eastAsia="+mn-e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kk-KZ"/>
        </w:rPr>
        <w:t>Уақытты тиімді пайдалану,  Тыныштық сақтау , Сөзді бөлмеу,кезектесіп сөйлеу , т.б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ІІ. Қызығушылықты ояту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Ойын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  «Таныс болайық»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Ойынды жүргізудің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мақсаты</w:t>
      </w:r>
      <w:r>
        <w:rPr>
          <w:b/>
          <w:bCs/>
          <w:i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Әр баланың өмірде өз жолы, өз тағдыры, өз таңдауы бар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екендігіне көңіл аударту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Шарты: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Әр бала өз есімін атайды да, оның немен байланысты қойылғаны жөнінде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әлімет береді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Мыс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сыл есімі – жаны сұлу, таза, ақылды болсын; Болат – ер жүрек, қайратты, елін қорғайтын азамат болсын; Абай- ұлы ақын сияқты данышпан, халқына сыйлы болсын; Жібек – жаны нәзік, әдемі, сүйкімді болсын, т.с.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лалар жеке жұмыс жасайды. Барлығы өз есімдерінің тарихын айтып шыға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ІII.Мағынаны тану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әтінмен жұмыс.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Білім беру мен білім алудағы жаңа тәсіл-диалогті пайдалану арқылы оқулықтағы  «Таным тағылымы» аңыз әңгімесін </w:t>
      </w:r>
      <w:r>
        <w:rPr>
          <w:rFonts w:cs="Times New Roman" w:ascii="Times New Roman" w:hAnsi="Times New Roman"/>
          <w:sz w:val="24"/>
          <w:szCs w:val="24"/>
          <w:lang w:val="kk-KZ"/>
        </w:rPr>
        <w:t>оқушылар  рөлге бөліп оқи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ірінші данышпан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кінші данышпан 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IҮ. Ой толғаныс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Әр топқа  сұрақ беру арқылы ой қозғау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 топқ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ұрақ. Егер сендер сиқыршы болсаңдар қандай үш тілек тілер едіңіз?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 топқ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ұрақ. Сендерде көп ақша болса, не нәрсеге жұмсар едіңіз?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 топ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қа сұрақ. Егер сендер ата-анаңыздай үлкен болсаңдар, бірінші кезекте не істер едіңіз?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4 топқ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ұрақ. Жаныңдағы достарыңа не үйрете аласыңдар?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 топқа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сұрақ. Сендер өскенде қандай адам боламыз деп есептейсіңдер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?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қушылар топтық жұмыс орындайды, топ мүшелері ақылдасып, сұраққа жауап береді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kk-KZ"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kk-KZ" w:eastAsia="ru-RU"/>
        </w:rPr>
        <w:t>Келесі тапсырма:</w:t>
      </w: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 xml:space="preserve">  Оқушыларды</w:t>
      </w: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ыни тұрғыдан ойлау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–дәлелдеу</w:t>
      </w: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 xml:space="preserve">ге </w:t>
      </w:r>
      <w:r>
        <w:rPr>
          <w:rFonts w:cs="Times New Roman" w:ascii="Times New Roman" w:hAnsi="Times New Roman"/>
          <w:bCs/>
          <w:sz w:val="24"/>
          <w:szCs w:val="24"/>
          <w:lang w:val="kk-KZ" w:eastAsia="ru-RU"/>
        </w:rPr>
        <w:t xml:space="preserve"> үйрету үшін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 оқулықтағы </w:t>
      </w:r>
      <w:r>
        <w:rPr>
          <w:rFonts w:cs="Times New Roman" w:ascii="Times New Roman" w:hAnsi="Times New Roman"/>
          <w:sz w:val="24"/>
          <w:szCs w:val="24"/>
          <w:lang w:val="kk-KZ"/>
        </w:rPr>
        <w:t>«Дәйексөз» айдарымен берілген нақыл сөздерді талдайды. Аудиотаспа арқылы  Абайдың қара сөзінен үзінді тыңдай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«Егер сен есті кісілердің қатарында болғың келсе, күнінде бір рет, ең болмаса жұмасына бір рет, ең болмаса айына бір рет өзіңнен өзің есеп ал!»         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Абай.</w:t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«Дүниеде ең оңай нәрсе – біреуге ақыл айту,ең қиын нәрсе – өзіңді-өзің түсін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Әл-Фараб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 xml:space="preserve">Дәйексөзді </w:t>
      </w:r>
      <w:r>
        <w:rPr>
          <w:rFonts w:cs="Times New Roman" w:ascii="Times New Roman" w:hAnsi="Times New Roman"/>
          <w:sz w:val="24"/>
          <w:szCs w:val="24"/>
          <w:lang w:val="kk-KZ"/>
        </w:rPr>
        <w:t>талдау үшін әр топ  «жақсы мен жаман» туралы  Венн диаграммасы арқылы салыстыру жүргізеді.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оптар жұптық және топпен жұмыс жасайды ,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пікір алмасады</w:t>
      </w:r>
      <w:r>
        <w:rPr>
          <w:rFonts w:cs="Times New Roman" w:ascii="Times New Roman" w:hAnsi="Times New Roman"/>
          <w:sz w:val="24"/>
          <w:szCs w:val="24"/>
          <w:lang w:val="kk-KZ"/>
        </w:rPr>
        <w:t>.Тапсырманы топта талқылап,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постермен қорғай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</wp:posOffset>
                </wp:positionH>
                <wp:positionV relativeFrom="paragraph">
                  <wp:posOffset>178435</wp:posOffset>
                </wp:positionV>
                <wp:extent cx="1656080" cy="1122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11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 xml:space="preserve">Жақсы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 xml:space="preserve">                              ?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3pt;margin-top:14.05pt;width:130.35pt;height:8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kk-KZ" w:bidi="ar-SA"/>
                        </w:rPr>
                        <w:t xml:space="preserve">Жақсы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kk-KZ" w:bidi="ar-SA"/>
                        </w:rPr>
                        <w:t xml:space="preserve">                              ?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5925</wp:posOffset>
                </wp:positionH>
                <wp:positionV relativeFrom="paragraph">
                  <wp:posOffset>178435</wp:posOffset>
                </wp:positionV>
                <wp:extent cx="1564640" cy="11220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112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75pt;margin-top:14.05pt;width:123.15pt;height:8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075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4075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Ж</w:t>
      </w:r>
      <w:r>
        <w:rPr>
          <w:sz w:val="24"/>
          <w:szCs w:val="24"/>
          <w:lang w:val="kk-KZ"/>
        </w:rPr>
        <w:t>ама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Миға шабуыл.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Дарынды оқушыларды анықтау үшін </w:t>
      </w:r>
      <w:r>
        <w:rPr>
          <w:rFonts w:cs="Times New Roman" w:ascii="Times New Roman" w:hAnsi="Times New Roman"/>
          <w:sz w:val="24"/>
          <w:szCs w:val="24"/>
          <w:lang w:val="kk-KZ"/>
        </w:rPr>
        <w:t>АКТ- слайд  арқылы оқушыларға ойлау қабілетін дамытуға логикалық тапсырма беріледі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-284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Сұрақ: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Төрт қорапта ақ. қара, қызыл және жасы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шарлар бір-бірден жатыр.  Егер барлық қораптағы      жазулар дұрыс емес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кені белгілі болса, қай шар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қай жәшікте жатыр?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2770" cy="10509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40" b="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-бы:  1-қорапта ақ, 2-қорап: жасыл,  3-қорап:қызыл ,4-қорап: қар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оптар слайд  бойынша көрсетілген жұмбақтың жауабын іздейді. Тапсырма барысында сыныптың көшбасшылары (лидерлері)анықталады.      </w:t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V. Сергіту сәті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Балалармен көңілді орта қалыптастыру мақсатында сергіту жаттығуын жаса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Мынау менің жүрегім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Бәрі осыдан басталған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Мынау басым ақылды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Бәрін осы басқарған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Мынау менің оң қолы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Мынау менің сол қолым,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Барлық істі атқарған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>Үнтаспадан баяу өлең жібере отырып, балалар іс-қимыл жасап,сергіту  жаттығуын жасай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ҮІ. Сабақты қорыту. Эссе жазу стратегиясы</w:t>
      </w:r>
    </w:p>
    <w:p>
      <w:pPr>
        <w:pStyle w:val="Style16"/>
        <w:ind w:left="-426" w:hanging="0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Оқулықтағы жаңа ақпаратты оқып бере отырып,дәптермен жұмыс жасауға нұсқау беріледі. Бір  </w:t>
      </w:r>
    </w:p>
    <w:p>
      <w:pPr>
        <w:pStyle w:val="Style16"/>
        <w:ind w:left="-426" w:hanging="0"/>
        <w:rPr/>
      </w:pPr>
      <w:r>
        <w:rPr>
          <w:lang w:val="kk-KZ"/>
        </w:rPr>
        <w:t xml:space="preserve">    </w:t>
      </w:r>
      <w:r>
        <w:rPr>
          <w:lang w:val="kk-KZ"/>
        </w:rPr>
        <w:t>күніңе есеп жаз.</w:t>
      </w:r>
    </w:p>
    <w:p>
      <w:pPr>
        <w:pStyle w:val="Style16"/>
        <w:ind w:left="-426" w:hanging="0"/>
        <w:rPr/>
      </w:pPr>
      <w:r>
        <w:rPr>
          <w:lang w:val="kk-KZ"/>
        </w:rPr>
        <w:t xml:space="preserve">    </w:t>
      </w:r>
      <w:r>
        <w:rPr>
          <w:lang w:val="kk-KZ"/>
        </w:rPr>
        <w:t xml:space="preserve">Оқушылар өзін-өзі тәрбиелеп үйрену үшін дәптеріне бір күніне есеп беретіні туралы эссе жазып,  </w:t>
      </w:r>
    </w:p>
    <w:p>
      <w:pPr>
        <w:pStyle w:val="Style16"/>
        <w:ind w:left="-426" w:hanging="0"/>
        <w:rPr/>
      </w:pPr>
      <w:r>
        <w:rPr>
          <w:lang w:val="kk-KZ"/>
        </w:rPr>
        <w:t xml:space="preserve">    </w:t>
      </w:r>
      <w:r>
        <w:rPr>
          <w:lang w:val="kk-KZ"/>
        </w:rPr>
        <w:t>топқа таныстырады. Жазбаша жұмыс орындайды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kk-KZ"/>
        </w:rPr>
        <w:t>Ой қозғау.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ыни тұрғыдан ойлау- талқылау үшін дәптердегі 1- тапсырманы беру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Тапсырма. Криптограмманы дұрыс  шешсең, “Өзін-өзі тану” туралы Сократтың нақыл сөзін оқисың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I. Жуан дауысты дыбыс – 1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II. Дауыссыз дыбыс – 2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III. Жабайы аңдардың мекені – 3,4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IV. Бір нәрсенің мәнін айыра білу – 5,6,7,8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V. Жұрнақ – 9,10,11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VI. Даму,өсу,тіршілік – 12,13,14,15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VII. Дауыссыз дыбыс – 16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VIII. Жіңішке дауысты дыбыс – 17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IX. Жалғау – 18,19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X. Айтқан сөзге тұрмау, жалтару – 20,21,22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X1. Дауыссыз дыбыс – 23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XII. Етістік – 24,25,26</w:t>
      </w:r>
    </w:p>
    <w:p>
      <w:pPr>
        <w:pStyle w:val="Normal"/>
        <w:tabs>
          <w:tab w:val="clear" w:pos="708"/>
          <w:tab w:val="left" w:pos="7088" w:leader="none"/>
          <w:tab w:val="left" w:pos="9923" w:leader="none"/>
        </w:tabs>
        <w:spacing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XIII. Дауысты дыбыс – 27;  XIV. Дауыссыз дыбыс – 28,29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kk-KZ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kk-KZ"/>
        </w:rPr>
        <w:t>Криптограмма</w:t>
      </w:r>
    </w:p>
    <w:tbl>
      <w:tblPr>
        <w:tblW w:w="7295" w:type="dxa"/>
        <w:jc w:val="left"/>
        <w:tblInd w:w="-43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1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348"/>
      </w:tblGrid>
      <w:tr>
        <w:trPr>
          <w:trHeight w:val="695" w:hRule="atLeast"/>
        </w:trPr>
        <w:tc>
          <w:tcPr>
            <w:tcW w:w="7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52" w:hRule="atLeast"/>
        </w:trPr>
        <w:tc>
          <w:tcPr>
            <w:tcW w:w="7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-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Барлық топтар өз бетінше жұмыстанады.</w:t>
      </w:r>
      <w:r>
        <w:rPr>
          <w:rFonts w:cs="Times New Roman" w:ascii="Times New Roman" w:hAnsi="Times New Roman"/>
          <w:sz w:val="24"/>
          <w:szCs w:val="24"/>
          <w:lang w:val="kk-KZ"/>
        </w:rPr>
        <w:t>Криптограмманы шешу арқылы «өзін-өзі тану» туралы Сократтың нақыл сөзін оқи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-426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ауабы:  «Өзін таныған, өмірді де тани біледі»      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-426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ократ.</w:t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ҮІІ. Бағалау.</w:t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Сабақты пысықтау үшін, топтар бірін-бірі бағалайды және бағалау парақшасы арқылы өзін-өзі бағалайды.</w:t>
      </w:r>
      <w:r>
        <w:rPr>
          <w:sz w:val="24"/>
          <w:szCs w:val="24"/>
          <w:lang w:val="kk-KZ" w:eastAsia="en-US"/>
        </w:rPr>
        <w:t xml:space="preserve"> </w:t>
      </w:r>
      <w:r>
        <w:rPr>
          <w:rFonts w:cs="Times New Roman" w:ascii="Times New Roman" w:hAnsi="Times New Roman"/>
          <w:bCs/>
          <w:color w:val="17365D"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color w:val="17365D"/>
          <w:sz w:val="24"/>
          <w:szCs w:val="24"/>
          <w:lang w:val="en-US" w:eastAsia="en-US"/>
        </w:rPr>
        <w:drawing>
          <wp:inline distT="0" distB="0" distL="0" distR="0">
            <wp:extent cx="1327150" cy="4400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05585" cy="4318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9680" cy="45656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Бағалау бойынша тапсырмаларды жақсы орындаған, көп көзге түскен балалар марапаттала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Жүректен-жүрекке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бақты аяқтау мақсатында шеңбер құрып, оқулықтағы Ә.Орманшинаның «Мен де өсіп келемін» өлеңін хормен айтады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kk-KZ"/>
        </w:rPr>
        <w:t>Рефлексия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ан  парақша арқылы кері байланыс алынады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Times New Roman" w:hAnsi="Times New Roman" w:cs="Times New Roman"/>
          <w:b/>
          <w:b/>
          <w:i/>
          <w:i/>
          <w:lang w:val="kk-KZ"/>
        </w:rPr>
      </w:pPr>
      <w:r>
        <w:rPr>
          <w:rFonts w:cs="Times New Roman" w:ascii="Times New Roman" w:hAnsi="Times New Roman"/>
          <w:b/>
          <w:i/>
          <w:lang w:val="kk-KZ"/>
        </w:rPr>
        <w:t>Кері  байланыс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395" w:leader="none"/>
        </w:tabs>
        <w:spacing w:lineRule="auto" w:line="276" w:before="0" w:after="200"/>
        <w:contextualSpacing/>
        <w:rPr/>
      </w:pPr>
      <w:r>
        <w:rPr>
          <w:sz w:val="20"/>
          <w:szCs w:val="20"/>
          <w:lang w:val="kk-KZ"/>
        </w:rPr>
        <w:t>Бүгінгі сабақт</w:t>
      </w:r>
      <w:r>
        <w:rPr>
          <w:sz w:val="20"/>
          <w:szCs w:val="20"/>
        </w:rPr>
        <w:t>а</w:t>
      </w:r>
      <w:r>
        <w:rPr>
          <w:sz w:val="20"/>
          <w:szCs w:val="20"/>
          <w:lang w:val="kk-KZ"/>
        </w:rPr>
        <w:t>н маған</w:t>
      </w:r>
      <w:r>
        <w:rPr>
          <w:sz w:val="20"/>
          <w:szCs w:val="20"/>
          <w:lang w:val="en-US"/>
        </w:rPr>
        <w:t>_____________________________________________ _________________________________________________________________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en-US"/>
        </w:rPr>
        <w:t>_______________________________________________________</w:t>
      </w:r>
      <w:r>
        <w:rPr>
          <w:sz w:val="20"/>
          <w:szCs w:val="20"/>
          <w:lang w:val="kk-KZ"/>
        </w:rPr>
        <w:t>ұнады.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395" w:leader="none"/>
        </w:tabs>
        <w:spacing w:lineRule="auto" w:line="276" w:before="0" w:after="200"/>
        <w:contextualSpacing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Мен бүгін </w:t>
      </w:r>
      <w:r>
        <w:rPr>
          <w:sz w:val="20"/>
          <w:szCs w:val="20"/>
          <w:lang w:val="en-US"/>
        </w:rPr>
        <w:t xml:space="preserve">______________________________________________________ 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</w:t>
      </w:r>
      <w:r>
        <w:rPr>
          <w:sz w:val="20"/>
          <w:szCs w:val="20"/>
        </w:rPr>
        <w:t xml:space="preserve">туралы </w:t>
      </w:r>
      <w:r>
        <w:rPr>
          <w:sz w:val="20"/>
          <w:szCs w:val="20"/>
          <w:lang w:val="kk-KZ"/>
        </w:rPr>
        <w:t xml:space="preserve"> өзіме қажетін алдым.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395" w:leader="none"/>
        </w:tabs>
        <w:spacing w:lineRule="auto" w:line="276" w:before="0" w:after="200"/>
        <w:contextualSpacing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Сабақта қолданылған оқытудың жаңа тәсілдері (топқа бөлу,диалог,ой толғау,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арындылықты анықтау,сергіту сәті,әңгімелесу,топтастыру,т.б) туралы өз пікіріңіз__________________________________________________________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_______________________________________________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_________________________________________________________________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/>
      </w:pPr>
      <w:r>
        <w:rPr>
          <w:sz w:val="20"/>
          <w:szCs w:val="20"/>
          <w:lang w:val="kk-KZ"/>
        </w:rPr>
        <w:t>Аты-жөніңіз__________________________________     Уақыты:___________</w:t>
      </w:r>
    </w:p>
    <w:p>
      <w:pPr>
        <w:pStyle w:val="Style16"/>
        <w:tabs>
          <w:tab w:val="clear" w:pos="708"/>
          <w:tab w:val="left" w:pos="4395" w:leader="none"/>
        </w:tabs>
        <w:ind w:left="1080" w:hanging="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VIII.Үйге тапсырма. </w:t>
      </w:r>
      <w:r>
        <w:rPr>
          <w:rFonts w:cs="Times New Roman" w:ascii="Times New Roman" w:hAnsi="Times New Roman"/>
          <w:sz w:val="24"/>
          <w:szCs w:val="24"/>
          <w:lang w:val="kk-KZ"/>
        </w:rPr>
        <w:t>Өзін-өзі тану дәптеріндегі 1,2 тапсырмаларды үйде орындап келу.</w:t>
      </w:r>
    </w:p>
    <w:p>
      <w:pPr>
        <w:pStyle w:val="Style17"/>
        <w:tabs>
          <w:tab w:val="clear" w:pos="708"/>
          <w:tab w:val="left" w:pos="8789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kk-K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rFonts w:ascii="Calibri" w:hAnsi="Calibri" w:eastAsia="Calibri" w:cs="Times New Roman"/>
      <w:b/>
      <w:bCs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2:10:00Z</dcterms:created>
  <dc:creator>User</dc:creator>
  <dc:description/>
  <cp:keywords/>
  <dc:language>en-US</dc:language>
  <cp:lastModifiedBy>Nurken</cp:lastModifiedBy>
  <dcterms:modified xsi:type="dcterms:W3CDTF">2012-11-13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c010000000000010250500207b74006b004c800</vt:lpwstr>
  </property>
</Properties>
</file>