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342900</wp:posOffset>
            </wp:positionV>
            <wp:extent cx="2438400" cy="1634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kk-KZ"/>
        </w:rPr>
        <w:t>Солтүстік Қазақстан облысы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ал ақын ауданы, Сергеевка қаласы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тірек орта мектеп-интернат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тауыш сынып мұғал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ускеева А.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</w:t>
      </w:r>
      <w:r>
        <w:rPr>
          <w:sz w:val="28"/>
          <w:szCs w:val="28"/>
          <w:lang w:val="kk-KZ"/>
        </w:rPr>
        <w:t>: Өмірді танып білуге құштарлық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sz w:val="28"/>
          <w:szCs w:val="28"/>
          <w:lang w:val="kk-KZ"/>
        </w:rPr>
        <w:t>: «Өмір» ұғымының адамгершілік құндылық ретіндегі мәнін аш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деттері:</w:t>
      </w:r>
      <w:r>
        <w:rPr>
          <w:sz w:val="28"/>
          <w:szCs w:val="28"/>
          <w:lang w:val="kk-KZ"/>
        </w:rPr>
        <w:t>-өмірді тану туралы түсініктерін кеңейт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өмірді танып білуге қызығушылықтарын арттыр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өмірді сүюге, жақсы өмір сүруге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өрнекі құралдар</w:t>
      </w:r>
      <w:r>
        <w:rPr>
          <w:sz w:val="28"/>
          <w:szCs w:val="28"/>
          <w:lang w:val="kk-KZ"/>
        </w:rPr>
        <w:t>: оқулық, дәптер, үнтаспа,сызб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аттық шеңб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ңбер бойымен тұрып,сәлемд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ндей жадырап,Айдай арайлап,Жұлдыздай жарқырап,Судай таза көңілме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сабағымызды бастай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зіммен-өз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алалар,ыңғайланып,еркін отырыңдар.Көздеріңді жұмуға да болады.Бізге күн жарқырап,сәулесін мол төгіп тұр. Ауа тап-таза.Көгілдір аспан. Құстар сайрап жүр.Бәріміз осы ашық аспан аясында, бейбіт елде өмірге келгенімізге қуанышты, болашағына сеніммен қараймыз. Осындай ниетпен бұрынғы қалпымызға келейік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ңгімелес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Өмірді тану не үшін қажет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Өз қызығушылықтарың туралы әңгімелеп беріңд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птермен жұмыс б-ша: алтын балықтан «Өзін-өзі танудан не үйренгілерің келетінін» сұраған тілектеріңді айтып беріңде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Өмірді танып білгім келеді» тақырыбына әңгіме құрастыр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әтінмен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та өсиеті» әңгімесін айтамын, сұрақ қою арқылы оқушыларды да әңгімеге қатыстырамын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үйіндем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ратқа жету жолын білуге арналған түйіндеме ұсыныла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әйексө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таға: «Өзіңді танығың келсе, адамдарға, олардың ісіне қара» деген Фридрих Шиллердің сөзіне балалардың назарын аудару, мәніне тоқталу,түсінд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дәйексөзді дәптерлеріне жазып алады. (плакаттағы сұлбалар сызбасына жазады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ттығу-ойл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топқа бөліп, сұрақтарға жауап алу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1-топ</w:t>
      </w:r>
      <w:r>
        <w:rPr>
          <w:sz w:val="28"/>
          <w:szCs w:val="28"/>
          <w:lang w:val="kk-KZ"/>
        </w:rPr>
        <w:t>: Өмірде кімдердің көмегін, қамқорлығын сезіндіңдер?Олардың өмір сүруге қандай көмегі бар?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2-топ</w:t>
      </w:r>
      <w:r>
        <w:rPr>
          <w:sz w:val="28"/>
          <w:szCs w:val="28"/>
          <w:lang w:val="kk-KZ"/>
        </w:rPr>
        <w:t>: Өз бойыңнан адамның қандай жақсы қасиеттерін сезініп білдіңдер? Өмірде қандай жағдайда сол қасиеттеріңнің септігі тиді?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3-топ:</w:t>
      </w:r>
      <w:r>
        <w:rPr>
          <w:sz w:val="28"/>
          <w:szCs w:val="28"/>
          <w:lang w:val="kk-KZ"/>
        </w:rPr>
        <w:t xml:space="preserve"> Өмірді сүю неге жетелейді?Адамға өмірді танып білу не үшін қажет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ңа ақпара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Адам айналасын танып білу арқылы өмірге құштарлығы артады. Өз болашағына сенімді болады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әптермен жұмы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апсырма: «Менің бақытты болуым үшін» тақырыбына қысқаша әңгім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апсырма: «Бақытты балалық шақ» тақырыбына сурет сал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ытынды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лықтағы қоржында берілген түйінді сөздерді пайдаланып, сабақты қорыт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ектен жүрекк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үгінгі сабақтан оқып білгеніміздей өмірді сүю,оған құштар болу-бақытты, жақсы өмір сүруге көмектес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Үнтаспадан «Біз өмірдің гүліміз» әнін тыңдау.Бәрі бірге қосылып айт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5:48:00Z</dcterms:created>
  <dc:creator>Admin</dc:creator>
  <dc:description/>
  <cp:keywords/>
  <dc:language>en-US</dc:language>
  <cp:lastModifiedBy>Admin</cp:lastModifiedBy>
  <dcterms:modified xsi:type="dcterms:W3CDTF">2012-09-08T05:54:00Z</dcterms:modified>
  <cp:revision>1</cp:revision>
  <dc:subject/>
  <dc:title>Солтүстік Қазақстан облысы, </dc:title>
</cp:coreProperties>
</file>