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14.png" ContentType="image/png"/>
  <Override PartName="/word/media/image9.wmf" ContentType="image/x-wmf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82980</wp:posOffset>
            </wp:positionH>
            <wp:positionV relativeFrom="paragraph">
              <wp:posOffset>-11430</wp:posOffset>
            </wp:positionV>
            <wp:extent cx="1219200" cy="9036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03520</wp:posOffset>
            </wp:positionH>
            <wp:positionV relativeFrom="paragraph">
              <wp:posOffset>-240030</wp:posOffset>
            </wp:positionV>
            <wp:extent cx="1110615" cy="10229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lang w:val="kk-KZ"/>
        </w:rPr>
        <w:t xml:space="preserve">    </w:t>
      </w:r>
      <w:r>
        <w:rPr>
          <w:rFonts w:cs="Times New Roman" w:ascii="Times New Roman" w:hAnsi="Times New Roman"/>
          <w:b/>
          <w:i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color w:val="603A14"/>
          <w:sz w:val="36"/>
          <w:szCs w:val="36"/>
          <w:lang w:val="kk-KZ"/>
        </w:rPr>
        <w:t xml:space="preserve">Қарақия ауданы  Мұнайшы кенті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603A14"/>
          <w:sz w:val="36"/>
          <w:szCs w:val="36"/>
          <w:lang w:val="kk-KZ"/>
        </w:rPr>
        <w:t xml:space="preserve">           </w:t>
      </w:r>
      <w:r>
        <w:rPr>
          <w:rFonts w:cs="Times New Roman" w:ascii="Times New Roman" w:hAnsi="Times New Roman"/>
          <w:b/>
          <w:i/>
          <w:color w:val="603A14"/>
          <w:sz w:val="36"/>
          <w:szCs w:val="36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603A14"/>
          <w:sz w:val="36"/>
          <w:szCs w:val="36"/>
          <w:lang w:val="kk-KZ"/>
        </w:rPr>
        <w:t xml:space="preserve"> №</w:t>
      </w:r>
      <w:r>
        <w:rPr>
          <w:rFonts w:cs="Times New Roman" w:ascii="Times New Roman" w:hAnsi="Times New Roman"/>
          <w:b/>
          <w:i/>
          <w:color w:val="603A14"/>
          <w:sz w:val="36"/>
          <w:szCs w:val="36"/>
          <w:lang w:val="kk-KZ"/>
        </w:rPr>
        <w:t>7 орта мектеп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603A14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color w:val="603A14"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color w:val="603A14"/>
          <w:lang w:val="en-US"/>
        </w:rPr>
      </w:pPr>
      <w:r>
        <w:rPr>
          <w:b/>
          <w:i/>
          <w:color w:val="603A14"/>
          <w:lang w:val="en-US"/>
        </w:rPr>
      </w:r>
    </w:p>
    <w:p>
      <w:pPr>
        <w:pStyle w:val="Normal"/>
        <w:rPr>
          <w:b/>
          <w:b/>
          <w:i/>
          <w:i/>
          <w:color w:val="603A14"/>
          <w:lang w:val="en-US"/>
        </w:rPr>
      </w:pPr>
      <w:r>
        <w:rPr>
          <w:b/>
          <w:i/>
          <w:color w:val="603A14"/>
          <w:lang w:val="en-US"/>
        </w:rPr>
      </w:r>
    </w:p>
    <w:p>
      <w:pPr>
        <w:pStyle w:val="Normal"/>
        <w:rPr>
          <w:b/>
          <w:b/>
          <w:i/>
          <w:i/>
          <w:color w:val="603A14"/>
          <w:lang w:val="en-US"/>
        </w:rPr>
      </w:pPr>
      <w:r>
        <w:rPr>
          <w:b/>
          <w:i/>
          <w:color w:val="603A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660066"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color w:val="660066"/>
          <w:sz w:val="56"/>
          <w:szCs w:val="56"/>
          <w:lang w:val="kk-KZ"/>
        </w:rPr>
        <w:t xml:space="preserve">            </w:t>
      </w:r>
      <w:r>
        <w:rPr>
          <w:rFonts w:cs="Times New Roman" w:ascii="Times New Roman" w:hAnsi="Times New Roman"/>
          <w:b/>
          <w:color w:val="660066"/>
          <w:sz w:val="56"/>
          <w:szCs w:val="56"/>
          <w:lang w:val="kk-KZ"/>
        </w:rPr>
        <w:t>ӨЗІН-ӨЗІ ТАНУ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52"/>
          <w:szCs w:val="52"/>
          <w:lang w:val="kk-KZ"/>
        </w:rPr>
      </w:pPr>
      <w:r>
        <w:rPr>
          <w:rFonts w:cs="Times New Roman" w:ascii="Times New Roman" w:hAnsi="Times New Roman"/>
          <w:sz w:val="56"/>
          <w:szCs w:val="56"/>
          <w:lang w:val="kk-KZ"/>
        </w:rPr>
        <w:tab/>
      </w:r>
      <w:r>
        <w:rPr>
          <w:rFonts w:cs="Times New Roman" w:ascii="Times New Roman" w:hAnsi="Times New Roman"/>
          <w:color w:val="000066"/>
          <w:sz w:val="56"/>
          <w:szCs w:val="56"/>
          <w:lang w:val="kk-KZ"/>
        </w:rPr>
        <w:t xml:space="preserve">  </w:t>
      </w:r>
      <w:r>
        <w:rPr>
          <w:rFonts w:cs="Arial" w:ascii="Arial" w:hAnsi="Arial"/>
          <w:b/>
          <w:i/>
          <w:color w:val="FF0000"/>
          <w:sz w:val="52"/>
          <w:szCs w:val="52"/>
          <w:lang w:val="kk-KZ"/>
        </w:rPr>
        <w:t xml:space="preserve"> «</w:t>
      </w:r>
      <w:r>
        <w:rPr>
          <w:rFonts w:cs="Times New Roman" w:ascii="Times New Roman" w:hAnsi="Times New Roman"/>
          <w:b/>
          <w:i/>
          <w:color w:val="FF0000"/>
          <w:sz w:val="72"/>
          <w:szCs w:val="72"/>
          <w:lang w:val="kk-KZ"/>
        </w:rPr>
        <w:t>Менің арманым»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color w:val="000066"/>
          <w:sz w:val="56"/>
          <w:szCs w:val="56"/>
          <w:lang w:val="kk-KZ"/>
        </w:rPr>
      </w:pPr>
      <w:r>
        <w:rPr>
          <w:rFonts w:cs="Times New Roman" w:ascii="Times New Roman" w:hAnsi="Times New Roman"/>
          <w:color w:val="000066"/>
          <w:sz w:val="56"/>
          <w:szCs w:val="56"/>
          <w:lang w:val="kk-KZ"/>
        </w:rPr>
        <w:t xml:space="preserve">        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color w:val="000066"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color w:val="603A14"/>
          <w:sz w:val="56"/>
          <w:szCs w:val="56"/>
          <w:lang w:val="kk-KZ" w:eastAsia="en-US"/>
        </w:rPr>
        <w:t xml:space="preserve">                    </w:t>
      </w:r>
      <w:r>
        <w:rPr>
          <w:rFonts w:cs="Times New Roman" w:ascii="Times New Roman" w:hAnsi="Times New Roman"/>
          <w:b/>
          <w:color w:val="603A14"/>
          <w:sz w:val="56"/>
          <w:szCs w:val="56"/>
          <w:lang w:val="en-US" w:eastAsia="en-US"/>
        </w:rPr>
        <w:drawing>
          <wp:inline distT="0" distB="0" distL="0" distR="0">
            <wp:extent cx="1414145" cy="1000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  <w:b/>
          <w:color w:val="603A14"/>
          <w:sz w:val="56"/>
          <w:szCs w:val="56"/>
          <w:lang w:val="kk-KZ"/>
        </w:rPr>
        <w:t xml:space="preserve">  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i/>
          <w:i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color w:val="603A14"/>
          <w:sz w:val="56"/>
          <w:szCs w:val="56"/>
          <w:lang w:val="kk-KZ"/>
        </w:rPr>
        <w:t xml:space="preserve">           </w:t>
      </w:r>
      <w:r>
        <w:rPr>
          <w:rFonts w:cs="Times New Roman" w:ascii="Times New Roman" w:hAnsi="Times New Roman"/>
          <w:b/>
          <w:i/>
          <w:color w:val="603A14"/>
          <w:sz w:val="40"/>
          <w:szCs w:val="40"/>
          <w:lang w:val="kk-KZ"/>
        </w:rPr>
        <w:t>Мұғалім: Рсалиева Жұмагүл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i/>
          <w:i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i/>
          <w:color w:val="603A14"/>
          <w:sz w:val="40"/>
          <w:szCs w:val="40"/>
          <w:lang w:val="kk-KZ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color w:val="603A14"/>
          <w:sz w:val="40"/>
          <w:szCs w:val="40"/>
          <w:lang w:val="kk-KZ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color w:val="603A14"/>
          <w:sz w:val="40"/>
          <w:szCs w:val="40"/>
          <w:lang w:val="kk-KZ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color w:val="603A14"/>
          <w:sz w:val="40"/>
          <w:szCs w:val="40"/>
          <w:lang w:val="kk-KZ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color w:val="603A14"/>
          <w:sz w:val="40"/>
          <w:szCs w:val="40"/>
          <w:lang w:val="kk-KZ"/>
        </w:rPr>
        <w:t xml:space="preserve">                       </w:t>
      </w:r>
      <w:r>
        <w:rPr>
          <w:rFonts w:cs="Times New Roman" w:ascii="Times New Roman" w:hAnsi="Times New Roman"/>
          <w:b/>
          <w:color w:val="603A14"/>
          <w:sz w:val="40"/>
          <w:szCs w:val="40"/>
          <w:lang w:val="kk-KZ"/>
        </w:rPr>
        <w:t>2011-2012 оқу жылы</w:t>
      </w:r>
    </w:p>
    <w:p>
      <w:pPr>
        <w:pStyle w:val="Normal"/>
        <w:tabs>
          <w:tab w:val="clear" w:pos="708"/>
          <w:tab w:val="left" w:pos="1200" w:leader="none"/>
          <w:tab w:val="left" w:pos="5331" w:leader="none"/>
        </w:tabs>
        <w:rPr>
          <w:rFonts w:ascii="Times New Roman" w:hAnsi="Times New Roman" w:cs="Times New Roman"/>
          <w:b/>
          <w:b/>
          <w:color w:val="603A14"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color w:val="603A14"/>
          <w:sz w:val="40"/>
          <w:szCs w:val="40"/>
          <w:lang w:val="kk-KZ"/>
        </w:rPr>
        <w:tab/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Сабақтың тақырыб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 Менің арманым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Мақсаты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оқушылардың жақсы  ниетпен армандай білуіне және оған қол жеткізуге ұмтылуына ықпал е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Міндеттері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ан ұғымы туралы түсінік бе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Балалардың ойын,қиялын дамыту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Жақсылыққа тәрбиеле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Көрнекі құралдар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:Теңіз,балық,дельфин,сызбa «күн   шұғыласы»шаттық шеңбері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drawing>
          <wp:inline distT="0" distB="0" distL="0" distR="0">
            <wp:extent cx="5530215" cy="2192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Жаңа сабақты өткен сабақпен байланыстыру мақсатында,үй тапсырмасын сұра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Біздің сынып’’тақырыбында құрастырып келген әңгімелерін тыңдау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i/>
          <w:sz w:val="28"/>
          <w:szCs w:val="28"/>
          <w:lang w:val="kk-KZ"/>
        </w:rPr>
        <w:drawing>
          <wp:inline distT="0" distB="0" distL="0" distR="0">
            <wp:extent cx="685800" cy="5715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Шаттық шеңбер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і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Біз бүгін сыныптас достарымызбен  Каспий теңізіне саяхатқа шығамыз.Бүгін өтетін тақырыбымыз"Менің арманым".Мөлдіреген  көк теңіздің жағасында,өзіміздің сыныптастарымызбен арман туралы ой қозғайық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Әуелі барлығымыз шаттық  шеңбер құрып амандасайық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ысың ба,сыныптастар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ысың ба, кәрі Каспи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Күннің шыққаны жақсы ма?(күнді бейнелеп құшағын айқара аш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Теңіздің толқығаны жақсы ма?(толқид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Достарыңмен бірге жүрген жақсы ма?(адымдайды).Іштей сыныптастарымыз туралы армандап көрейі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Теңіз жағасы.Таза ауа.Ақ мамық бұлттар қалықтап бара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Ой</w:t>
        <w:tab/>
        <w:t xml:space="preserve">қозғау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Теңізде не істей білу керек?-жүзе білу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Теңізде немен жүзеді?-қайықпен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Қайыққа міну үшін достарымызға тілек айтамы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Балалар енді бір-біріңнің армандарыңыз орындалуына тілектестік білдіріңде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ан Ерланға қандай тілек тілейсің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Досым,Ерлан,арманымның орындалуына шын жүректен тілектеспін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Мәди:Ержанға:Ержан қанатың талмасын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(балалар бір-біріне тілек айтады,айтқан бала қуана қайыққа мінеді,тербеледі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kk-KZ"/>
        </w:rPr>
        <w:drawing>
          <wp:inline distT="0" distB="0" distL="0" distR="0">
            <wp:extent cx="727710" cy="556260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b/>
          <w:i/>
          <w:sz w:val="28"/>
          <w:szCs w:val="28"/>
          <w:lang w:val="kk-KZ"/>
        </w:rPr>
        <w:t>Оқулықпен жұмыс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kk-KZ"/>
        </w:rPr>
        <w:t>"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Бала арманы"өлеңін оқушылар оқиды.(оқулықта берілген 30бе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Ұлы Абайдай кең жүре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қын болғым келеді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Бауыржандай ер жүрек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тыр болғым келеді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eastAsia="Arial" w:cs="Arial" w:ascii="Arial" w:hAnsi="Arial"/>
          <w:b/>
          <w:i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kk-KZ"/>
        </w:rPr>
        <w:drawing>
          <wp:inline distT="0" distB="0" distL="0" distR="0">
            <wp:extent cx="857885" cy="44450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kk-KZ"/>
        </w:rPr>
        <w:t>Жағдаяттарды талдау.   Сұрақ-жауап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Бұл теңізде қандай қайықтар жүзеді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(бірлік,татулық,кешірім,мейірімдлікі қайы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Сол   қайықтарды теңізге жіберейі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Бірлік қайығ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анның үлкен-кішісі болады деп ойлайсыңдар м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(сұраққа жауап ал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Татулық қайығы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Өздеріңнің қандай армандарың бар?(сұраққа жауап берсе «Татулық қайығына» мінеді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Кешірім қайығ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дамға армандау үшін не қажет деп ойлайсыңдар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Мейірімділік қайық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рманға қалай қол жеткізуге болад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лалар,теңізде ақылды адамдардың көмекшісі</w:t>
        <w:br/>
        <w:t>-дельфиндер мекен етеді екен.Бізге тапсырмалар дайындапты.Осы тапсырмаларды орындайық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drawing>
          <wp:inline distT="0" distB="0" distL="0" distR="0">
            <wp:extent cx="4898390" cy="2843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drawing>
          <wp:inline distT="0" distB="0" distL="0" distR="0">
            <wp:extent cx="464185" cy="605790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Тапсырма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тапсырм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drawing>
          <wp:inline distT="0" distB="0" distL="0" distR="0">
            <wp:extent cx="827405" cy="4337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Дәйек сөз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"Арман-адамға қанат"дегенді қалай түсінесіздер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Арман-адамға қанат.Халық мақалы.Армансыз адам болмайды.Оқу,білім арқылы алысқа қанат қағасың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тапсырм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Мәтінмен жұмы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Әже әңгімесі (оқушылар оқид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Әрбір адамның арманы болады.Арман таусылмай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ір арманыңа қол жеткізген соң,екінші,үшінші арман жалғаса береді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"Арман мен ақыл"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Қадыр Мырза Әли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Білімнің арманға қандай қатысы бар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Өлең неліктен "Арман мен ақыл" деп аталған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тапсырм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Өсиет әңгіме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ан деген не?-деді жігі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рман-ақыл-ойдың шындығы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1266840"/>
                            <a:ext cx="61992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05320"/>
                            <a:ext cx="1303200" cy="705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kk-KZ" w:bidi="ar-SA"/>
                                </w:rPr>
                                <w:t>Жігіт ж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kk-KZ" w:bidi="ar-SA"/>
                                </w:rPr>
                                <w:t>үректі болс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1770840"/>
                            <a:ext cx="383040" cy="28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989000"/>
                            <a:ext cx="1303200" cy="705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kk-KZ" w:bidi="ar-SA"/>
                                </w:rPr>
                                <w:t>Қарт жүзге жетс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1770840"/>
                            <a:ext cx="383040" cy="28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989000"/>
                            <a:ext cx="1303200" cy="705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kk-KZ" w:bidi="ar-SA"/>
                                </w:rPr>
                                <w:t xml:space="preserve">Бал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kk-KZ" w:bidi="ar-SA"/>
                                </w:rPr>
                                <w:t>өсс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1266840"/>
                            <a:ext cx="61992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805320"/>
                            <a:ext cx="1303200" cy="705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kk-KZ" w:bidi="ar-SA"/>
                                </w:rPr>
                                <w:t xml:space="preserve">Құс ұшсам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779040"/>
                            <a:ext cx="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74160"/>
                            <a:ext cx="1303200" cy="705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kk-KZ" w:bidi="ar-SA"/>
                                </w:rPr>
                                <w:t>Қыз  көрікт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kk-KZ" w:bidi="ar-SA"/>
                                </w:rPr>
                                <w:t xml:space="preserve"> болсам молс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1132920"/>
                            <a:ext cx="1303200" cy="705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kk-KZ" w:bidi="ar-SA"/>
                                </w:rPr>
                                <w:t>Арман деген не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f" o:allowincell="f" style="position:absolute;left:0;top:0;width:863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1995" to="3344,2165" ID="_s1049" stroked="t" o:allowincell="f" style="position:absolute;flip:x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50" stroked="t" o:allowincell="f" style="position:absolute;left:367;top:1268;width:2051;height:11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kk-KZ" w:bidi="ar-SA"/>
                          </w:rPr>
                          <w:t>Жігіт ж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Arial" w:hAnsi="Arial" w:cs="Arial"/>
                            <w:color w:val="auto"/>
                            <w:lang w:val="kk-KZ" w:bidi="ar-SA"/>
                          </w:rPr>
                          <w:t>үректі болсам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w10:wrap type="none"/>
                </v:oval>
                <v:line id="shape_0" from="3113,2789" to="3715,3237" ID="_s1051" stroked="t" o:allowincell="f" style="position:absolute;flip:x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52" stroked="t" o:allowincell="f" style="position:absolute;left:1485;top:3132;width:2051;height:11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kk-KZ" w:bidi="ar-SA"/>
                          </w:rPr>
                          <w:t>Қарт жүзге жетсем</w:t>
                        </w:r>
                      </w:p>
                    </w:txbxContent>
                  </v:textbox>
                  <v:imagedata r:id="rId19" o:detectmouseclick="t"/>
                  <v:stroke color="#97cdcc" weight="9360" joinstyle="miter" endcap="flat"/>
                  <w10:wrap type="none"/>
                </v:oval>
                <v:line id="shape_0" from="4923,2789" to="5525,3237" ID="_s1053" stroked="t" o:allowincell="f" style="position:absolute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54" stroked="t" o:allowincell="f" style="position:absolute;left:5103;top:3132;width:2051;height:11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kk-KZ" w:bidi="ar-SA"/>
                          </w:rPr>
                          <w:t xml:space="preserve">Бал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val="kk-KZ" w:bidi="ar-SA"/>
                          </w:rPr>
                          <w:t>өссем</w:t>
                        </w:r>
                      </w:p>
                    </w:txbxContent>
                  </v:textbox>
                  <v:imagedata r:id="rId20" o:detectmouseclick="t"/>
                  <v:stroke color="#cccc99" weight="9360" joinstyle="miter" endcap="flat"/>
                  <w10:wrap type="none"/>
                </v:oval>
                <v:line id="shape_0" from="5295,1995" to="6270,2165" ID="_s1055" stroked="t" o:allowincell="f" style="position:absolute;flip: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56" stroked="t" o:allowincell="f" style="position:absolute;left:6221;top:1268;width:2051;height:11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kk-KZ" w:bidi="ar-SA"/>
                          </w:rPr>
                          <w:t xml:space="preserve">Құс ұшсам </w:t>
                        </w:r>
                      </w:p>
                    </w:txbxContent>
                  </v:textbox>
                  <v:imagedata r:id="rId21" o:detectmouseclick="t"/>
                  <v:stroke color="#336666" weight="9360" joinstyle="miter" endcap="flat"/>
                  <w10:wrap type="none"/>
                </v:oval>
                <v:line id="shape_0" from="4320,1227" to="4320,1781" ID="_s1057" stroked="t" o:allowincell="f" style="position:absolute;flip: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58" stroked="t" o:allowincell="f" style="position:absolute;left:3294;top:117;width:2051;height:11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kk-KZ" w:bidi="ar-SA"/>
                          </w:rPr>
                          <w:t>Қыз  көрікт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kk-KZ" w:bidi="ar-SA"/>
                          </w:rPr>
                          <w:t xml:space="preserve"> болсам молсам</w:t>
                        </w:r>
                      </w:p>
                    </w:txbxContent>
                  </v:textbox>
                  <v:imagedata r:id="rId22" o:detectmouseclick="t"/>
                  <v:stroke color="#d6e0e0" weight="9360" joinstyle="miter" endcap="flat"/>
                  <w10:wrap type="none"/>
                </v:oval>
                <v:oval id="shape_0" ID="_s1059" stroked="t" o:allowincell="f" style="position:absolute;left:3294;top:1784;width:2051;height:11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kk-KZ" w:bidi="ar-SA"/>
                          </w:rPr>
                          <w:t>Арман деген не?</w:t>
                        </w:r>
                      </w:p>
                    </w:txbxContent>
                  </v:textbox>
                  <v:imagedata r:id="rId23" o:detectmouseclick="t"/>
                  <v:stroke color="#33666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Ұстаз шәкіртке үлгі болсам дейді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рманға адаспаған жетеді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дасқан жете алмайды</w:t>
      </w:r>
      <w:r>
        <w:rPr>
          <w:rFonts w:cs="Arial" w:ascii="Arial" w:hAnsi="Arial"/>
          <w:i/>
          <w:sz w:val="28"/>
          <w:szCs w:val="28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Ойы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Оқушылар шеңбер құрып,теңізден балықты аулап өз арманын және не үшін соны армандайтынын жоғарыда берілген өлең  қатарларына салып айта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йдар:балықты аулап- "Шіркін-ай басшы болсам,еліме нұр сыйлайтын"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Ердос :-"Шіркін-ай банкир болсам,жайнайды менің елім"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Ербол:-"Шіркін-ай биші болсам,мың бұрала билейтін"(ойын жалғаса береді,жылдам оны не үшін армандайтынын айтад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drawing>
          <wp:inline distT="0" distB="0" distL="0" distR="0">
            <wp:extent cx="5372100" cy="27254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drawing>
          <wp:inline distT="0" distB="0" distL="0" distR="0">
            <wp:extent cx="559435" cy="59880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Жаңа ақпарат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kk-KZ"/>
        </w:rPr>
        <w:t>"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Адам көкейіндегі ізгі ниет болашақтан күтер үміт,алға қойған мақсат арқылы арманына жете ала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drawing>
          <wp:inline distT="0" distB="0" distL="0" distR="0">
            <wp:extent cx="847725" cy="628650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Шығармашылық жұмы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 Арманды адам бойындағы жақсы қасиеттермен ұштасты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Қандай баланы «жақсы бала» деп айта аламыз?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  <w:lang w:val="kk-KZ"/>
        </w:rPr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628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788760"/>
                            <a:ext cx="543600" cy="3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9196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Ынта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4160" y="1195200"/>
                            <a:ext cx="831960" cy="6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86472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ейінд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440" y="1454760"/>
                            <a:ext cx="730800" cy="20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51632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кішіпейі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5040" y="1577880"/>
                            <a:ext cx="28836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94112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әдепт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1577880"/>
                            <a:ext cx="289080" cy="37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94112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р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880" y="1454040"/>
                            <a:ext cx="73080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51560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мейірімд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1000" y="1194480"/>
                            <a:ext cx="831240" cy="6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86436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қыл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0480" y="788040"/>
                            <a:ext cx="542160" cy="3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29160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шыншы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628560"/>
                            <a:ext cx="0" cy="4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6552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ақым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1032480"/>
                            <a:ext cx="1175400" cy="563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Мен қандай мын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07pt" coordorigin="0,0" coordsize="8640,4140">
                <v:rect id="shape_0" stroked="f" o:allowincell="f" style="position:absolute;left:0;top:0;width:863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1,1242" to="3726,1728" ID="_s1028" stroked="t" o:allowincell="f" style="position:absolute;flip:x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29" fillcolor="#ffcc00" stroked="t" o:allowincell="f" style="position:absolute;left:1352;top:460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Ынталы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line id="shape_0" from="2101,1882" to="3410,1991" ID="_s1030" stroked="t" o:allowincell="f" style="position:absolute;flip:x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1" fillcolor="#ff6600" stroked="t" o:allowincell="f" style="position:absolute;left:265;top:1362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ейінді</w:t>
                        </w:r>
                      </w:p>
                    </w:txbxContent>
                  </v:textbox>
                  <v:fill o:detectmouseclick="t" color2="#ff9933"/>
                  <v:stroke color="#540000" weight="12600" joinstyle="miter" endcap="flat"/>
                  <w10:wrap type="none"/>
                </v:oval>
                <v:line id="shape_0" from="2369,2291" to="3519,2609" ID="_s1032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3" fillcolor="#ff9933" stroked="t" o:allowincell="f" style="position:absolute;left:643;top:2388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кішіпейіл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3551,2485" to="4004,3083" ID="_s1034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5" fillcolor="#ffcc00" stroked="t" o:allowincell="f" style="position:absolute;left:2309;top:3057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әдепті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line id="shape_0" from="4637,2485" to="5091,3082" ID="_s1036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7" fillcolor="#d60000" stroked="t" o:allowincell="f" style="position:absolute;left:4483;top:3057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рлы</w:t>
                        </w:r>
                      </w:p>
                    </w:txbxContent>
                  </v:textbox>
                  <v:fill o:detectmouseclick="t" color2="red"/>
                  <v:stroke color="#540000" weight="12600" joinstyle="miter" endcap="flat"/>
                  <w10:wrap type="none"/>
                </v:oval>
                <v:line id="shape_0" from="5121,2290" to="6271,2607" ID="_s1038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9" fillcolor="red" stroked="t" o:allowincell="f" style="position:absolute;left:6148;top:2387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мейірімді</w:t>
                        </w:r>
                      </w:p>
                    </w:txbxContent>
                  </v:textbox>
                  <v:fill o:detectmouseclick="t" color2="#ff6600"/>
                  <v:stroke color="#540000" weight="12600" joinstyle="miter" endcap="flat"/>
                  <w10:wrap type="none"/>
                </v:oval>
                <v:line id="shape_0" from="5230,1881" to="6538,1990" ID="_s1040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1" fillcolor="#ff6600" stroked="t" o:allowincell="f" style="position:absolute;left:6525;top:1361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қылды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4914,1241" to="5767,1727" ID="_s1042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3" fillcolor="#ff9933" stroked="t" o:allowincell="f" style="position:absolute;left:5438;top:459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шыншыл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320,990" to="4320,1625" ID="_s1044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5" fillcolor="#ffcc00" stroked="t" o:allowincell="f" style="position:absolute;left:3395;top:103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ақымды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46" fillcolor="#4d0808" stroked="t" o:allowincell="f" style="position:absolute;left:3395;top:1626;width:1850;height:8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Мен қандай мын?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kk-KZ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Күннің шұғыласына жазып,өздері оқиды/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Тыныштық сәті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Көгілдір теңізді елестетеміз.Қиқулаған шағалалардың даусы,әсем,киелі құс аққулар.Айналадағы тіршілік иесі оларды аялап,қоршап,барлығы қамқор болып жатқан секілді./ 2  минуттай отыру/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Дәптермен жұмыс</w:t>
      </w:r>
      <w:r>
        <w:rPr>
          <w:rFonts w:cs="Arial" w:ascii="Arial" w:hAnsi="Arial"/>
          <w:i/>
          <w:sz w:val="28"/>
          <w:szCs w:val="28"/>
          <w:lang w:val="kk-K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Сендердің армандарың жақсылықтан құралғанына сеніміміз мол.Өз армандарың туралы қысқаша әңгіме жазыңдар./оқыту</w:t>
      </w:r>
      <w:r>
        <w:rPr>
          <w:rFonts w:cs="Arial" w:ascii="Arial" w:hAnsi="Arial"/>
          <w:i/>
          <w:sz w:val="28"/>
          <w:szCs w:val="28"/>
          <w:lang w:val="kk-KZ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Қорытын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қыл сана біліммен,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рманыма жетемін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Үйге тапсырма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</w:t>
      </w:r>
      <w:r>
        <w:rPr>
          <w:rFonts w:cs="Arial" w:ascii="Arial" w:hAnsi="Arial"/>
          <w:i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Өмірге» өлеңі./оқу/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lang w:val="kk-KZ"/>
        </w:rPr>
        <w:drawing>
          <wp:inline distT="0" distB="0" distL="0" distR="0">
            <wp:extent cx="568960" cy="5518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Жүректен-жүрек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Арманға бірге жетейік.Балалар бір – біріне арманға жету жолындағы тілектерін арнайд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Біліммен,ізденумен,еңбектенумен же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Алға самғ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-Нағыз адам бол  т .б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drawing>
          <wp:inline distT="0" distB="0" distL="0" distR="0">
            <wp:extent cx="5135245" cy="272542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Ұстаз тілегі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-Армандарың орындалсын! Біліммен,өнермен алға самғаңдар!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1.pn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wmf"/><Relationship Id="rId28" Type="http://schemas.openxmlformats.org/officeDocument/2006/relationships/image" Target="media/image19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23:00Z</dcterms:created>
  <dc:creator>Мектеп №7</dc:creator>
  <dc:description/>
  <cp:keywords/>
  <dc:language>en-US</dc:language>
  <cp:lastModifiedBy>Majitov Nurken</cp:lastModifiedBy>
  <dcterms:modified xsi:type="dcterms:W3CDTF">2012-01-13T06:47:00Z</dcterms:modified>
  <cp:revision>3</cp:revision>
  <dc:subject/>
  <dc:title>                   </dc:title>
</cp:coreProperties>
</file>