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  <w:t>Ж.Кереев атындағы орта мектеп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kk-KZ"/>
        </w:rPr>
      </w:pPr>
      <w:r>
        <w:rPr>
          <w:b/>
          <w:i/>
          <w:sz w:val="48"/>
          <w:szCs w:val="48"/>
          <w:lang w:val="kk-KZ"/>
        </w:rPr>
        <w:t>Ашық сабақ тақырыбы:</w:t>
      </w:r>
    </w:p>
    <w:p>
      <w:pPr>
        <w:pStyle w:val="Normal"/>
        <w:jc w:val="center"/>
        <w:rPr>
          <w:b/>
          <w:b/>
          <w:sz w:val="72"/>
          <w:szCs w:val="72"/>
          <w:lang w:val="kk-KZ"/>
        </w:rPr>
      </w:pPr>
      <w:r>
        <w:rPr>
          <w:b/>
          <w:sz w:val="72"/>
          <w:szCs w:val="72"/>
          <w:lang w:val="kk-KZ"/>
        </w:rPr>
        <w:t>«Салауатты өмір салты».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kk-KZ"/>
        </w:rPr>
      </w:pPr>
      <w:r>
        <w:rPr>
          <w:b/>
          <w:i/>
          <w:sz w:val="40"/>
          <w:szCs w:val="40"/>
          <w:lang w:val="kk-KZ"/>
        </w:rPr>
        <w:t>/10 – сынып/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Өткізген:    Жанекешова Мейрамгүл Андрейқыз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sz w:val="40"/>
          <w:szCs w:val="40"/>
          <w:lang w:val="kk-KZ"/>
        </w:rPr>
      </w:pPr>
      <w:r>
        <w:rPr>
          <w:i/>
          <w:sz w:val="40"/>
          <w:szCs w:val="40"/>
          <w:lang w:val="kk-KZ"/>
        </w:rPr>
        <w:t>2011 – 2012 оқу жылы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төбе обылысы, Темір ауданы, пгт Шұбарқұдық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.Кереев атындағы орта мектеп мұғалім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некешова Мейрамгүл Андрейқыз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абақ тақырыбы:</w:t>
      </w:r>
      <w:r>
        <w:rPr>
          <w:sz w:val="28"/>
          <w:szCs w:val="28"/>
          <w:lang w:val="kk-KZ"/>
        </w:rPr>
        <w:t xml:space="preserve"> «Салауатты өмір салты»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 мақсаты: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лауатты өмир сүрудің мәнін аш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лауатты өмір сүруіне ықпал ет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нсаулығын бағалауға, салауатты өмір салтын ұстануға тәрбиеле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Шаттық шеңбері: </w:t>
      </w:r>
      <w:r>
        <w:rPr>
          <w:sz w:val="28"/>
          <w:szCs w:val="28"/>
          <w:lang w:val="kk-KZ"/>
        </w:rPr>
        <w:t xml:space="preserve">  Оқушылар жылы сезімге бой алдырып, жарқын көңіл күйге түсу үшін мұғалім мейіріммен шаттық шеңберіне шақыр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аттығу – сергіту:</w:t>
      </w:r>
      <w:r>
        <w:rPr>
          <w:sz w:val="28"/>
          <w:szCs w:val="28"/>
          <w:lang w:val="kk-KZ"/>
        </w:rPr>
        <w:t xml:space="preserve"> «Биші адамдар»  1) </w:t>
      </w:r>
      <w:r>
        <w:rPr>
          <w:sz w:val="28"/>
          <w:szCs w:val="28"/>
          <w:lang w:val="kk-KZ"/>
        </w:rPr>
        <w:drawing>
          <wp:inline distT="0" distB="0" distL="0" distR="0">
            <wp:extent cx="230505" cy="34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5" r="-6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 2) </w:t>
      </w:r>
      <w:r>
        <w:rPr>
          <w:sz w:val="28"/>
          <w:szCs w:val="28"/>
          <w:lang w:val="kk-KZ"/>
        </w:rPr>
        <w:drawing>
          <wp:inline distT="0" distB="0" distL="0" distR="0">
            <wp:extent cx="218440" cy="35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 3) </w:t>
      </w:r>
      <w:r>
        <w:rPr>
          <w:sz w:val="28"/>
          <w:szCs w:val="28"/>
          <w:lang w:val="kk-KZ"/>
        </w:rPr>
        <w:drawing>
          <wp:inline distT="0" distB="0" distL="0" distR="0">
            <wp:extent cx="266065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36" r="-8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 4)  </w:t>
      </w:r>
      <w:r>
        <w:rPr>
          <w:sz w:val="28"/>
          <w:szCs w:val="28"/>
          <w:lang w:val="kk-KZ"/>
        </w:rPr>
        <w:drawing>
          <wp:inline distT="0" distB="0" distL="0" distR="0">
            <wp:extent cx="266700" cy="31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46" r="-9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 5) </w:t>
      </w:r>
      <w:r>
        <w:rPr>
          <w:sz w:val="28"/>
          <w:szCs w:val="28"/>
          <w:lang w:val="kk-KZ"/>
        </w:rPr>
        <w:drawing>
          <wp:inline distT="0" distB="0" distL="0" distR="0">
            <wp:extent cx="255270" cy="365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44" r="-6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 тақтада суретте көрсетілгендей «Биші адамдардың» суретін салып, олардың дене шынықтыру жаттығуларын білдіретіндігін түсіндіреді. Әр қатысушы суреттеге бейнені салып билейді, қызықты өту үшін нөмірлерді ауыстырып билейді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ңгімелесу: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ам өміріне зиянды заттарға нелерді жатқызар едіңіз? Неліктен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амдар неліктен темек шегеді деп ойлайсыңдар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ізге түрлі іс-әрекетке барар алдында «қаламаймын, бірақ осылай істеу керек, сондықтан да өз ойымнан бас тартуға тиіспін» деген ой келе м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шімдіктің адам өміріне тигізетін зияны туралы баяндап беріңіз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Назар аударыңыз: «Егер адам ақылға салып, табиғаттың өзіне сыйлаған мүмкіндіктерін орынды пайдаланып, гигиеналық тәртіпті бұзбай жүрсе, денсаулығына зиян келтірмей ұзақ өмір сүрген болар еді» Ж.Брегг айтқандай. </w:t>
      </w:r>
      <w:r>
        <w:rPr>
          <w:i/>
          <w:sz w:val="28"/>
          <w:szCs w:val="28"/>
          <w:lang w:val="kk-KZ"/>
        </w:rPr>
        <w:t>Мағынасын аш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ңа ақпарат. Денсаулық сақтаудың адам өміріндегі маңызы туралы білімін тиянақтап, жинақтау мақсатында оқулықта берілген ақпаратпен танысып шығу ұсынылад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әтінмен жұмыс:</w:t>
      </w:r>
      <w:r>
        <w:rPr>
          <w:sz w:val="28"/>
          <w:szCs w:val="28"/>
          <w:lang w:val="kk-KZ"/>
        </w:rPr>
        <w:t xml:space="preserve"> «Қара пима» </w:t>
      </w:r>
      <w:r>
        <w:rPr>
          <w:i/>
          <w:sz w:val="28"/>
          <w:szCs w:val="28"/>
          <w:lang w:val="kk-KZ"/>
        </w:rPr>
        <w:t>(үзінді)</w:t>
      </w:r>
      <w:r>
        <w:rPr>
          <w:sz w:val="28"/>
          <w:szCs w:val="28"/>
          <w:lang w:val="kk-KZ"/>
        </w:rPr>
        <w:t xml:space="preserve"> Ұ.Есдәулетовтің мәтінді талдау. «Қара пима» өлеңі тыңдалады, үзінді көрсетіледі интеративтік тақтада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ғарманы тыңдағаннан кейин қандай сезімде болдыңыздар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Бекіту жұмысы.</w:t>
      </w:r>
      <w:r>
        <w:rPr>
          <w:sz w:val="28"/>
          <w:szCs w:val="28"/>
          <w:lang w:val="kk-KZ"/>
        </w:rPr>
        <w:t xml:space="preserve"> Көп нүктенің орнына тисті сөзді қоя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дамдардың сезім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ығармадан үзінд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... ... ..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kk-KZ"/>
              </w:rPr>
              <w:t>(аяушылық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үймеден түк жоқ тондағы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бардың анау жыртығ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йелі қайтыс болғалы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шіп жүр, міне, күн-түні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... ...  ..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(күйін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шуге сылтау табылар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Ішемін, - дейді, - күйіктен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ызған соң айтар әні бар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Өмір-ау неткен сүйікті ең!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... ... ..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(жанашырлық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ланың жайын еске алып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ршілер күнде келіп ж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ылы ұстап үйді, пеш жағып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ақытылы тамақ беріп жү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... ... ..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(қуан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ршісі кеп бүгін де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зірлеп тамақ балағ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Дайындал, - деді, - жүруге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рамыз ертең, қалағ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... ... ..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(қуану, мұңай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Ура!- деп бала қуанып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ұңайып сосын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Итім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үрейін, - дейді, - бірге алып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имаймын, сондай сүйкімді..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... ... ..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(қоса жыла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бысты жолын кес-кестеп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з жасы тарам-тарам боп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Пимамды, әке, тастап кет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лаға қалай барам?... – де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... ... ..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(өкін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раса... кеште баяғы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иманы сатып ант ұрған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сіген екі аяғы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сілген екен балтырдан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Дәптермен жұмыс: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(мақал сәйкестендіру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92405</wp:posOffset>
                </wp:positionV>
                <wp:extent cx="1143000" cy="342900"/>
                <wp:effectExtent l="1905" t="1460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15pt" to="242.95pt,4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>Байлық байлық емес                                  өлед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02235</wp:posOffset>
                </wp:positionV>
                <wp:extent cx="1257300" cy="457200"/>
                <wp:effectExtent l="1905" t="5080" r="63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05pt" to="233.95pt,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>Жарлының байлығы-                                 денсаулық – байлық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р көкірек күліп отырып                          денсаулық – байлық негіз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6195</wp:posOffset>
                </wp:positionV>
                <wp:extent cx="1600200" cy="228600"/>
                <wp:effectExtent l="1270" t="5080" r="0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85pt" to="233.95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>Қай жерің ауырса                                      денінің саулығ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залық – денсаулық негізі,                     жаның сол жерде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84455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5pt" to="233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 xml:space="preserve">Ұйқы тынықтырады,                                 жұмыс шынықтырады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үректен жүрекке:</w:t>
      </w:r>
      <w:r>
        <w:rPr>
          <w:sz w:val="28"/>
          <w:szCs w:val="28"/>
          <w:lang w:val="kk-KZ"/>
        </w:rPr>
        <w:t xml:space="preserve"> Оқушылар дөңгелене тұрады, қолдарына бір гүлде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-1371600</wp:posOffset>
                </wp:positionV>
                <wp:extent cx="1485900" cy="228600"/>
                <wp:effectExtent l="1270" t="5080" r="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08pt" to="242.95pt,-9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-914400</wp:posOffset>
                </wp:positionV>
                <wp:extent cx="914400" cy="457200"/>
                <wp:effectExtent l="2540" t="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72pt" to="242.95pt,-3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>Меннен оң жақта тұрған бала бастайды, екінші балаға қолындағы гүлді берместен бұрын бір-біріне тілек тілейді де гүлді ұсынады. «Денсаулығыңды сақта, өйткені:.... ...» Мысал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шаған ортаң үші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мірің мәнді болу үші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ерділі ой шығу үші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 үшінде маңыз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ні сау ұрпақ тәрбиелеу үші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не бітімің сұлу болу үші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шқашан ауырмай үші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ік шыңға шығу үші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тан алдындағы борышыңды ақтау үші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иналған гүл шоғы мұғалім қолына жиналады. Енді осы гүлді сіздердің тілектерін орындалсын деп, тәуелсіздіктің 20 жылдығына қосқан үлесіміз ретінде бәріміз бірге – «Жас Қазақстан» әнін шырқайд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Үйге тапсырма:</w:t>
      </w:r>
      <w:r>
        <w:rPr>
          <w:sz w:val="28"/>
          <w:szCs w:val="28"/>
          <w:lang w:val="kk-KZ"/>
        </w:rPr>
        <w:t xml:space="preserve">  Сабақтан алған әсері туралы шағын эссе жаз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7:03:00Z</dcterms:created>
  <dc:creator>User</dc:creator>
  <dc:description/>
  <cp:keywords/>
  <dc:language>en-US</dc:language>
  <cp:lastModifiedBy>User</cp:lastModifiedBy>
  <cp:lastPrinted>2012-03-05T10:12:00Z</cp:lastPrinted>
  <dcterms:modified xsi:type="dcterms:W3CDTF">2012-03-05T06:18:00Z</dcterms:modified>
  <cp:revision>2</cp:revision>
  <dc:subject/>
  <dc:title>Сабақ тақырыбы: «Салауатты өмір салты»</dc:title>
</cp:coreProperties>
</file>